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modem Batch Transfer Desk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 1.1, 14 Ma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David B. Chique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is program is released into the public domain,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it are Copyright 1985 by OSS and C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runs in medium and high resolutions only and wa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SS Personal Pasc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pretty simple desk accessory, but if you call FoReM ST BB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 Flash to do so, you are missing out on the 'better'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methods.  A very nice one is Ymodem Batch.  You simply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you want to receive, then select Ymodem Batch downloa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BS will send them all, and the receiving terminal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m on your disk with the same names as on the BBS. 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modem Batch is a nice way to D/L files (you can only D/L using Y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with this accessory, and also on FoReM ST BBSs.)  FoReM 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_many_ other transfer methods, and to get the most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M ST BBS you should use ST-TERM.  This is especially tru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 HST modem, as the Fmodem Batch file transfer method is 25%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with the HST than Ymodem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, as I said, Flash (which seems to be the terminal program of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lot of users) does not support Ymodem Batch.  Until now that i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oot your ST with YBATCH.ACC you will see the item Batch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added to the Desk drop-down menu.  First - how to ex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ory if you should accidentally select it or just need to ge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.  Press the Undo key and wait until you hear the bell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also see the message that it is aborting.  Whenever you h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 ringing (once/second) press ANY key and the desk accesso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us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your favorite FoReM ST BBS.  (I know you must have one,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BBSs use FoReM!)  You can use any terminal program tha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select the desk accessory, or, in a pinch you can use the VT-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ory to call the BBS.  When you are in one of the file se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BS, type a B to enable Batch file selection.  This is import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desk accessory will not do normal Ymodem D/Ls!  The BBS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you that the batch modem is enabled.  If it tells you other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it again as it was already on.  Now list the files.  (Don't sc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List to be able to mark the files for batch D/L.)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one file description at a time and if you want to D/L it type a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rk it for batch D/L.  If you don't want to D/L it, press &lt;RETUR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the next file.  (The N for next is not required as Nex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.)  When you are ready to D/L the files selected (1 to 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depending on the system set-up) go back to the file menu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modem Batch is listed.  Tell the BBS to send them using Ymodem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yping a Y.  When the BBS says it is ready to send, press you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 to get to the capture window.  Now select the Ymodem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 accessory and sit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will be saved with the name as they were on the BBS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aved to whatever the default drive/directory is.  (ie.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unning Flash on Hard drive C, within folder FLASH, the fil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aved in FLASH on drive C.  If you are running FLASH from drive 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will be saved on drive A.)  If a duplicate file i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drive it will be replaced by the new file.  If you run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oom on the disk or if there is a write error the D/L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ll files selected have been received the bell will ring a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intervals until you press ANY key.  The desk accesso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ppear and you will be back 'live' in the capture window of F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using Flash of course).  Press the right mouse button again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has been tested at up to 9600 bps using Flash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RS-232 buffer.  I did not test it using the VT-52 emulat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00 bps but feel it would probably lose some data at that spe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RS-232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with the VT-52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e VT-52 emulator accessory, set up the RS-232 parameters (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, etc) and then call the FoReM ST BBS.  Mark your fil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, and when you get the 'Ready to send' cue, exit the access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ressing Undo.  Now select the Ymodem Batch accessory and sit b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leted, press ANY key to get back to the desktop and th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VT-52 access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bort the transfer at any point, press Undo.  If when you are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terminal mode the BBS is not responding, type a &lt;CONTROL X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ges for ver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 1.1 will now D/L files that have the underscore charac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It has also been modified and tested on a non-FoReM ST BBS (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ri ST) that has Ymodem Batch and should work now on all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modem Batch option.  Aborting if there is a write error ha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added, as well as the abort sequence being modified so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ve to type a &lt;CONTROL X&gt; after aborting a D/L.  If you cal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FoReM ST BBS and D/L using Ymodem Batch and the BBS does not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size with the name you should see ???? as the file siz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will be saved with the padding added to the end of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.  The block count in the accessory is also set to match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M ST BBSs send, and may show too low if non-FoReM ST BBS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but it will not affect the D/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you enjoy this accessory and that it makes your modem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more pleasa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vid Chiqu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Op, Atari-O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402) 592-4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00/1200/2400/9600 (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nie - D.CHIQU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IS - 71336,1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lphi - DCHIQUE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