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MDM was derived from rz/sz for Unix  po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ck Forsberg (...!tektronix!reed!omen!caf 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him for his excellent code, and f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permission to use and distribute hi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dm consists of two main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The transf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erminal emulator emulates a 80*25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optionally the 80*50 mode on Mono system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s the escape codes of the bios built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52 emulator. For UN*X users i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 entry that i use, that seems to wor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nsfer shell lets you send/receiv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m/Xmodem-CRC/Xmodem-1K/Ymodem or 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it provides UN*X csh like comman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, and does (TOS style) wild-car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only single) quoting of arguments. See th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ying</w:t>
        <w:tab/>
        <w:t xml:space="preserve">file MODEM.DOC by Chuck Forsberg,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bov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ote describes the command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ansfer shell". The transfer shell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. In case you are wondering why i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command line interface, the answer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 available have so many options and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tions thereof, that it would be totally impractica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impossible to put them in menus/dialogues (eac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have to be at least 3 levels deep). Of cour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ch easier to type something like 'sz -l 128 -L 128 *.c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answering the at least three dialogue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ck up the same info. You enter the transfer shel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erminal emulator by hitting &lt;HELP&gt; and choosing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main menu. Once you are done using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, you simply hit &lt;RETURN&gt; to pop back in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or, exactl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, rz - XMODEM, YMODEM, ZMODEM (Batch) file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</w:t>
        <w:tab/>
        <w:t>[- pqt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</w:t>
        <w:tab/>
        <w:t>[- pqt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</w:t>
        <w:tab/>
        <w:t>[- cqtv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error correcting</w:t>
        <w:tab/>
        <w:t>protocol to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 serial port</w:t>
        <w:tab/>
        <w:t>from a variety of program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, PC-DOS, CP/M, Unix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orm of rz (Receive ZMODEM) receive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</w:t>
        <w:tab/>
        <w:t>batch protocol.</w:t>
        <w:tab/>
        <w:t xml:space="preserve"> If the</w:t>
        <w:tab/>
        <w:t>sending</w:t>
        <w:tab/>
        <w:t>program</w:t>
        <w:tab/>
        <w:t>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ZMODEM, rz</w:t>
        <w:tab/>
        <w:t>steps down to YMODEM protocol aft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  This delay can be eliminated by calling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as rb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ceiving with XMODEM</w:t>
        <w:tab/>
        <w:t>or YMODEM, Rz accep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128 byte sectors or 1024 byte sectors (YA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.  The user</w:t>
        <w:tab/>
        <w:t>should determine when the lon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actually improves throughput without caus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extended file information (file</w:t>
        <w:tab/>
        <w:t>length,</w:t>
        <w:tab/>
        <w:t>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, the file</w:t>
        <w:tab/>
        <w:t>length controls</w:t>
        <w:tab/>
        <w:t>the number of byte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to the</w:t>
        <w:tab/>
        <w:t>output dataset (YMODEM only), and the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 mode (iff</w:t>
        <w:tab/>
        <w:t>non zero) ar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no extended file information is</w:t>
        <w:tab/>
        <w:t>received, slas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are changed to underscore, and any trail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the pathname is</w:t>
        <w:tab/>
        <w:t>eliminated.  This conversion is</w:t>
        <w:tab/>
        <w:t>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les received</w:t>
        <w:tab/>
        <w:t>from CP/M systems.  With YMODEM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is converted to lower case unless i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  <w:tab/>
        <w:t>more lower case</w:t>
        <w:tab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</w:t>
        <w:tab/>
        <w:t>form of</w:t>
        <w:tab/>
        <w:t>rz receives a single file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  <w:tab/>
        <w:t>The user must supply the file name to both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rz is invoked with stdout and stderr to</w:t>
        <w:tab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sets, Verbose is set to 2, causing frame by fra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ss reports to stderr.  This may</w:t>
        <w:tab/>
        <w:t>be disabled with th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s of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  <w:tab/>
        <w:t xml:space="preserve">  Request 16 bit CRC.  XMODEM file transfers default to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checksum.</w:t>
        <w:tab/>
        <w:t xml:space="preserve"> YMODEM</w:t>
        <w:tab/>
        <w:t>and ZMODEM normally use</w:t>
        <w:tab/>
        <w:t>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  <w:tab/>
        <w:t xml:space="preserve">  (ZMODEM) Protect: skip file if destination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  <w:tab/>
        <w:t xml:space="preserve">  Quiet</w:t>
        <w:tab/>
        <w:t>suppresses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timeout to tim</w:t>
        <w:tab/>
        <w:t>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  <w:tab/>
        <w:t xml:space="preserve">  Verbose, more v's give more verbose. Info i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</w:t>
        <w:tab/>
        <w:t>supports incoming ZMODEM binary</w:t>
        <w:tab/>
        <w:t>(-b), ASCII (-a),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p), and append (-+) requests, and ZMODEM</w:t>
        <w:tab/>
        <w:t>command</w:t>
        <w:tab/>
        <w:t>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Rz also supports incoming pathnames, and will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ll subdirectories as required. Rz preserve fil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, and file protection. The translation of Unix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to ST file attributes is based on the Unix owner (07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bits.  Presently, only read and write bit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eceived pathnames are considered to be roo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orking directory. Any leading '/' from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carded (ie. all incoming pathnames are considered unr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locally 'planted' at the current 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/Binary file modes are determined by exam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 on the incoming path name. If the exten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(case independent), the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inary file, ascii other wise. The ascii trans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n' to '\r\n' is done locally for ZMODEM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 or Y modem the sender determines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PRG", ".TOS", ".TTP", ".ARC", ".ACC", ".IMG", ".RSC", ".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OBJ", ".NEO", ".PIC", ".PI1", ".PI2", ".PI3", ".PQ1", ".PQ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PQ3", ".BRD", ".ANI", ".STW", ".FNT", ".PRT", ".SNG", ".NE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CNF", ".Z"  , ".DFN", ".GEM", ".EZD", ".LNK", ".SY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PIX", ".X32", ".OUT", ".A",   ".CCC", ".CL",  ".CMD", "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CRL", ".DAT", ".DIR", ".EXE", ".OVL", ".PAG", ".REL", ".SA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SUB", ".SWP", ".SYS", ".TAR", ".UT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ed to logfile 'rzlog' .</w:t>
        <w:tab/>
        <w:t>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/SZ(1)</w:t>
        <w:tab/>
        <w:tab/>
        <w:t xml:space="preserve">      ST Programmer's Manual</w:t>
        <w:tab/>
        <w:tab/>
        <w:t xml:space="preserve">    RZ/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</w:t>
        <w:tab/>
        <w:t>[-+defkLlNnopqtuvy] 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</w:t>
        <w:tab/>
        <w:t>-X [-kqtuv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</w:t>
        <w:tab/>
        <w:t>[-oqtv] -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</w:t>
        <w:tab/>
        <w:t>[-oqtv] -i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</w:t>
        <w:tab/>
        <w:t>uses the ZMODEM, YMODEM</w:t>
        <w:tab/>
        <w:t>or XMODEM error</w:t>
        <w:tab/>
        <w:t>correcting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to send one or</w:t>
        <w:tab/>
        <w:t>more files over</w:t>
        <w:tab/>
        <w:t>a serial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</w:t>
        <w:tab/>
        <w:t>programs running under PC-DOS, CP/M, Unix, VMS,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orm of sz sends</w:t>
        <w:tab/>
        <w:t>one or more files with Z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batch protocol.  Normally, only the</w:t>
        <w:tab/>
        <w:t>file na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 is transmitted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ile</w:t>
        <w:tab/>
        <w:t>is transmitted.</w:t>
        <w:tab/>
        <w:t xml:space="preserve"> If the</w:t>
        <w:tab/>
        <w:t>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s this information, the</w:t>
        <w:tab/>
        <w:t>transmitte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exact</w:t>
        <w:tab/>
        <w:t>number of bytes</w:t>
        <w:tab/>
        <w:t>written</w:t>
        <w:tab/>
        <w:t>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set, and the modify time and file mode</w:t>
        <w:tab/>
        <w:t>are set</w:t>
        <w:tab/>
        <w:t>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</w:t>
        <w:tab/>
        <w:t>form of</w:t>
        <w:tab/>
        <w:t>sz uses</w:t>
        <w:tab/>
        <w:t>the -X flag to send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XMODEM or XMODEM-1k protocol.</w:t>
        <w:tab/>
        <w:t xml:space="preserve"> The user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form sends a single COMMAND to the rece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</w:t>
        <w:tab/>
        <w:t xml:space="preserve"> Sz exits with the COMMAND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</w:t>
        <w:tab/>
        <w:t>form sends a single COMMAND to the rece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</w:t>
        <w:tab/>
        <w:t xml:space="preserve"> Sz exits as soon as the receiver ha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the command, before it is</w:t>
        <w:tab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Z Verbose is set to 2, causing frame by fra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ss reports to stderr.  This may</w:t>
        <w:tab/>
        <w:t>be disabled with th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s of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  <w:tab/>
        <w:t xml:space="preserve">  Instruct the receiver</w:t>
        <w:tab/>
        <w:t>to append transmitted dat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</w:t>
        <w:tab/>
        <w:t>(ZMODEM</w:t>
        <w:tab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COMMAND to the receiver for execution,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'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  <w:tab/>
        <w:t xml:space="preserve">  Change all instances of "." to "/" in</w:t>
        <w:tab/>
        <w:t>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.  Thus, 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DOS</w:t>
        <w:tab/>
        <w:t>or CP/M) is transmitted</w:t>
        <w:tab/>
        <w:t>as C/omenB0000.</w:t>
        <w:tab/>
        <w:t xml:space="preserve">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ant filename has more than 8 characters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m,</w:t>
        <w:tab/>
        <w:t>a "." is inserted to allow a total 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  <w:tab/>
        <w:t xml:space="preserve">  Escape only Ctrl-X control characters; normally 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FF,</w:t>
        <w:tab/>
        <w:t>CR-@-CR, and Ctrl-X are</w:t>
        <w:tab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  <w:tab/>
        <w:t xml:space="preserve">  Escape all control characters; normally XON, XOFF,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-CR,</w:t>
        <w:tab/>
        <w:t>and Ctrl-X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</w:t>
        <w:tab/>
        <w:t xml:space="preserve">  Send Full pathname.  Normally</w:t>
        <w:tab/>
        <w:t>directory pre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pped from</w:t>
        <w:tab/>
        <w:t>the transmitted</w:t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COMMAND to the receiver for executi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upon the receiving program'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p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</w:t>
        <w:tab/>
        <w:t xml:space="preserve">  (XMODEM/YMODEM) Send files using 1024</w:t>
        <w:tab/>
        <w:t>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her than the default 128 byte blocks. 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ets speed</w:t>
        <w:tab/>
        <w:t>file transfers at high bit rates.  (ZM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 streams the data for the best possible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N  Use ZMODEM sub-packets of length N.  A larger</w:t>
        <w:tab/>
        <w:t>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&lt;= 1024) gives slightly higher 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speeds error recovery.  The</w:t>
        <w:tab/>
        <w:t>default</w:t>
        <w:tab/>
        <w:t>is 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,</w:t>
        <w:tab/>
        <w:t>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N  Wait for the receiver</w:t>
        <w:tab/>
        <w:t>to 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(32</w:t>
        <w:tab/>
        <w:t>&lt;= N &lt;=</w:t>
        <w:tab/>
        <w:t>1024) characters.  This</w:t>
        <w:tab/>
        <w:t>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network</w:t>
        <w:tab/>
        <w:t>overrun</w:t>
        <w:tab/>
        <w:t>when XOFF flow control is 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  <w:tab/>
        <w:t xml:space="preserve">  (ZMODEM) Send</w:t>
        <w:tab/>
        <w:t>each file if destination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.  Overwrite destination</w:t>
        <w:tab/>
        <w:t>file if</w:t>
        <w:tab/>
        <w:t>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er</w:t>
        <w:tab/>
        <w:t>or long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  <w:tab/>
        <w:t xml:space="preserve">  (ZMODEM) Send</w:t>
        <w:tab/>
        <w:t>each file if destination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.  Overwrite destination</w:t>
        <w:tab/>
        <w:t>file if</w:t>
        <w:tab/>
        <w:t>sourc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length o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 xml:space="preserve">  (ZMODEM) Disable 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  <w:tab/>
        <w:t xml:space="preserve">  (ZMODEM) Protect existing destination</w:t>
        <w:tab/>
        <w:t>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if the destination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  <w:tab/>
        <w:t xml:space="preserve">  Quiet</w:t>
        <w:tab/>
        <w:t>suppresses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</w:t>
        <w:tab/>
        <w:t xml:space="preserve">  Resume interrupted file transfer.  If</w:t>
        <w:tab/>
        <w:t>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longer than the destination file, the transf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ces at the</w:t>
        <w:tab/>
        <w:t>offset in the source file that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of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timeout to tim</w:t>
        <w:tab/>
        <w:t>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</w:t>
        <w:tab/>
        <w:t xml:space="preserve">  Unlink the file after</w:t>
        <w:tab/>
        <w:t>successfu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  <w:tab/>
        <w:t xml:space="preserve">  Verbose causes a list</w:t>
        <w:tab/>
        <w:t>of file</w:t>
        <w:tab/>
        <w:t>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log .</w:t>
        <w:tab/>
        <w:t>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  <w:tab/>
        <w:t xml:space="preserve">  Send a single</w:t>
        <w:tab/>
        <w:t>file with XMODEM 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  <w:tab/>
        <w:t xml:space="preserve">  Instruct a ZMODEM receiving program to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</w:t>
        <w:tab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 guesses the file mode by examining the filename exten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es under RZ above. SZ -f send full pathnames wit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.DOC, YMODEM.DOC, IMP(CP/M),</w:t>
        <w:tab/>
        <w:t>cu(1)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sz(omen),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ime options required 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crib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"ulimit" parameter must be set high enough 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larg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TY input buffering on</w:t>
        <w:tab/>
        <w:t>some systems may not all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or streaming input,</w:t>
        <w:tab/>
        <w:t>especially at high baud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YAM zmodem</w:t>
        <w:tab/>
        <w:t>l numeric parameter may</w:t>
        <w:tab/>
        <w:t>be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64</w:t>
        <w:tab/>
        <w:t>and 1024 to limit the burst length ("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10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are restricted to 127 characters.  In XMODEM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 file mode, the</w:t>
        <w:tab/>
        <w:t>pathname given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rocessed as</w:t>
        <w:tab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z|sz)log</w:t>
        <w:tab/>
        <w:t>stores debugging output</w:t>
        <w:tab/>
        <w:t>generated with -vvv[v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gular-expression&gt; ::= &lt;file name&gt; | &lt;wild card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'quoted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: A quoted string cannot contain imbedded single quot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 escape character available in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,  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[-i] &lt;regular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::= interactive mode, you are promp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(s)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,  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&lt;many files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all files in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p *.c d:\foo - copy all C files into 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directory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&lt;fil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file to directory\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&lt;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to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 file con: to get list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,  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 [wild 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 without an argument will list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irectory. If an argument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iles macting the wild card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s *.c - list all C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s d:\foo - list all files in foo directory on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s d:\foo\*.c - list all C files in fo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,  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, 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,   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e to a Gemdos bug, you may have to say 'rd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ice to get rid o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,  print 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s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,   chec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 [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 without an argument will show free space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 with an argument will show free space on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 entries that may be used for th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|st|Atari ST 25 lines mode 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bs:cd=6*\EJ:ce=6\EK:cl=6\EH\EJ:cm=6\EY%+ %+ :co#80:li#25:nd=\E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pt:sr=6\EI:up=\EA:ku=\EA:kd=\EB:kr=\EC:kl=\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=\EB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o=2\Ep:se=2\Eq:dl=6*\EM:al=6*\EL: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|st-50|Atari ST 50 lines mode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bs:cd=6*\EJ:ce=6\EK:cl=6\EH\EJ:cm=6\EY%+ %+ :co#80:li#50:nd=\E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pt:sr=6\EI:up=\EA:ku=\EA:kd=\EB:kr=\EC:kl=\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=\EB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o=2\Ep:se=2\Eq:dl=6*\EM:al=6*\EL: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de is in public domain, and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tribute it further. You may however not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or use it for any commercial gains.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as is, and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ssions/errors, bugs, nor do we claim correc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orward your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wahar B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net: cwruecmp!bammi@decvax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net:  bammi@case.C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pa:   bammi%case@csnet-relay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: 71515,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provided with this distribution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either ALCYON C V4.14 as distribu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ri Development System, or with Mark Williams C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ease note that the system will NOT compile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of either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with Alcyon see the file `make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with Mark Williams C see the file `makefile.mw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OF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