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Widths of Things in 4x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rame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is 32 bits wide.  Double precision word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in two stack cells one on top of the other.  The most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ant value of the two is on top.  Double precision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to the stack from the keyboard by includ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unctuation marks withi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 / - :   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routines which are defined by the 83 Standard to leav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precision numbers leave or use 64 bit values.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used inside definitions D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values placed on the stack by KEY or any of the byt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ight justified in the 32 bit stack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values (16 bit) which might be placed on the stack by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are also right justified in the 32 bit stack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names leave 32 bit addresses on the parameter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stack is always 32 bit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defined with VARIABLE or V, constants defined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STANT, all leave 32 bit variables or addresses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tack.  Variables which are defined using "TO"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word, such as VALUE and VALUES, use 32 bi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data depending on the state of the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