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xFORTH Level 1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Level 1 system does not support the ful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or the Atari computer, it does suppo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raphics functions.  Some of these are to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 at the core of the GEM system, called "line A"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others are more complex calls built using the "lin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ari screen pixel numbering system begins with x=0, y=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screen.  All calls requiri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positions REQUIRE absolute pixel numbers based in this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 system.  If you wish to provide routines which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isplay devices, regardless of their height and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pixels, we suggest you add routines above these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ves which scale a "virtual coordinate" to the phys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all the primitive.  This might be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RYMAX</w:t>
        <w:tab/>
        <w:tab/>
        <w:tab/>
        <w:tab/>
        <w:t xml:space="preserve">\ real screen y m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RXMAX</w:t>
        <w:tab/>
        <w:tab/>
        <w:tab/>
        <w:tab/>
        <w:t>\ real screen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VYMIN</w:t>
        <w:tab/>
        <w:tab/>
        <w:tab/>
        <w:tab/>
        <w:t>\ virtual window y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VXMIN</w:t>
        <w:tab/>
        <w:tab/>
        <w:tab/>
        <w:tab/>
        <w:t>\ virtual window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VYMAX</w:t>
        <w:tab/>
        <w:tab/>
        <w:tab/>
        <w:tab/>
        <w:t>\ virtual window 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VXMAX</w:t>
        <w:tab/>
        <w:tab/>
        <w:tab/>
        <w:tab/>
        <w:t>\ virtual window x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emember:  V is a legal contraction of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CALER  (  &lt;virtual x&gt; &lt;virtual y&gt;  ---  &lt;screen x&gt; &lt;screen 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YMIN @ -</w:t>
        <w:tab/>
        <w:tab/>
        <w:tab/>
        <w:t xml:space="preserve">  \ calc y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\   virt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YMAX @   VYMAX @  VYMIN @ -  W*/ \ scal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R</w:t>
        <w:tab/>
        <w:tab/>
        <w:tab/>
        <w:t xml:space="preserve">          \ save ne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XMIN @ -</w:t>
        <w:tab/>
        <w:tab/>
        <w:tab/>
        <w:t xml:space="preserve">  \ calc x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\   virt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MAX @   VXMAX @  VXMIN @ -  W*/ \ scale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&gt; ; </w:t>
        <w:tab/>
        <w:tab/>
        <w:tab/>
        <w:tab/>
        <w:t xml:space="preserve">  \ restor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>convert virtual x,y to scree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>assumes that virtu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>is not larger that 0 to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variables used in the graphic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UR.X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16 bit variable contains the current absolu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ixel value at which the logical scre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 is located.  It is initialized to zer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ORIGIN.  The contents of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current by the graphics routines.  W@ and W!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in access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UR.Y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16 bit variable contains the current absolu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ixel value at which the logical scre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 is located.  It is initialized to zer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ORIGIN.  The contents of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current by the graphics routines.</w:t>
        <w:tab/>
        <w:t>W@ and W!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in access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_PNTR</w:t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_PNTR will contain a 32b address value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routines to point to a 16 (16b) word arra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attern control for filled areas.  Ther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arrays, one after another, which ar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each of the ST's color plane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_FILL is set to 0, only the first of these arr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used for control.  The user may provid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, or he may use one of the 18 provided with 4x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TTERNS, and note the fills used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MULTI_FILL</w:t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16 bit variable is a flag which is us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hich control area filling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the pattern fill will use only the first of the 16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6b arrays pointed to by PAT_PNTR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.  Any other value will cause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6 bit arrays to be used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planes currently being used by the displa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trolled by the resolution sett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th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 FULL.PATTERN</w:t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.PATTERN is an array whose address is placed in PAT_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lid fill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 PATTERNS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PATTERNS contains the addresses of 18 fil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P1 thru P18, which are provided with the 4x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patterns may be seen in the demo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re provided in this array for use with loop "I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CLEAR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ORIGIN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osition of the logical screen painting b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0,Y=0.  This should be executed prior to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outine which moves the beam or paints any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CLIP.WINDOW</w:t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&lt;x1&gt;&lt;y1&gt; &lt;x2&gt;&lt;y2&gt; ---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.WINDOW uses the specified values to establis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ocation of a rectangle which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routines which allow clipping, and the call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clipping shoul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DRAW.LINE</w:t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1&gt;&lt;y1&gt; &lt;x2&gt;&lt;y2&gt; &lt;mode&gt; ---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.LINE draws a line from X1,Y1 to X2,Y2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bsolute screen coordinates.  The mode valu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invers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.LINE updates the variables CUR.X and CUR.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r may query them for the curren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beam.  DRAW.LINE is the basis of th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0 line instructions MOV, DRW, RMOV, and RD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RECTANGLE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&lt;x1&gt;&lt;y1&gt; &lt;x2&gt;&lt;y2&gt; &lt;clip flg&gt;&lt;mode&gt; ---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 paints a rectangle whose TOP left corner is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wer right corner is x2,y2.  If the clip flag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window is applied.  If it is set to -1,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to the window set using the CLIP.WINDOW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flag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invers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s controlled by the PAT_PNTR value and the MULTI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K4010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MOV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&gt; &lt;y&gt;  ---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rom the current position to the specified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ogical beam OFF.  This emulates the 40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DRW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&lt;x&gt; &lt;y&gt;  ---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W causes a line to be drawn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,Y position specified in the call.  DRW em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4010 comman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RMOV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&lt;x&gt; &lt;y&gt;  ---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OV moves the beam to a new position which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position and the relative pixel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.  The relative nature of this comm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deal for construction of figures whose size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kely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RDRW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&lt;x&gt; &lt;y&gt;  ---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RW paints a line from the current position of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osition which is calculated from the original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plus the relative pixel values given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lative nature of this command makes it ide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of figures whose size or position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RED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eground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GREEN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ground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BLACK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e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WHITE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eground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BOX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&lt;x size&gt; &lt;y size&gt; ---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rectangle using the current x,y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.  Use the  specified valu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box in absolute screen coordinate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am at the upper lef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TRI.UP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 size&gt; ---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a triangle with the point up around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ursor.  Use the specified value as the 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irection.  Scale the y direction so that the tri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shaped.  Return the beam to its posi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TRI.DN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 size&gt; ---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same function as TRI.UP except paint a tri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DIAMOND</w:t>
        <w:tab/>
        <w:tab/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 size&gt; ---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same function as TRI.UP except paint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