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Animas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EMO of an animation development program.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ecifically for GFA Basic users, like output of ma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oc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vailable *ONLY*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evor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ld 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post, So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rset, TA11 7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6 pounds sterling. (14.95 @ for 2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included some animation demo stuff, like some spri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ce of Persia'. You may have to redo the path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rom your GFA interpreter. Use low re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