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 ENG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preliminary and only briefly cover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All rights of the included software ar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This product is being distributed as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fore not public domain.  I think most people a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.  With a suggested donation of $8.00,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and recieve a disk with a complet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ference, sample routines in C, GFABA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ASCAL(soon) to enable the use of animation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rograms without any royalties or license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imation sequences we have will be include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urce code (in MEGAMAX C) send an additional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derable amount of time was spent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it was intended to be submitted to a magaz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 However, in order to test the waters of sharewa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releasing it in this way.  I am working on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products, and if this works, they will be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.  I have been told that shareware in the 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but you can prove this wrong by con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Engine allows you to create cartoon lik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low or medium resolution which can be us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grams.  The program creates a data file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rames of each sequence.  At this time, each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limited to a maximum size of 16*16 pixels or les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ight frames in each sequence ( or bank ) and eight ba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.  Colors can be adjusted and are saved with al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ANIM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the program ANIM.PRG,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creen.  On the left is the design grid, where actu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s done.  To set a pixel to the current color (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design grid), press the left button.  Jus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grid are several other items.  At the top, i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representation of the sprite.  Below this is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 action which will be visible only if ani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(see below).  Next one down is the bank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ich bank number is active.  Below this is the pal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Use this to select which color is current.  The RGB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r can be adjusted by pressing the left mouse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over the appropriate number, located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box.  The bottom item is the current speed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are the frame box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frame data for the current bank and are nu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menues are the four boxes in the cent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Frame Control.  This menu, as with some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dual function depending on whether the left or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 on them.  Thus, the frame control is a ban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 with the right button.  The items in this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copy and swap.  To choose which frame (or bank)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select this function.  At the bottom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.  ANIMENGINE uses this box to communicate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n edit function, a message asks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rame or bank.  Do this by moving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actual frame (on the far side of the screen)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message box.  If it is correc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.  To cancel the operation at any time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ff of the frame boxes and the message box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, then press the button.  When you SELECT a fra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in the design grid for editing.  For COPY and SWA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choose tw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nu down is the EDIT CONTROL.  Thi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rame in the design grid.  CLEAR will erase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RIGHT, UP, and DOWN will shift the image in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Bits moved off the edge will be lost.  The othe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are two button functions.  FILL will fi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ith the current color.  If the right button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ckground (color 0) pixels will be filled.  FLIP will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ozontal rotation for the left the button and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FILE CONTROL.  Select FRAME to save or load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R to save or load the color pallette.  When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s chosen, you will be prompted to choos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save or load.  When loading frame dat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current pallette settings by selecting to IGN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ert asking whether to invoke the file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s the ANIMATION CONTROL menu.  On the left is an i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OFF.  This is the animation switch.  Click on it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, and vice versa.  You can control the speed of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appropriate item in this menu. 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button, you increment speed by 10.  The la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rame total setting.  Use this to control how many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when anima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 should cover all you need to use the ANIMATION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USE this product, you SHOULD register with u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help you more.  Send all correspondenc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Wi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. Oh, by the way, if for some reason you wish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ress both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on to Atari APEX at 716-865-8248 where you can always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