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FA MATHEMATICAL MELO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obert Ge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imple demonstration program of a techniqu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I used in both utilities and games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less though sometimes boring musical melodies. Th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reating by making adjustments to contro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udo-resource like control dialogue using your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al loop is not that long so even the dull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repeat forever. The GFA source codes both th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ST files are included as well as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hich will run in any resolution, I think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several interesting patterens in my experi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yourself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une 2,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