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monstration version of ButtonzBasic.  It may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ed around to your friends, so long as all of these file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 and unchanged.  ButtonzBasic is the property of MajicSo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tain all rights to this software.  The live version is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please don't pass it around.  If your friends want a copy, tell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got it, so they may order a copy for themselves.  Piracy hu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, so please don't do it!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zBasic  was created to make programming in GF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, not a tutor program but a utility in which all of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es of programming and compiling, moving around files, setting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etc...are done with ease.  The Menu program that c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FA Bas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was not really meant to be a fully functional work area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tool to get you started.  ButtonzBasic IS intended to be a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al work area.  The things which make ButtonzBasic mor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the configuration options that can be saved for future se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imple click of a button to get you going from editing to compi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king with as many objects as you desire.  Not only this bu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 if you are not using other accessories which have disk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.  Also ButtonzBasic supports all ST resolution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we start with the program, I want to take just a momen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to thank all of our BETA testers for their time and effort. 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eatures of this program were brought about by the sugges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BETA testers.  Also, many bugs were stamped out by the dev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ir attention to minute detail.  The BETA testers (in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) are Wayne Watson, Dave Hubbell, Russell Rhoades, Larry Schol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rt Lee.  A big thank you goes out to these special gu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ccess accessories button lets you get to your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xit from your accessories, just select the GOTO ButtonzBasic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you are back at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The select button lets you select the GFA Bas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sh work on.  This is the file name that the EDIT button uses al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fault source directory initially comes.  You may chang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rce directory from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The Compile button lets you compile the GFA Bas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fil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 using the SELECT button. ( This lets you compil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ules separately. and later link them all togeth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utton links all objects in the object list to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ILE &amp; 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mpile and link button does exactly that, it comb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mpile and link buttons into one.  By selecting this butt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create an executable program in one eas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dit button takes the file name you selected with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and passes this file name to the GFA Bas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Editor that you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PTIONS screen.  Also, the Edit button changes the curren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to the Source directory, which you selected i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.  If you make a file selection, your Source direct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be the curren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ILE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ile status is a history of the most recent Compile,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Compile &amp; Link operation.  This lets you know what happen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you did one of thes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button that lets you save this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 and the Compi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l now, any idea what this button might do?  Not to hard i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the memory you can execute ANY program you want from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FA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utton lets you toggle through the available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can be compiled.  Ie... TTP, TOS, PRG, 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ish the LINKed Program to have a differen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 the source code name, select this BUTTON and enter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.   (This name is not saved from session to ses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I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utton brings up a pop-up window that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compiler options.  Select by pressing the appropriat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.  Default options are all in the up right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ends you to a new screen and allows you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configuration file.  The selections are for your GFA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library,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, compiler, linker, source directory, personal text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ource editor, and the object list.  The objects can be ad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deleted.  GFA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, by default, uses TEST.O.  You can add whateve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cts you create to be linked into your code. (Warning: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at least one object in your list!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button that executes your compi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if it was run from the DESKTOP.  If all went well, you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 to the MAIN SCREEN after your 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utton sends you to another screen that lets you d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s like free space, copy, move, delete, etc...,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ORMAT button that lets you custom format flopp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mory button will display the total memory i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used up so far, and the memory available to you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SONAL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rs all hate to type docs and data files, but 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 in time we have to do it, right?  So this button is us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your favorite text editor.  The Text Editor you selec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UP OPTION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 toughi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z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l, you know there has to be an "ABOUT BOX", right!  I m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to know our names so you can buy other products from 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know who wrote it and all!.  Also a good place to put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D and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&gt; NOTE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mpile, link, and compile &amp; link buttons a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mpile status window.  The status window only has a on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UP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ccess accessories button lets you get to your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turn to BUTTONZBASIC, select the GOTO BUTTONZBASIC ite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 dropdown menu, and you're back at the SETUP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one of those handy features of Buttonz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dd object files to the OBJECTS list, and these objec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ked together to create your executable program.  If you want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rce code to be created into a program, you must have a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ed TEST.O in the list or nothing will be created.  The TEST.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name that GFA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Compiler creates to be li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elete an object, first select the object in the LINK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click on the DELETE OBJECT button.  This removes the obj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K list, so that it will not be compiled into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/USE 10K KER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fault setting of this button is "NO 10K KERNAL"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tting used for machines that have two megabytes of memory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r machine has less than two megabytes of memory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USE 10K KERNAL" option, and the shell will only load in one modu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LIBR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can select which library to use to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, in the creation your programs.  Simply press the butt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selector will appear.  Find and select your library and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K.  Now ButtonzBasic knows where your library is kept. (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standard GFA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library is GFA3BLI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Selecting of the GFA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Editor will let Buttonz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know where your GFA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Editor is located at. (NOTE: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FA Editor is named GFABASIC.PR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COMP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Selecting of the GFA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Compiler will let Buttonz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know where your GFA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Compiler is located.  This is also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 to use different compilers such 3.6, 3.5 or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(NOTE: The standard GFA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Compiler is named GFA_BCOM.PR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LIN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ch the same as compiler, just select the lin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(NOTE: The standard GFA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Linker is named GL.PR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OURC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utton executes the resource editor that you se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RC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we select the default source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zBasic.  This directory will come up when you select th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in the main screen.  The source directory becomes the la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elected with the SELECT button.  This allows your program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if it were launched 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TEXT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ersonal Text Editor button on the MAIN SCRE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you've selec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IST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IST BOX can be scrolled one line at a time or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a time.  Use the single arrows to move one line at a ti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ouble arrows to move a pag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&gt; NOTE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 to use the SAVE CONFIGURATION button before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creen or all changes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CLU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at MajicSoft hope you enjoy using ButtonzBasic.  W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pe that it speeds your program developement.  We have through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, but as usual, a bug or two may have escaped u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 a bug or if you have any suggestions for improvement -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us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j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48 Meredith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umbia, SC  29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also reach us on our BBS, by calling 803-788-7806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ontact us personally by phone, please call 803-783-78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k you for trying the DEMO version of ButtonzBasic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 a live copy, rea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zBasic can be found in many fine Atari retail stores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having trouble finding it, you may order it direct from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order your live copy of ButtonzBasic, send a cashiers check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, in the amount of $44.95 plus $5.00 S&amp;H,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allow four weeks for delivery.  Overseas orders allow six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