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tonzBasic Dem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jic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==][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om MajicSo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is fully functional excep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o re-configure ButtonzBasic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BUTTONZ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Place everything in this LZH on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NSTALL program will ask you for the fol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run ButtonzBasic from. 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that I keep all of my GFA fil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Run SHELL.P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This will take you straight to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 After selecting your compiler, Linker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 select the save config button. 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, which will take you to the main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complete setup instruc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d MANUA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Now select the GFA source code you wish to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 the EDIT button.  This will laun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 into the GF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zBasic uses the mouse or hotkeys.  Each butt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th a right click of the mouse or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he hot key for each button is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 character in the button name or by F1, F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ethod that best suits your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zBasic is commercial software and is copyrig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the demo version and may be freely distrub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lectronic means (BBS File Section) or thru P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MajicSoft hope this program enhances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sse and speeds the process of programming in GFA Basi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zBasic is sold in fine Atari dealers every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find that your local dealer does not carr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sk him to order it for you.  Tell him that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&amp; Supply has it in stock now.  The suggeste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ttonzBasic is $44.95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ButtonzBasic, you may order it direct from u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j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8 Mered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SC 29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for $49.95.  That's $44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zBasic and $5 for shipping and handling. 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uttonzBasic.  We hope you like it,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ell your friends about it.  Coming soon: Buttonz Awari, Butto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and Buttonz Majic.  Look for these new MajicSoft products a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eal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at Majic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