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NBOX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-In-A-Box a pseudo-dialog construction s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low color resolution and with GFA BASIC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you first select the color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indivitual button. By using the &lt;Control&gt;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ST character set is avaliable as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color and the button border color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r button is as-you-like-it, it's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rea, move it around till it's where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 and go to the next button. Once you've cre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you next select the color and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ing box. Here you choose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, the border color of the box, any patte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olor of the pattern too!!!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kill. This box will take your butt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ing in space above the work area and stabl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olid control panel. Remember to leav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added last. You choose the attribu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,(size, color, style),then position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ue it on. Once your done adding text a standar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open and you need only enter a name for your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isk files will be created. First your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and saved as the CL1 file. Second a complete GF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aved. This is a complete program and an EXAMPLE.CL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cluded in the ARCed file. It has been compi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quickly see the demo. In the top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inted the target ID square your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the button your clicking on.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asily modified and you supply the code for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s clicked do this... if button two is clicke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