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ISK - program to copy floppy disk to RAM disk up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, and also set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he Braner  &lt;braner@amvax.tn.cornell.edu&gt;          86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o be placed in the \AUTO folder on the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AMdisk program.  (It assumes the reset-immune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stalled.)  After asking the user for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and setting the ST's two clocks accordingly, this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floppy disk data, FATs, directory and all, on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first finds out which sector is the last one actually hol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ies all sectors up to tha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:  Freshly format a disk, make an AUT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it first RAMDISK.PRG and then AUTODISK.PRG, th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ll other files you want to load to the RAMdisk at boo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others.  You can set these files up in folder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ke the folders, then put the files on the disk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ers.  For maximum speed do not make any delet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copy files from the disk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ve the desktop (with the RAMdisk icon installed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disk's window open) on the disk, too.  Make sur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big enough to hold all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de possible in part by Eric Terrell,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ternal.s".  The method of setting the ST's clocks i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settime", posted by Allan Pratt of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or booting off a floppy disk.  For hard disk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very large, floppies) the program (and/or the RAMdis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some tweaking, at least at the points marked "&gt;&gt;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not work with "copy protected" disk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FAST" format with its "dead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