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sk contains demostration programs that parallel the Kernig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 book: The C Programming Language.  The programs are grou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(C-CH.1 thru C-CH.7). Each chapter contains various examp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s that demostrate a function or method.  These progra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be finished C programs, rather they were created for class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an aide.  Most of these programs are in general C libraries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n a greatly enhanc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ere created on a UNIX system, an AT&amp;T 3B20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VAX 11/70.  Keep this in mind while us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C-FUNCT', is a collection of more usable function ca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and called within a 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C-PRG.LS', is the complete listing of programs inclu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For information, the listing is the output from the UNI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S 'dir' command.  The first column, mostly -rw-r--r--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.  The first (-) is the directory place, the letter 'd',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entry is a directory, the hyphen, denotes that the entry is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3 positions (rw-), show the permissions for the own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permissions are in force here.  The hyphen in the 3r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at the 'execute' permission is not in force.  In the la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, the first 3 are for the group permissions and the last 3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permissions.  In this example, the group and public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ermissions.  The next three columns, mostly (1 cp18     cp),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ity of links and owners (cp18 is the login).  The rest is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'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