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UTIL.S    68k assembly language routines to support DRI C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(c) 1986, Adrian P. Warnshuis (aka Pat Warnshuis)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uthor:    Pat Warnshuis (1-503-246-3724)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3116 SW Evelyn St, Portalnd OR, 97219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Portland Atari Club, Portland, Oregon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April 3, 1986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Released for personal use only.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User groups and bulletin board systems may distribut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this software for non-profit uses.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Not to be used in any commercial application or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reproduced in any commerical publication withou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the written consent of the author.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This library is a moving target, under continuing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development.  Feedback and complementary routine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would be appreciated.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lated files: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cutil.doc  this file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cutil.s    68k asm source code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cutil.o    DRI link file for cutil.s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startup.o  replace gemstart to eliminate gemlib ref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L.S   is a library of primitive assembly language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program development under DR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is heavily commented in tutori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IL.O was written to expedite DRI's compile, assem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equence.  It eliminates the need for gemstart, aes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ibind, gemlib and libf.  Its particular use is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cedures or programs which primarily use the gem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s you give up are printf, scanf, argc and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imitive functions are provided for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, although the cutil.o is quite lengthy, it dist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over 2k of code when linked to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ile permits you to cut-and-past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library of procedures for your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ccompanying startup.o in place of gemstart.o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start's call to gem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put routines use double buffered which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roblems in the 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anytime you go to the keyboard for a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issue a prompt string to the user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unctions include the display of a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 procedure call, e.g.: iget(number, prompt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the procedures are defined in standard C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put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procedure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pects an argument, s, which is a point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VOID for the return argument means tha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-u option in the link program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eclare external procedures of type int or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ly the DRI C compiler assumes any undecla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type integer and relies on the linker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ser    VOID gouser();  gracefull entry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dems, crsron, clrscrn, wrapon, k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em     VOID gogem();   does not clo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ms, crsroff, 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s    VOID hidems()   hide mouse  (a one-word A-line proced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s    VOID showms()   show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buf     return first_in char in keybuff or -1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milar to conis except it returns the char if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ckbu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kbd     return keyboard char or fall thru to ckbuf if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ckkb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et      wait for keyboard char and ech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tchar with buffered 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g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etne    wait for keyboard char but do not ech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cin with buffered 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g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t      string to console with no auto crlf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crlf for '\n' embedd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out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tlc    position cursor, then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putlc(ln, col, s) int ln, col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et      get a string from console with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get(prompt, response) char *prompt, *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char cnt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0' = use defaul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(scan code) for any special ke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7 =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98 = UNDO KE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s control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char_cnt = sget(cue, rep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prompt and defaul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&lt;return&gt; returns default string &amp; 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&lt;backsp&gt;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immediate key erases &amp; restarts the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  at any time backspaces until 1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/HOME at any time restar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key terminates response string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turn&gt; is not includ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ecial key&gt; deletes response &amp; returns int = -(scan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[0] = 'scan_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har max  (see sgetl for restricted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etl     same as sget() with max response length set b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sgetl(s1, s2, len) char *s1, *s2; 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n      int slen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y      VOID scpy(str1, str2) char *str1, *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tring2 to string1 (mnemonic: "str1 = str2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nds    find str2 in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finds(str1,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str1, 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offset of str2 in str1 or -1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ndl    find str in line (text terminated with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findl(line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line, *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offset of string in line or -1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ndt    find str in record (terminated with caller's eo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findt(text, string, e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text, *string,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offset of string in text or -1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nds    find characte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cfinds(string, ch) *string,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offset of ch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ndl    find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cfindl(line, ch) *line,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offset of ch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ndt    find characte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cfindt(text, ch, eot) *text, char, e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offset of ch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t      get  intege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iget(s) char *s;  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get() for edited kb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on any non-decimal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tl     get  long intege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int iget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iget for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2      display number, 0-99,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out2(num) int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ut      display integ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iput(num) 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 lead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utj     display integer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iputj(num, len) int num, 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-justified in field length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    convert integer to ascii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indec(num, string) int num; char *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j   same as bindec, right justified in string of length of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indec(num, string, len) int num, len; char *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2      VOID hex2(num) display 0&lt;num&lt;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4      VOID hex4(num) display 0&lt;num&lt;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8      VOID hex8(num) display 0&lt;num&lt;$ffff_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mem   fill memory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illmem(from, bytes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from, char; int 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eml    copy memory from, to, #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pmeml(from, to, long_cnt) &gt;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from, *to; unsigned long long_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emi    VOID cpmemi(from, to, int_cnt)  &lt;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from, *to; unsigned int 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from, *to; unsigned int 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Desktop and the bdos maintain a software clo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on RESET.  The following routines use the x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al with the hardware clock in the ikbd.  The s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ate routines also set the os (desktop and directory)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a system reset does not alter any date/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ime     VOID gtime(s) char *s; *s =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te     VOID gdate(s) char *s; *s = "mo/da/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     VOID stime()  enter time from kbd &amp; set xbios hdw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e     VOID sdate()  enter date from kbd &amp; set xbios hdw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int 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"...any key..." and wait for cget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d for debug pauses and bailouts on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  VOID flash()   flash screen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25      VOID hi25()    switch mono screen to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50      int  hi50()    switch mono screen to 50 lines, -1 == no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VT52 functions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rescrsr will not work if eeol, esol, crsrup, crsrdn,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etween savcrsr and rescrsr.  The savcrsr set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the cursor position has been saved.  rescr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is flag, saying it has not been save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 uses rescrsr in many of its VT52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taking your flag away from you!  savcrsr/rescrsr d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any of the following func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ncrsr  VOID pstncrsr(line,col) int line,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per-left = 0,0.  Note that VDI uses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on    VOID crs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off   VOID crsr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n   VOID clr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vid    VOID revv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vid    VOID norv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VOID 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c     VOID bks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crsr   VOID savcrs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rsr   VOID rescrs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up    VOID crsr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dn    VOID crsr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rt    VOID crsr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lt    VOID crsr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lf     VOID rev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p      VOID ee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e     VOID e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l      VOID e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l      VOID es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n     VOID ins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n     VOID del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on    VOID wrap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off   VOID wrap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gd    VOID setfgd(reg) int reg; use register # for foreground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kg    VOID setbkd(reg) int reg; use register #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VOID cr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2     VOID crlf2() 2 crlf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