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umentation for DA.COM v2.1c (6/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86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is a super directory utility (the name stands for Direc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) that will run on any Z80 CP/M system (2.2 or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is like XDIR and STAT (or SET and SHOW) all rolled into 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just 2k of disk space.  DA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how the files on a disk, the space they take, and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give an alphabetized directory with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elect on, display, or chang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DA, file attributes are very clumsy to use, so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using them... but you'll start now.  You can find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P/M manual, but briefly, the three basic attribut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= READ/ONLY -- the file cannot be eras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SYSTEM -- the file will not appear in an ordinary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ARCHIVE -- the file has not been changed since last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re are four more, called simply "1" to "4", which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meaning under CP/M, and can be used for any pur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(For example, you can think of them as "sub-user number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A&gt;da [du:][filename] [op][attributes]       ("[]"=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"du" may include a user number, eg "B14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name" may include wildcards ("*", "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p" may be "?" and/or ONE of "~", "+", or "-" (see bel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ttributes" are any or all of: "R","S","A","1"-"4"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 DA has two different display modes, depending on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.  The standard mode gives disk statistics for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followed by filenames (if specified) and sizes in K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set operands "+-" or the display operand "?"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a list of filenames 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a b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    84k in   4 files use   84k  (  97k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 .FIL  6k &gt; BETA    .FIL  51k &gt; GAMMA   .FIL  18k &gt; OMEGA   .COM  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a b:*.*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ALPHA   .FIL  RS----- &gt; BETA    .FIL  ------- &gt; GAMMA   .FIL  --A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0:OMEGA   .COM  ---1-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:  Disk B has 97k free.  ALPHA.FIL is 6k, and has th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ad/only) and "S" (System) attributes.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R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f no filename is given, DA displays the disk statistic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(or default) drive/user.  It may also list all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izes, if this option has been chose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DA 12:  will show statistics for all files on drive A user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a filename is given, DA displays the statistics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tch it, followed by the names and sizes of these files in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ical order (horizontally or vertically --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DA *.DOC   will show all files A:*.DOC on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 can get a selective display too; if you specify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DA will display only those files which do (or do NOT, if the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was used) have the specifi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DA *.* RS  will show ONLY Read/only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DA B:*.* ~A  will show ONLY NON-Archived files o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You can display file attributes instead of sizes,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 operand.  (Disk statistics do not display in attribute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DA *.* ?  will show all files on A: with thei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DA *.* ?~S  will show ONLY NON-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You can change attributes on files, by giving a li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"+" to set or "-" to remove them.  DA will the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ttribute status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DA *.COM +RS   will make all COM files on A: Read/only,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DA B6:ART1.FIL -S   will make B:ART1.FIL (user 6) NON-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f you want to specify attributes, you have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filename first.  "A&gt;DA ~SR" would look for a file named "~S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se "DA A: ~SR" or "DA *.* ~SR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?" option has no effect if no filename is given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"~" option; otherwise, you can only use one o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precede any attribu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gives a more convenient way to set attributes tha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commands.  It displays attributes in an intuitive way, instead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bits or lowercase on filename characters as do othe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the only utility I know of that can give selective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attributes (other than "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is careful to give accurate statistics.  The disk invol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t before it is accessed, so you can change disks and us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ear.  The file sizes are accurate, rather than round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lock size: DA will show a 1k file as 1k, even on a hard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k block size; most other programs would report 4k.  The disk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gives the actual space taken up on your drive (the "use" 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total of the real file sizes, in case these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A is used on unusual "media", such as ROM or tape "dri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lap portables, the disk statistics may be inaccurat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blem, applying to STAT etc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has a few numerical limits.  It can only cope with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999k filesizes, and 8190k free space.  Even hard dis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exceed this on any one drive/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AL: Use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3h : directory columns             0105h : default to "*.*"?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4h : vertical alphabetization?     0106h : maximu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vary the number of columns in which DA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Patch address 0103h in DA.COM (with DDT, SID etc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want.  Each column is 18 characters wide.  The default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for an 80-column screen; 3 works well on a 52-column Osborne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40-column screens.  (Note that in the attribut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in the display will be one less in each 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oose whether you want the directory alphabetized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ly or vertically.  Patch address 0104h to FF for vertica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00 for horizontal).  DA will use "&gt;" as a file sepa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mode, and "|" in verti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oose whether to default to "*.*" when you use DA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Ordinarily this is so; typing "DA" is the same as "DA *.*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to get just the disk statistics when you type "DA",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0105h to 00.  (The default is F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drive allowed is stored at 0106h (default is 0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's upper limit, drive P:).  If you want, you can decrea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actual number of drives on your system (01 would be B:)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access a higher driv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-1.2: sligh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3: avoid printing characters with parity bit; no default "*.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4: new algorithm handles larger disks (to 8190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5: dual-mode display; fixed disk free space bug under CP/M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6: improved 52-column displ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lap portable with a small RAMdisk, you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ested in v1.6, which was just 1k in size.  Its slownes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2.2 is not noticable on a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-- completely rewritten, now takes 2k.  Redesign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attributes only display under "+-?" operands.  Added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New algorithm greatly improves speed under CP/M 2.2.  Th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version are no longer a part of the display, but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typing the file (TYPE DA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1: fixed a bug that could give incorrect file sizes on some medi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use of "?~" together; new patches for optiona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*.*", maximu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1b: fixed an intermittent bug in parsing filenames withou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1c: fixed a bug that could occasionally give inflated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 Eric Meyer, 427 N. Washington #4, Bloomington IN 47401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