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GFA Vecdemo9.Prg just double click on the ic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DEMO9.PRG.  The GFABASRO Public domain runtime interpre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ecute.  If you would like to se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, just make a copy of DIAMOND.DEM &amp;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.BAS.  Then read the source file with the GF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 The Diamond.Dat file may be read &amp; edi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V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, and get hooked on the GFA Cra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B.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ior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athon Computer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BASRO.PRG - runti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.DAT  - shap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.DEM  - GFA Basic tokeniz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DEMO9.PRG - Bootup Modul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VEC.TXT   -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