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CTALS IN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vin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another fractal program. This one is my first program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FA Basic. After previous attempts in Pascal, this one w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(nothing against Pascal, I just have a Basic sort of bra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the features I wanted in a Fractal program -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ting, Zoom, Julia and Mandelbrot curves, Autosa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 - Chooses a Julia curv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 - Chooses a Mandelbrot curv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om - Zooms in a specific area. This function allow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om of any section of the drawing.  It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a fractal has been drawn or loaded. 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hairs on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- Draws the fractal to the des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 - Manual entry of fract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- Resets parameters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- Loads a fractal drawing and associa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- Save a fractal drawing and associa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A little bit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- 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 -  Renames  a  fractal  drawing  and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save - Saves fractal afte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ew words about the files produced. When a fractal dra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, two files are saved. The first is the actual screen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arameters used to produce the screen. The files are na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fractal,i.e. Mandel or Julia, with an extender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lution, or if it is a data file. For example, a fil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MANDEL01.FR0, the 0 on the end indicating low resolution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an associated MANDEL01.DAT for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information used for developing this program c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'The Beauty of Fractals', by H.-O. Peitgen and P. H. Rich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is published by Springer-Verlag, ISBN 0-387-15851-0, an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getting just for the lovely pictures. Also of help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 'The Fractal Nature of Geometry' by Benoit B. Mandelbro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is published by W. H. Freeman and Company, ISBN 0-7167-1186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ooks ar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, or any suggestions o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v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9 Orio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in, TX 78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