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mFast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Domain GEM Programm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Ian Le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Start Info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document 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ging for money 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. .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Quick-Reference 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Variables 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[]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_apversion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_apcount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_apid 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_apprivate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_apptree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_ap1resv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_aprshdr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_ap2resv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_grfhandle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_wchar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_hchar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_wbox 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_hbox 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_rwdesk 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_rfscrn 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_vwout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_vxout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Library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l_cleanup 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l_mmvectors 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l_vclose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l_vopen 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l_vshared 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l_xexit 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_exit 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l_xinit 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_init 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Library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ror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rset  .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and Dialogs Library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of Dialog Functions 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Processing Options 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Dialog Options 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 Dialog Options 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 Dialog Defaults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confine  . 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defaults .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desktop  .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dialog . . . . . 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dsdial . . . . . .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dsdialog . . . . .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eflag  . . . . . . .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enableblit . . . . . .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error  . . . . . . . .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menu . . . . . . . . . .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mkmoveable . . . .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nldialog . . .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nlmenu . . . . . . . . . . .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printf . . . . . . . . . 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progress . .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qchoice  . . .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qerror . . . .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qmenu  . . . . . . . . . . . .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qtext  . . . . . . . . . . .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question . . . . . . . . . .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sizes  . . . . . . . . .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verror . . . . . . . . . . . . 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_vprintf  . . . . . . . . . . . 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or Library .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l_exinput . . . .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l_sminput . . . .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l_dialog . . . . . . . . . . . . . . . . . . . . . . . . . .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Library  . . . . . . . . . . . . . . . . . . . . . . . 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_qmstate  . . . . . . . . . . . . . . . . . . . . . . . . 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_qofmouse . . . . . . . . . . . . . . . . . . . . . . . . 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_qonmouse . . . . . . . . . . . . . . . . . . . . . . . . .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f_blit . . . . . . . . . . . . . . . . . . . . . . . . . . .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f_memblit  . . . . . . . . . . . . . . . . . . . . . . . . .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_mouse . . . . . . . . . . . . . . . . . . . . . . . . . .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f_mouse  . . . . . . . . . . . . . . . . . . . . . . . . . .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ibrary  . . . . . . . . . . . . . . . . . . . . . . . . . 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_bar . . . . . . . . . . . . . . . . . . . . . . . . . . 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_bar  . . . . . . . . . . . . . . . . . . . . . . . . . . 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_disable  . . . . . . . . . . . . . . . . . . . . . . . . .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_enable . . . . . . . . . . . . . . . . . . . . . . . . . .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_erase  . . . . . . . . . . . . . . . . . . . . . . . . . .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_tbar . . . . . . . . . . . . . . . . . . . . . . . . . . .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Library  . . . . . . . . . . . . . . . . . . . . . . . . .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_bmbuttons  . . . . . . . . . . . . . . . . . . . . . . . .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_clcalc . . . . . . . . . . . . . . . . . . . . . . . . . .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_flchange . . . . . . . . . . . . . . . . . . . . . . . . .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_mkthermo . . . . . . . . . . . . . . . . . . . . . . . . .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_mxuserdef  . . . . . . . . . . . . . . . . . . . . . . . .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_offxywh  . . . . . . . . . . . . . . . . . . . . . . . . .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_parent . . . . . . . . . . . . . . . . . . . . . . . . . .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_ppstring . . . . . . . . . . . . . . . . . . . . . . . . .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_rbfind . . . . . . . . . . . . . . . . . . . . . . . . . .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_rbselect . . . . . . . . . . . . . . . . . . . . . . . . .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_stchange . . . . . . . . . . . . . . . . . . . . . . . . .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_udthermo . . . . . . . . . . . . . . . . . . . . . . . . .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_xtfind . . . . . . . . . . . . . . . . . . . . . . . . . .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_xywh . . . . . . . . . . . . . . . . . . . . . . . . . . .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le Calulations Library . . . . . . . . . . . . . . . . . .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_confine . . . . . . . . . . . . . . . . . . . . . . . . . .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_copy  . . . . . . . . . . . . . . . . . . . . . . . . . . .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_equal . . . . . . . . . . . . . . . . . . . . . . . . . . .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_gadjust . . . . . . . . . . . . . . . . . . . . . . . . . .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_gtov  . . . . . . . . . . . . . . . . . . . . . . . . . . .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_intersect . . . . . . . . . . . . . . . . . . . . . . . . .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_ptinrect  . . . . . . . . . . . . . . . . . . . . . . . . .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_scale . . . . . . . . . . . . . . . . . . . . . . . . . . .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_union . . . . . . . . . . . . . . . . . . . . . . . . . . .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_vadjust . . . . . . . . . . . . . . . . . . . . . . . . . .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_vtog  . . . . . . . . . . . . . . . . . . . . . . . . . . .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 Library  . . . . . . . . . . . . . . . . . . . . . . . .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c_cubuttons  . . . . . . . . . . . . . . . . . . . . . . . .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c_gstrings . . . . . . . . . . . . . . . . . . . . . . . . .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c_gtrees . . . . . . . . . . . . . . . . . . . . . . . . . .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c_rrbuttons  . . . . . . . . . . . . . . . . . . . . . . . .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c_sstrings . . . . . . . . . . . . . . . . . . . . . . . . .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c_sxtypes  . . . . . . . . . . . . . . . . . . . . . . . . .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c_treefix  . . . . . . . . . . . . . . . . . . . . . . . . .  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Library  . . . . . . . . . . . . . . . . . . . . . . . . 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d_top  . . . . . . . . . . . . . . . . . . . . . . . . . . 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_update  . . . . . . . . . . . . . . . . . . . . . . . . 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d_update . . . . . . . . . . . . . . . . . . . . . . . . . .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Binding Functions  . . . . . . . . . . . . . . . . . . .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nx_multi . . . . . . . . . . . . . . . . . . . . . . . . . .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x_center  . . . . . . . . . . . . . . . . . . . . . . . . .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x_dial  . . . . . . . . . . . . . . . . . . . . . . . . . .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fx_dragbox . . . . . . . . . . . . . . . . . . . . . . . . .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x_calc  . . . . . . . . . . . . . . . . . . . . . . . . . .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x_get . . . . . . . . . . . . . . . . . . . . . . . . . . .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VDI Functions  . . . . . . . . . . . . . . . . . . . . 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icall  . . . . . . . . . . . . . . . . . . . . . . . . . . 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d_detect . . . . . . . . . . . . . . . . . . . . . . . . . 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_gchar  . . . . . . . . . . . . . . . . . . . . . . . . . . .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Pag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come to version 1.8 of GemFast, the public domain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dings and programming library. 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in v1.8, both in the librari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braries have more high-level functions in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pave the way for interesting things to com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ple o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documentation has been completely rewritten for v1.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've tried to bring it up to the standards expe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essional programming manuals.  You'll still fi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-person references in the function descriptions 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 apologizing for past blunders).  There are als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I lapse into tutorial discussions of obscur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.  This is mostly because there's not much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providing obscure functions without provi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of the obscure features they support. ::grin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Star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you generally only need it once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, packing list, technical notes, and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s are in a separate file called GEMFINST.D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're installing for the first time, GEMFINST.DO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info you need to install the GemFast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  If you got GemFast along with the HSC compi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program has already installed GemFast for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still review GEMFIN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're upgrading from a prior release,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process pretty much the same as us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ll want to pay special attention to some of th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GEMFINST.DOC about the need to recompil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.  If you don't follow instructions carefully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work right in the new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cument, as delivered, is formatted for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ly any printer.  The format is a compromi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that prints reasonably well on any type of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e that is easy to browse interactively with an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al document is formatted very nicely indeed, in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 (MSDOS) format.  I'll distribute that version to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are some hints for online viewing...  If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particular function, do a search on its nam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the entry in the table of contents.  If you jus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inder of the function parameters, do a 'repeat searc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ou'll find the prototype in th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.  If you want the full details of for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e page number when you find the functio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ontents, then do a search for "Page ##" to ge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.  Then back up a few lines (page number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tom of each page) to find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ather complex search-for-the-page-number nons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because the function descriptions includ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s and you could end up doing 20 or 30 '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' operations on the function name to get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.  I hope to write a hypertext-lik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ory for these docs soon to make this problem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unction descriptions, the last item is alway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ting where the source code for the fil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function descriptions cross page boundarie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keep reading until you hit the Source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ging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s, after almost five years of distributing GemFas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attached, I've suddenly become mercenary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mething to do with being unemployed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like GemFast, and you feel generous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ibution of $15 to the name and address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, below.  Please do not send currency in the mai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s crime.  If you are outside of the U.S.A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't feel obligated to send a contribution;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 than it's worth for you folks to get a check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pite my begging for contributions, GemFa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, it is public domain.  Here's the de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GemFast v1.8 is 100% Public Domain.  I 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all rights to GemFast v1.8;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stribute the source and binary in any way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rograms developed with GemFast can b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or another party as you see fit; m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s to GemFast is not to be construed as a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s for any work which contains GemFa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lease keep the distribution archives completely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copying GemFast to other BBS systems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GemFast as the GEM support for a compil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age the files with your compiler as you wish. 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're just copying the standard distribu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it my way.  If you've repackaged a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under another name, do it however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love to hear from you, but I don't promise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plies.  I do take seriously all input I get on Gem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ersion 1.8 happened because of a nice letter I g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tleman in England, reporting some VDI bugs.  I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s, and then sort of "got into it" and wrote about 2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for the aes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s AESVRSN.DOC and VDIVRSN.DOC contain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ion notes.  If you had only reported it, *you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vorite bug or enhancement might have been l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don't hesitate to send me bug repor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nhancements, or code you've written.  Look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ing programs...if there are functions that show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t of them, chances are they'd be at home in the Gem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es, so send them along.  A $15 contributio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fused ei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can be reached on the BIX online system, as "ianl"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internet, I can be reached at ilepore@nyx.cs.du.ed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reach me by snail-mail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an Le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762 Marsha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vada, CO  80003-4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probably won't reply by snail-mail, because my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ken (and there's not a chance of my writing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hand).  If you reach me electronically, I'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y with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an Le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/0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epore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rator, BIX atari.st and c.langu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pendant Software Developer (read: unemplo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Quick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're like me, half the times you look at a library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because you've forgotten what order the parm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ome function.  Here's a list of prototyp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.  Full descriptions of each functio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later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apl_cleanup(int cleanup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apl_mmvectors(void *allocfunc, void *fre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apl_vclose(int v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apl_vope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apl_vshar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apl_xex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apl_x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 *exterror(int er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exterrset(_Err_tab *msgtab, int install_or_remo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frm_confine(OBJECT *tree, GRECT *bound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 frm_defaults(long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frm_desktop(long options, OBJECT *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dialog(long options, OBJECT *tree, int edit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dsdialog(long options, char **btnarray, char **str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dsmenu(long options, char *title, char **item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eflag(OBJECT *tree, int object,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frm_enablebl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error(int errcode, char *buttons,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menu(long options, OBJECT *tree, int select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mkmoveable(OBJECT *tree, int mover_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nldialog(long options, char *buttons, char *l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nlmenu(long options, char *title, char *ite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printf(long options, char *buttons,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progress(long options, int increments, char *abor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qchoice(char *buttons,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qerror(int error,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qmenu(char *title, char *sele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frm_qtext(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question(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frm_sizes(OBJECT *tree, GRECT *ou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    frm_verror(int errcode, char *buttons, char *fm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_list 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    frm_vprintf(long options, char *buttons, char *fm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_list 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    fsl_dialog(int options, char *opath, char *i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forcewild, char *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 grf_blit(int options, void *buffer, void *rect_or_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*grf_memblit(int options, void *buffer, void *rect_or_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grf_mouse(int newshape, void *usersh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mnu_bar(OBJECT *tree, int install_or_remove, long reserv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mnu_disa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mnu_ena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mnu_eras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mnu_tbar(char *title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    obj_bmbuttons(OBJECT *tree, int parent, int select_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    obj_clcalc(OBJECT *tree, int object, GRECT *grect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RECT *vrect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d   obj_flchange(OBJECT *tree, int object, int new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redraw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obj_mkthermo(OBJECT *tree, int object, int increm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obj_offxywh(OBJECT *tree, int object, GRECT *ou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obj_parent(OBJECT *tree, int 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*obj_ppstring(OBJECT *p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obj_rbfind(OBJECT *tree, int parent, int select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obj_rbselect(OBJECT *tree, int object, int select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d   obj_stchange(OBJECT *tree, int object, int new_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redraw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    obj_udthermo(OBJECT *tree, int object, int newp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CT *clip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obj_xtfind(OBJECT *tree, int parent, int select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obj_xywh(OBJECT *tree, int object, GRECT *ou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rc_confine(GRECT *boundrect, GRECT *the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rc_copy(GRECT *source, GRECT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rc_equal(GRECT *rect1, GRECT *rec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CT *rc_gadjust(GRECT *dest, int hadjust, int vadju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ECT *rc_gtov(GRECT *source, VRECT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rc_intersect(GRECT *source, GRECT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rc_ptinrect(GRECT *therect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CT *rc_scale(GRECT *source, GRECT *dest, int percent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rc_union(GRECT *source, GRECT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ECT *rc_vadjust(VRECT *dest, int hadjust, int vadju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CT *rc_vtog(VRECT *source, GRECT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rsc_cubuttons(OBJECT *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rsc_gstrings(OBJECT *tree, int object, char **ppstring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rsc_gtrees(int object, OBJECT **pptree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rsc_rrbuttons(OBJECT *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rsc_sstrings(OBJECT *tree, int object, char *string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rsc_sxtypes(OBJECT *tree, int object, int xtype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rsc_treefix(OBJECT *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wnd_t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wnd_update(int semapho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evnx_multi(XMULTI *x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x_center(OBJECT *tree, GRECT *ou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x_dial(int flag, GRECT *little, GRECT *b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grfx_dragbox(GRECT *start, GRECT *boundary, GRECT *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winx_calc(int type, int kind, GRECT inrect, GRECT *ou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winx_get(int whandle, int field, GRECT *out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mFast provides several global variab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bout the state of the syste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.  The GEMFAST.H header file declares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; you can just refer to them as nee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  A summary of the variables appear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detailed informatio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following variables are defined by GEM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 global[];      aliased by following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 gl_apversion;  the A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 gl_apcount;    max # of concurrent AE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 gl_apid;       id of the curr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ng   gl_apprivate;  anything application wants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d  *gl_apptree;    pointer to array of object tree p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  gl_ap1resv;    old name for pointer to rs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HDR *gl_aprshdr;    pointer to head of rs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 gl_ap2resv[6]; unused entries in global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variables are defined by GemF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    gl_grfhandle;  physical VDI workstatio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 gl_wchar;      width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 gl_hchar;      height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 gl_wbox;       width of a bo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 gl_hbox;       height of a bo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CT  gl_rwdesk;     coordinates of the desktop wor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CT  gl_rfscrn;     coordinates of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variables are valid only afte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have been made to apl_vopen() or apl_vshared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 gl_vwout[57];  the work_out from v_opnvw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 gl_vxout[57];  the work_out from vq_extnd(,1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EM-defined variables are documented in any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book on GEM programming.  The gl_ name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just aliases for the items in the global array. 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, gl_apversion is just another name for global[0]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emFast-defined variables contain data that many Gem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y routines (and GEM programs in general) need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o.  You can refer to these values in your co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after you've called appl_init().  The valu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will never change, and you must never change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l_grfhandle variable contains the physical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tation handle owned by the AES.  This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by graf_handle().  You should never use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in your VDI calls; the only proper use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alue to VDI when opening a virtual screen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l_wchar, gl_hchar, gl_wbox, and gl_hbo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the sizes of a character and a box that will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.  These are the values returned by graf_handle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very useful values, please use them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instead of hard-coding size constants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ong when alternate monitors are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l_rwdesk structure contains the xywh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e the work area of the desktop (every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except the menu bar area, generally).  The gl_rf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 contains the xywh values that describ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  These values can be handy for cl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ning operations; just pass their address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&amp;' character!) to the rectangle calc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l_vwout array contains the values that v_opnvwk()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work_out array.  The gl_vxout arra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from vq_extnd(handle, 1, gl_vxout). 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two arrays are valid only after you've opened a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tation by calling apl_vopen().  These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in a different module than the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, and will only be linked into your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ly use VDI (or use a GemFast function which uses V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f the variables are defined and initialized by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the appl_init() call, and others are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ed by GemFast during the apl_xinit() call. 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GEMFAST.H remaps your existing appl_init() cal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 apl_xinit().  Do NOT undo this mapping macro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mFast library routines count on the data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being accurate, and that will only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passed through apl_xinit() on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GEM 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general, I don't like global variables in C program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.  But, as the GemFast library routines bec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x, I found that every new routine was calling G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the height of a character or the rectang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desktop or something.  It was gett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performance problem.  So, I looked back through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ars worth of programs I've written, and decided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 set of global variables to hold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GEM programs seem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library routines provide an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rogram and the host environments that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 and resources to you.  Those hosts include Gem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elf, the GEM VDI and AES, and GEMDOS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library routines help you man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apl_cleanup(in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leanup resources acquired internally by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options parameter specifies the type of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n up.  OR togethe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L_RTRANSIENT -  Temporary resources, such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DI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L_RPERMANENT -  Permanent resources, such as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RS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apl_x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Some library routines acquire system resources (VDI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s of memory, etc) in the course of proces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nction releases those resour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intended primarily for desk accessories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_CLOSE message is received, call this func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 value of APL_RTRANSIENT.  If the desk access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ing to unload itself, or has detected that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is happening, call this function with a fla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PL_RTRANSIENT | APL_RPERMA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non-accessory program, a cleanup happe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call appl_exit(); you don't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l_cleanup()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now, the only transient resource is the shared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tation, and there are no permanent resourc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hang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aplxin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apl_mmvectors(void *allocfunc, void *free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Specify the memory management routines for GemFa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to use when they need to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allocfunc parameter is a pointer to a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reefunc parameter is a pointer to the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associated with the allocfunc alloc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Some GemFast library routines need to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s of memory.  By default, the GEMDOS functions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free() are used.  The GEMDOS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pecially efficient, so this function let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e memory managem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st common use of this function will b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s of your compiler's standar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.  The allocation function must accept a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and return a 32-bit pointer.  Oft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called lalloc() or farmalloc() in your compiler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the most common us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l_mmvectors(lalloc, f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general, you should probably use this function in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, but not in desk accessories.  Compil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management functions often allocate hug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mory from GEMDOS, then subdivide the blocks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Bad Behavior in a desk accessory, which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at large chunks of memory unnecessar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write your own memory manageme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are some rules...  The allocator has to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word size parameter, and return a 32-bit poi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NULL if the memory can't be allocated. 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nction has to accept a 32-bit pointer; it return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write an 'intercept' allocator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word size and passes it along to malloc() a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.  A huge moveable dialog box could occup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k of screen memory on a high-resol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aplma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apl_vclose(int vdi_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lose a VDI workstation opened with apl_v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vdi_handle parameter is a handle to a VDI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apl_vopen() apl_clean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closes a VDI workstation that was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all to apl_vopen().  It will not close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tation; only apl_cleanup() can close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aplvwor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apl_vope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Open a VDI virtual screen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A VDI handle, or 0 if no hand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Also: apl_vclos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provides a simple way to open a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tation.  It automatically handles the work_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ork_out arrays, and other basic detail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s from the work_out array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al array gl_vwout any time after a VDI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cluding the shared workstation) is open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by vq_extnd(,1) are also available in gl_vx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k_in array is built automatically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defaul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c int work_in[11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, /* device driver (filled in at runtim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, /* polyline type    (normal)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, /* polyline color   (black)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, /* polymarker type  (dot)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, /* polymarker color (black)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, /* text face        (standard)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, /* text color       (black)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, /* fill interior    (solid)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, /* fill style       (solid)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, /* fill color       (black)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/* use RC coordinate system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workstation is open, you can change 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you wish, using the vs_whatever() VD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aplvwor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apl_vshar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Returns the handle for the shared VDI workstation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d workst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handle of the shared VDI virtual screen work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if no workst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apl_vopen() apl_clean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opens the shared VDI workstation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already, and returns the hand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mFast library routines need a lot VDI-based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pecially for blitting and custom object drawing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having each routine open and close VDI workst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, all routines now use the shared worksta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d workstation is opened, it remains ope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on.  (Unless you call apl_cleanup() to close it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ed during the run of a program, appl_exit() clo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application can use the shared works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tting, but I strongly recommend against us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VDI operations.  Any given library function c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d workstation, and it expects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a standard configuration.  It would be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etermine whether it's "safe" to change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any given point to do some sort of output and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 back.  The shared workstation can even ge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 itself, because some library routines install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_USERDEF drawing routines that get called by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aplvwor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apl_xex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appl_ex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leanup acquired system resources, inform the A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s abou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A macro in GEMFAST.H remaps appl_exit to apl_xexi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tended exit function is automatically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pile your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apl_xinit() apl_clean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Currently, apl_xexit() just calls apl_cleanup()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anent and transient resources, then it call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_exit() function for you.  The primary purpo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exit function right now is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d VDI workstation gets closed.  In the future, it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aplxin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apl_x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appl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Register your application with the AES, and load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emFast-define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A macro in GEMFAST.H remaps appl_exit to apl_xexi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tended init function is automatically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pile your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Application ID return by the AES, or a negativ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ES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Also: apl_xexi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ails:  The extended init first calls the real appl_init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at succeeds, it calls several inquiry function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lobal variables with data that most GEM programs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as the sizes of the system desktop.  The chapt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contains complete details on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aplxin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rror message library contains several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lp support error reporting functions in the forms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not, strictly speaking, GEM function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them useful even in your non-G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unctions allow you to specify tables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ir associated error codes.  You can then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 just by passing the code to frm_[q]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S reserves error codes in the range of -1 to -128.  C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, by convention, success.  Many compilers reserv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odes for runtime library errors (HSC reserves -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-255 for this); consult your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etails.  Some compilers reserve a range of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her than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ereby declare that GemFast reserves codes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15100 through -15199 for reporting GemFast internal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eems like a small range in the middle of no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n't conflict with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  exterror(int err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Return a text description of the specified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errcode parameter is the numeric error cod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description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:  A pointer to a \0-terminated string describing the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modify the string this points to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guaranteed to be non-NULL, but it may point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You must code a #include "exterror.h"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Also: exterrse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rror()  (in your compiler'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is similar to the strerror() fun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NSI, except that it first searches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-specific error messages (inst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using exterrset()).  If the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s don't contain a message for the specifi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, this function calls the standard strerro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btain the system-defi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can also deal with positive error codes,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extended message tables and for strerror()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r's errno system uses positiv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exterro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exterrset(_Err_tab *ptab, int install_or_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Installs or removes a table of application-specif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s and their associ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ab parameter is a pointer to an array of _Err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ructures coded in your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stall_or_remove parameter is a flag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fied table is to be installed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message tables, or removed from that list. 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safely remov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0 on success, or -1 if there are no more slot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tended tab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You must code a #include "exterror.h"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ext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installs or removes tables of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error messages.  The exterror(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from these tables.  You create ex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s by coding an array of _Err_tab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ing the array with your codes and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Err_tab structure is defined in EXTERROR.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def struct _Err_ta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 _Err_ta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reate a table of extended messages, code an ar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e it with your errcode/msg pairs.  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value of zero to indicate the end of the t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define any error code in the range of -32768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767, excluding code 0.  If you provide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-defined error codes, exterror() finds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, and returns them instead of calling strerror(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words, you can override the wording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he following is an example of creating and inst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error message table defining 3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c _Err_tab my_messag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-300, "Input must be between 0 and 200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-301, "Cannot locate configuration fi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-302, "Internal data corrupte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0,    NUL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rset(my_messages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I don't check the return code from exterrse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ample.  You really should check it. ::grin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ternal list is currently configured for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messag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exterro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and Dialog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s and dialogs library contains functio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processing.  Some of the function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you conduct your own dialogs, and others invok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ritten dialogs using your parameters and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e-written dialogs use options and strings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dynamically build and conduct a dialog based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is reason, they are collectively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dynamic' dialogs.  The dynamic dialogs ar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s, the basic functions and the quick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 functions allow you to specify options and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xit buttons.  The quick functions are easy to call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 default options and buttons.  (The qui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execute faster; they're quicker to code.)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ynamic dialogs exist primarily to support the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dialogs, but there's no reason you can'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if you need the extra options 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 of Dialo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unctions which help you conduct your own dialo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confine     Confines dialog to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defaults    Sets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dialog      Conducts your stand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menu        Conducts your menu (object tree)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enableblit  Enables screen save/restore via b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eflag       Reports error made by user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mkmoveable  Makes your dialog mov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desktop     Installs your custo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sizes       Calculates dialog's on-scr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asic dynamic dialo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dsdialog    Automatic text dialog -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nldialog    Automatic text dialog -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dsmenu      Automatic menu dialog -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nlmenu      Automatic menu dialog -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printf      Formatted text dialog, like 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progress    Formatted progres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error       Formatted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verror      Alternate form of frm_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vprintf     Alternate form of frm_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quick dynamic dialo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qchoice     Formatted text and choice of 5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qerror      Formatted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qmenu       Automatic menu (like dropdown in a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qtext       Formatted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question    Formatted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look in the GemFast source code, you may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functions in the frm_ family. 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not described in this document. 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ed here, I guarantee you the calling standar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hange in the next version, and your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.  If it wasn't in a state of flux, it'd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root of all dialog processing in GemFa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_dialog() function.  All dynamic dialogs eventual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in it, including the menu dialogs.  You can al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rocessing your custom application dialogs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riety of options that frm_dialog() can act on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of the dynamic dialogs have option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lly to them, but not to dialog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neral.  All dialog processing options 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ition to options which control the appear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, some functions accept action flags which dic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s or parts of a dialog to be performed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marily to the frm_dialog() function. 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to only a few of the functions, action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ed along with the function that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makes sense for all dialogs in an application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tty much the same way, so GemFas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m_defaults() function to specify default dialog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et the default options once,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up, then use just FRM_NORMAL in all you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calls, and everything (including dynamic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don't let you specify any options)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ding to the defaul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tions parameter for all dialog library functio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word.  It is important for you to us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_NORMAL instead of just 0 or NORMAL when you wa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options.  Options are encoded in the longw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lection of bits.  The bits for different type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n distinct places in the longword (no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ly has much affect on you in the current versio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AUDD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| |______ Basic options for all dialo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|________ Dynamic dialo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_________ User options; never touched by Gem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_______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Dia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RM_NORMAL option is really a placeholder that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no options other than the defaults alread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RM_EXPLODE option draws exploding-box graphic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rt and finish phases of a dialog.  The small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row/shrink calls is one-fifth the size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, centered under the ful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RM_MOUSEARROW option forces the mouse cursor sh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rrow for the duration of the dialog, then chan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to the prior shape when the use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RM_CENTER option centers the dialog withi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dra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RM_NEARMOUSE option centers the dialog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location (adjusting as necessary to keep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lly on-screen) before drawing it.  FRM_NEARMOUS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cedence over FRM_CENTER when 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RM_USEBLIT option saves and restores the scre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alog using blits instead of redraw messag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frm_enableblit() at least once before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nored.  This option only has effect when the frm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on flags are equal to FRM_DCOMPLETE (ie,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ing all phases of the dialog in a single call).  The 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is allocated and freed by frm_dialog(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ion fails, the FRM_USEBLIT option is turne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uration of that frm_dialo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RM_MOVEABLE option designates the dialog as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no object in the dialog has the FRM_MOVER bit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ob_flags.  The FRM_USEBLIT option has to b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is option to function, and all condit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_USEBLIT to take effect apply to this option as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used frm_mkmoveable() to designate a specific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within a dialog, this option has no effect; the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will always move the dialog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  If you specify this option for a dialog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ated mover object, the root object becomes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r automatically.  The basic point to this o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et it as the default, and all your dialog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ome moveable even when you haven't designed in a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.  If allocation of a blit buffer fails, the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eated as unmovable.  When your dialogs stop moving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ting low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RM_NODEFAULTS option can be passed to frm_dialog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ynamic dialogs to disable the default option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call. When you pass FRM_NODEFAULTS as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, the default options are ignored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passed along with FRM_NODEFAUL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 Dia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RM_DMUSTSELECT option is interpreted based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ialog.  For a text dialog, it indicate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exit button; the user "must select" a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use.  For a menu dialog, it indicat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click on a selectable item; clicking outside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x does not end the dialog and return NO_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RM_DSHADOWED option draws the parent box of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(text or menu) as a SHADOWED object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LINED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RM_MEXITPARENT option causes the menu dialog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_OBJECT as soon as the mouse leaves the dialog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applies only to menu dialogs and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RM_MEXITVICINITY option cause the menu dialog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_OBJECT as soon as the mouse leaves the near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alog box.  The vicinity is an area that exte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widths to either side of the dialog box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heights above and below it.  This op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to menu dialogs and has no effect on text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USTSELECT option takes precedence over MEXIT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XITVICINITY.  When MUSTSELECT is specifi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aranteed never to get a NO_OBJECT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 Dialo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ynamic dialogs that allow you to specify a list o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, a NULL button pointer gives you a singl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containing "Continue" as its text.  You als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 button for the quick dynamic dialogs that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pecify a list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it's pretty pointless to do so, if you pas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for the text string or format string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dy of the dialog, the body will be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"&lt;no messag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 dynamic dialogs use a default internal option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automatic defaults are added to the option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frm_defaults() and whatever you specify in th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utomatic dynamic dialog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RM_CENTER | FRM_USEBLIT | FRM_MOVEABLE | FRM_MOUSE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usual, if you specify NEARMOUSE it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CENTER.  The USEBLIT and MOVEABL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nored only if you've called frm_enableblit(). 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_NODEFAULTS to a dynamic dialog, the defaul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are not used, only the options you specif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are used.  An oddball exception is that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FAULTS and don't include CENTER or NEARMOUSE,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d (otherwise where would the dialog be place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frm_confine(OBJECT *ptree, GRECT *bound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Adjust the location of an object tree so that it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a specifi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tree to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undrect parameter is a pointer to the rect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the tree i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rc_conf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adjusts the x/y values of the object t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to keep that tree within the specified rectang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ver modifies the width or height of the tree; i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wholly fit within the boundary rectang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igned to the upper and left sides of the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.  This function takes OUTLINED and SHADOW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account, and makes sure the dialog is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undary, vi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rmconf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  frm_defaults(lo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Get or set default dialog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options parameter specifies the new default op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map; the available values are described und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g Options.  In addition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may be passed instead of the standar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M_GETDEFAULTS - Return the current defaul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default options in effect befor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frm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e dialog functions support a variety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tions.  You can pass options to most of them on each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ition, you can use this function to 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that will be used on every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_dialog() or a dynamic dialog.  The default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is function will apply to any other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lists frm_defaults() in its "See Also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y routines will NOT change the default option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back.  Library routines calling frm_dialog()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_NODEFAULTS to overrid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rmdia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frm_desktop(long options, OBJECT *p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Installs or removes an object tree as the syst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options parameter specifies the installation op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M_NORMAL   -    No options; the tre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ou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M_CENTER   -    The tree is automatically f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tree parameter is a pointer to the object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as the new desktop.  When NULL, it indicat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ing any custom desktop you've previous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makes the specified object tr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ktop, for the duration of your program 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it with another call to this function. 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ories MUST NOT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sktop is automatically repainted by the AES; i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f the AES is running an evnt_multi() loop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sponds to redraw messages for the deskt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c_draw() on the desktop tree.  The default syst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single G_BOX object with no borders o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installing your own dialog as the system deskto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the benefits of a windowed program without the hass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window redraw logic in your program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has a single main dialog box, you can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desktop and call other dialog functions --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selector -- and your main dialog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rawn as other windows and dialogs are clos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installing your tree as the desktop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out redraw messages which cause it to b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.  You never need to call objc_draw(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ree.  If the tree is a dialog, just call form_do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_dialog(FRM_DDO)) to start the dialog, and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_dial(FMD_FINISH)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a dialog as the desktop, I recommend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dialog box as a borderless non-outlined box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solid green.   Make the second object in the tre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n inside width of 2 and OUTLINED.  (I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is a box just like the one used as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normal dialog.)  Then call this function, pa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of FRM_CENTER.  The FRM_CENTER option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to automatically adjust the main box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) to be exactly the size of the system desk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it centers the second object (the actual dialo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the desktop.  Visually, you get the eff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that has been form_center'd on a regula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n't use the FRM_CENTER option,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object in the tree is exactl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r desktop root object has been defined a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ed with a solid non-background color (eg,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id green desktop), this routine modifies the box to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y fill when running on a monochrome system. 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solid green" box would appear as solid bla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ochrome monitor.)  In other words, if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mendation of designing a solid green deskto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automatically adjusts the desktop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system desktop when running 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rmdesk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frm_dialog(long options, OBJECT *ptree, int start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onducts all or part of a dialog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options parameter specifies actions and op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map; the available values are described und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g Options.  In addition to the options,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actions can be ORed into the parameter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M_DSTART     -  Do the FMD_START and FMD_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M_DDRAW      -  Do the objc_dra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M_DDO        -  Do the form_d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M_DFINISH    -  Do the FMD_SHRINK and FMD_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M_DCOMPLETE  -  Do all of the above in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 actions are provided, FRM_DCOMPLE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tree parameter is a pointer to the dialo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rtobj parameter is interpreted accord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  If just FRM_DDRAW is requested, startobj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to start drawing at.  If actions other tha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lso requested, the full object tree is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obj is the initial text edit object for form_d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index of the exit object.  Be aware that i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was a TOUCHEXIT, and the user double-click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gh bit in the return value is set (making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gative).  If the exit object had the EXIT or DEFAUL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in its ob_flags, it is automatically set to ~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in the object structure, and visual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frm_enableblit() fr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e most frequent use of this function is really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.  To conduct a complete interaction with a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need to cod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= frm_dialog(FRM_CENTER, mydialog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, of course, use any of the other op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use this function to conduct a dialog "in pieces"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dvantage to this is that a dialog conducted in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n't honor the USEBLIT and MOVEABLE options.)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 usually appear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tart dialog using frm_dialog(FRM_DSTART|FRM_D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   Conduct interaction using frm_dialog(FRM_D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   Validate user's actions, if any error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frm_eflag() to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   When the validations are good, exit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lose dialog using frm_dialog(FRM_DFI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're processing a dialog in piece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to know which options are processed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eces of the dialog.  Processing occurs in several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up       - 1.  Call wnd_update(BEG_UPDAT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  If FRM_USEBLIT is set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m_enableblit() has been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at FRM_DCOMPLETE wa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nsure that a blit buffer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any of those are false,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RM_USEBL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  If the dialog contains an objec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 the FRM_MOVER objec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RM_MOVEABLE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  If FRM_MOVEABLE has been set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FRM_USEBLIT is in effect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n't an FRM_MOVER object,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bject the m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M_DSTART  - 1.  Center the dialog on the deskt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M_CENTER is set, or center i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use if FRM_NEARMOUS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  Save the screen to the blit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M_USEBLIT is set. Do the FMD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if FRM_EXPLODE is se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MD_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M_DDRAW   -     Do the objc_d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M_DDO     - 1.  Change the mouse to an arr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RM_MOUSEARROW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  Do the form_do().  If the ex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s the FRM_MOVER object,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alog move, then loop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m_do(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  Reset the ob_state of the exit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SELECTED, if it's an EXIT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  Restore the mous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M_DFINISH - 1.  Do the FMD_SHRINK if FRM_EXPLODE is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  If FRM_USEBLIT is set, blit back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contents, else do the FMD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send out redra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nup      - 1. Free the blit buff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 Call wnd_update(END_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tup and cleanup phases are done on every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phases are done when the corresponding action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i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is fail-proof; if a blit buffer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tained, the dialog becomes unmovable, and redra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sent out after the dialog to restore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rmdia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frm_dsdial(char **strings, char **buttons, int explode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frm_dsdialog(long options, char **buttons, char **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Dynamic string dialog.  Builds and conducts a dia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fied strings 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The frm_dsdial() format is outdated; use frm_dsdialo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options parameter contains a bitmap of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ed under Dialog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ttons parameter is a pointer to an array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s.  Each element in the array i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to display in one of the buttons.  You can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5 buttons.  The end of the array is marked by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pointer.  If the buttons parameter is NULL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labeled "Continue" is displayed.  Th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left-to-right in the same order as 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rings parameter is a pointer to an arr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s.  Each element in the array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displayed within the body of the dialo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up to 20 lines of text.  The end of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d by a NULL string pointer.  If the string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ULL, a line containing "&lt;no message&gt;"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dy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index of the button the user clicked on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, guaranteed to be in the range of 0 through 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most butt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frm_defaults() frm_nldialog() frm_printf() frm_q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NING:  You MUST recompile existing code that calls frm_dsial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of 8-character name restrictions,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/library module will call the new function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ms in the old format if you don't recompile. 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ause the frm_dsdial() macro to put the par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 in the ne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is a fairly hostile function, so let me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mending that you consider using frm_printf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_qtext() instead of calling thi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builds a dialog from the text and butt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, and conducts the dialog with the user. 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is automatically sized to contain the wide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in the body, or wide enough to hold all th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ever is greater.  It is YOUR responsibilit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strings don't result in a width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line of text in the body which has a 0x7F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position is automatically center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0x7F is not displayed).  A 0x7F characte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displays as normal (a little triangle thing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ightmost button is always the default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ess the FRM_DMUSTSELECT option is specifi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there is no defaul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You must create arrays to hold pointers to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and lines of text in the bod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displays a dialog with 3 buttons and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*button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ancel",   /* button 0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gnore",   /* button 1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etry",    /* button 2 (default)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LL        /* mark end of array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*text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\x7F" "Error!",    /* center this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ould not open configuration fil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lease select one of the following options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LL                /* mark end of array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= frm_dsdialog(FRM_DSL1TITLE, buttons, 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rmdsdi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eflag(OBJECT *ptree, int object, 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Visually flag a dialog object and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dialo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 parameter is the index of the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mt parameter is a printf-style format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... parameters are values to substitute in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Zero on success or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reports an error the user made 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dialog.  For example, if a dialog contains a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which must contain a value, and the user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without filling in that field, this func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al way to report the erro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works with dialogs already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  The object you specify is circled with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line, and a box (a bit like a post-it note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arby containing the error message text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ts a key or clicks the mouse button the screen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ts original appearance and this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type of object can be specified as the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ged.  For example, if you have a collection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user must select at least one, specify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which contains the butt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rror message can contain up to 20 lines of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est line must not exceed the screen width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actical matter, it's a good idea to keep the mess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5 or 6 lines, each line no more than 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width.  Any line that starts with 0x7F is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play box (the 0x7F character is not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possible for this routine to fail internally, if a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tation is not available or a blit buffer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ed.  In this case, an alert appears to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n error has occurred with a dialog item you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, but there are not enough system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the exact error."  If this happen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display a dialog, and ensure that the text edi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-blank, the cod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dialog(FRM_DSTART|FRM_DDRAW, mydialo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obj = frm_dialog(FRM_DDO, mydialog, EDIT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(exitobj == OKAY &amp;&amp; edit_field_data[0] == '\0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m_eflag(mydialog, EDIT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\x7F" "You must supply a value betwee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\x7F" " %d and %d for this 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wer_range, upper_r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_entry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_entry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 while (!valid_ent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dialog(FRM_DFINISH, mydialog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rmefla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frm_enablebl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Enable the FRM_USEBLIT and FRM_MOVEABLE dialo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frm_defaults() frm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sets an internal pointer so that frm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call the grf_blit() function to save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  You only have to call this function once,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point on the FRM_USEBLIT flag is honored dur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's the deal... GemFast needed an option to use b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redraw messages to save/restore the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processing.  But, if frm_dialog() were t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 call to grf_blit(), your linker would pull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I code needed to support blitting, even if you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FRM_USEBLIT option active in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instead of making a direct call to grf_blit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_dialog() function checks an internal poin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is NULL, blitting is disabled.  I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NULL, and the FRM_USEBLIT flag is set, frm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the blit function indirectly through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frm_dialog() has no direct reference to grf_bl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ker won't automatically link in the bl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call this function, the pointer gets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grf_blit() function.  Since that then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to grf_blit(), your linker does pull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t code, but only because you specifically asked it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ing a call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rmenab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frm_error(int errcode, char *buttons, 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Display a formatted message, followed by a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, i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errcode parameter is the numeric value of the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ttons parameter is a pointer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 of the buttons to display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box.  Up to five buttons can be displayed. 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\n) character terminates each button's tex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ou don't need a newline after the last butt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 a NULL pointer, you get a single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mt parameter is a printf-styl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... parameters are values to be substitut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index of the button the user clicked on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, guaranteed to be in the range of 0 through 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most butt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frm_defaults() frm_verror() frm_q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Basically, this is a frm_printf() function that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 to the end of your format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passes the format string and ...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rintf() to create a formatted message.  Then it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code parameter to exterror() to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ing that error, and adds it as a separat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es of your formatted message.  Then it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le huge text string, along with your buttons poin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m_nldialog() for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line (\n) characters in the result of the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ting delimit the lines as displayed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line that starts with 0x7F is centered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message must be less than 2k long after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description of frm_printf(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report an error in opening a file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*the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NULL == (thefile = fopen(filename, "r"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turn frm_error(errno, "Retry\nCance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Can't open file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no was set to -33 (for example) by the f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, then this would display a dialog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Can't open file A:\GEMFAST.DOC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File not foun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Retry |   | Cancel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rmerro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menu(long options, OBJECT *ptree, int select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onduct a menu dialog using your objec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options parameter contains a bitmap of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ed under Dialog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tree parameter is a pointer to the dialo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lect_state parameter is the ob_state value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r uses to indicate selection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index of the object selected by the user, or NO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didn't select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frm_defaults() frm_dsmenu() frm_nlmenu() frm_qmen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conducts a menu dialog.  The action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is similar to that of GEM dropdown menus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s are highlighted as the mouse moves through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called "hot buttons".  (The item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, any type of object can be used; strin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common hot button object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se this function to implement "popup"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ppear anywhere on the screen.  The popup menu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a regular GEM dropdown menu, a box contain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highlight as the mouse moves over them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ppear anywhere on the screen.  In additio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up menu dialogs, this function can conduct hybri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ntain a mixture of normal exit buttons and menu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is function to work correctly, your menu dialo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s to be constructed with some simple rules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s with the EXIT, TOUCHEXIT, or DEFAULT flag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have as normal.  Objects flagged as SELECT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the EXIT, TOUCHEXIT, or DEFAULT bits are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 in the dialog; they will highlight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es them, and a click on them will exit the dia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cannot contain selection (on/off) buttons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, or editable text fields.  Objects with th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bit on will not highlight or cause exit if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mouse passes over enabled hot button objec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visually selected.  The value you pass for select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Red into the ob_state to visually select an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common value should be SELECTED, bu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specially with colored objects) OUTLINED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RM_DMUSTSELECT option is used,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return NO_OBJECT under any circumstances; only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a hot button or normal exit object will end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, if the user clicks on an object which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ormal exit object nor a hot button,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_OBJECT, and if the FRM_MEXITPARENT or FRM_MEXIT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are used and the mouse leaves the specifie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function returns NO_O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mouse button is down on entry to this fun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its for the button to be released before doing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user clicks on a TOUCHEXIT objec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the mouse button still down, as usua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licks on a hot button objec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esn't return until the user releases the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exit object was a normal EXIT or DEFAULT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eselected as per the rules for frm_dialog(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object was a hot button, it remains select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ually and in the ob_st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aplma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mkmoveable(OBJECT *ptree, int mover_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Makes a dialog moveable, and designates the mov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objec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ver_object parameter is the index of the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ee which will serve as the mov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object's ob_flags value before it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frm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e frm_dialog() library routine allows users to dr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box around on the screen.  Use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the object within the dialog which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changes the ob_flags of the mov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ing off some bits and turning on othe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- SELECTABLE DEFAULT EXIT EDITABLE RBUTTON HIDE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- TOUCHEXIT FRM_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does not change bits other than those li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_MOVER bit is defined in GEMFAS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n object in a dialog tree is defined as the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, that dialog is thereafter considered move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call to frm_dialog(), even when the FRM_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is not used in the call.  The FRM_MOVEAB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makes a dialog moveable even w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n't been called to designate the mover object.  (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omes the mover in that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function if you have designed a specific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into a dialog with your resource editor. 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r object is a G_BOXTEXT object, 50%-mask gray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gl_hbox high, placed across the top of the dialo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string in it.  (IE, it looks like the move b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rmmova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frm_nldialog(long options, char *buttons, char *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Newline-delimited dialog.  Builds and conducts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specified string 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options parameter contains a bitmap of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ed under Dialog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ttons parameter is a pointer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 of the buttons to display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box.  Up to five buttons can be displayed. 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\n) character terminates each button's tex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ou don't need a newline after the last butt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 a NULL pointer, you get a single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rings parameter is a pointer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 lines for the body of the dialog.  Up to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ext can be displayed.  A newline character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's text in the string (you don't need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last line).  If you pass a NULL pointer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line containing "&lt;no messag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index of the button the user clicked on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, guaranteed to be in the range of 0 through 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most butt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frm_defaults() frm_printf() frm_q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builds a dialog from the text and butt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, and conducts the dialog with the user. 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is automatically sized to contain the wide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in the body, or wide enough to hold all th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ever is greater.  It is YOUR responsibilit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strings don't result in a width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screen resolutio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line of text in the body which has a 0x7F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position is automatically center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0x7F is not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ight use this function instead of frm_printf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If you don't need to substitute values in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is more overhead associated with frm_printf(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s of memory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your message will exceed the 2k limit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printf().  (Of course, 2k of text is more th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t on a standard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friendlier version of the old frm_ds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.  Instead of constructing arrays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, this allows you to use a single string with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dicating the line s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he following example displays a dialog contain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of text, and 3 buttons.  This example assu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r concatenates adjacent string literal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(ie, "A" "B" is treated as a single string of "A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buttons[] = "Cancel\Nignore\Nret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r text[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\x7F" "Error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annot open configuration file.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lease select one of these option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 = frm_nldialog(FRM_DSL1TITLE, buttons, 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rmnldi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frm_nlmenu(long options, char *title, char *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Build and conduct a menu dialog using you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options parameter contains a bitmap of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ed under Dialog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tle parameter is a pointer to a string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menu dialog's title bar.  If a NULL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d, the dialog box will have no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lections parameter is a pointer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's selectable items.  Each selection is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ewline (\n) character.  (You don't need a new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1-based index of the item selected, or 0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 was selected, or NO_OBJECT if no item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frm_defaults() frm_qmen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builds and conducts a "popup" menu dia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n't need to specify any options, the frm_q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is easier t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tle string (if specified) appears c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lined at the top of the dialog box. 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appear, one per line, underneath the tit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string that starts with 0x7F is centered (the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isn't displayed). Up to 20 selection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.  You must ensure that the title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don't exceed the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alog box surrounding the title and string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whitespace gutter of at least one character wid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side of the widest selection line.  (If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er than the widest selection, the gutter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1 character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turn value behavior is a bit complex, but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se if you follow a basic rule in designing you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s:  the last item on the menu should always be a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, or Exit type selection.  If the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item, the return value is 0.  If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side the dialog, the return value is NO_OBJECT (-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the return value is the 1-based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(first line = 1, second line = 2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pecify the FRM_DMUSTSELECT option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ced to click on a menu selection to exi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turn value is guaranteed not to be NO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rmnlme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frm_printf(long options, char *buttons, 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Formats a message, builds a dialog box aroun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ucts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options parameter contains a bitmap of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ed under Dialog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ttons parameter is a pointer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 of the buttons to display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box.  Up to five buttons can be displayed. 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\n) character terminates each button's tex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ou don't need a newline after the last butt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 a NULL pointer, you get a single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mt parameter is a printf-styl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... parameters are values to be substitut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index of the button the user clicked on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, guaranteed to be in the range of 0 through 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most butt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Also: frm_defaults() frm_vprintf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allocates a 2k buffer to form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.  It passes the specified format string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to sprintf() to create a format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line (\n) characters in the result of the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ting delimit the lines as displayed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formatting, it passes the result to frm_nldialo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alog box is automatically sized to contain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of text in the body, or wide enough to ho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, whichever is greater.  It i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ure that the strings don't result in a width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screen resolutio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line of text in the body which has a 0x7F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position is automatically center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0x7F is not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2k buffer allows more than 20 lines of 8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hould be longer than any likely message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flow checking is done.  It is your responsibilit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 parameters that would result in more than 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rmprt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     frm_progress(long options, int inc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*button, 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onducts a progress display with a thermometer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ted text, and an optional abo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options parameter contains a bitmap of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ons.  The options are described under Dialo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  In addition, you must OR in exact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M_PSTART  - Initialize and draw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M_PUPDATE - Update the progres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M_PFINISH - Close and cleanup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crements parameter is interpreted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ing on the action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tton parameter is a pointer to a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of the abort button in the dialog.  If NULL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contain an abo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mt parameter is a printf-styl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... parameters are values to be substitut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:  For FRM_PSTART, 0 on success or a negative error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FRM_PUPDATE, TRUE (1) if the user clicked on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, or FALSE (0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FRM_PFINISH, there i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Also: frm_defaults() frm_vprintf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dynamically constructs a dialog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ted text, appropriate to keeping the user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ess of some ongoing task.  The dia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ly contain an abort button if you wan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ble to abort the task.  The progress can b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or both of two methods:  a graphical thermomet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fills in as progress is made, and a tex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dy of the dialog that explains the progress wit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tart the progress dialog, use the FRM_PSTA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.  When you start the dialog, the increment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s how many 'ticks' you intend to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mometer bar through.  If this is zero, the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have a thermometer bar.  (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bj_mkthermo() for more details on using a thermometer ba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pass a NULL button pointer when you start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won't be an abort button in the dialog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you specify is used in the button.  The fm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values following it are processed as for othe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dialogs.  If you intend to use word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mometer bar to indicate progress, th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in place of the last line of formatted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dy of the dialog.  It doesn't matter if the la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pdate the progress display, use the FRM_PUPD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.  When updating the display, the increment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_TINCREMENT    -   Advance the thermometer bar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              -   Do not change the thermomete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zero -   Set the thermometer ba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unt to the 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tton parameter is ignored for FRM_PUPDATE.  If the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is NULL, no change is made to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.  If non-NULL, it is a printf-style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... arguments may follow it.  In this case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ted into a static 128-byte buffer, an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in the last line of text in the dialog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placing any existing characters on that line.)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responsibility to ensure that the new lin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8 characters after formatting, and that it is no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widest line in the existing text.  (IE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made wider once FRM_PSTART has painted it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line of text in the initial dialog was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all updates will be centered.  (Do NOT specify the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ing flag at the start of the update string in fm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d the dialog and remove it from the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_PFINISH action flag.  All other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pecify an abort button, be sure to check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from every progress display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ware that if the FRM_MOVEABLE dialog o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, or if you specify an abort button, a progres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can take an indefinite amount of time. 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could spend any amount of time dragging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ound or clicking but not releasing the abort exit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pdate both the thermometer and text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on a single call, update just one or the o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update either of them.  You might use the latter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n abort without changing the displa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mental steps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Suppose your program formats a floppy disk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the current track and side with words,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mometer after both sides of each track are d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ght use code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trackmsg[] = "Formatting Track: %d Side: %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mainmsg[]  = "Formatting floppy drive %c          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\n"      //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\x7F "   // track message cente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_progress(FRM_PSTART, ntracks, NULL, trackmsg,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(track = 0; track &lt; ntracks; ++trac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progress(FRM_PUPDATE, 0, NULL, trackmsg, track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_it(drive, track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progress(FRM_PUPDATE, 0, NULL, trackmsg, track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_it(drive, track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progress(FRM_PUPDATE, OBJ_TINCREMENT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_progress(FRM_PFINISH, 0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ce that the first line of the main dialog te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ough extra spaces to ensure that it will be wi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est possible trackmsg display.  Also notice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(where the track/side message will appear) has the \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ing flag specified in the original display tex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update text, and also that the \x7F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 (since there has to be something besides the \x7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e for it to be noticed as 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rmprog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qchoice(char *buttons, 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Build and conduct dialog with formatted message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v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buttons parameter is a pointer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 of the buttons to display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box.  Up to five buttons can be displayed. 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\n) character terminates each button's tex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ou don't need a newline after the las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mt parameter is a printf-styl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... parameters are values to be substitut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index of the button the user clicked on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, guaranteed to be in the range of 0 through 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most butt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frm_defaults() frm_printf() frm_q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is just a frm_printf() function without 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.  See the details for frm_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rmqcho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qerror(int err, 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Display formatted error message with Continu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err parameter is the numeric code of the err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mt parameter is a printf-styl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... parameters are values to be substitut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same value passed as the er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frm_defaults() frm_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is a frm_error() function with a default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ed Continue, and a different kind of return val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tails of frm_error() for more information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lookup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rm_error() function is most appropriat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enting the user with multiple options on how to proc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are just reporting an error that can't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therwise influenced by the user, frm_qerror() is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it returns the same error code you pass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s you write statemen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Success != (err = something_that_can_fail(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frm_qerror(err, "Can't do something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you can both report the error and return the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calling routine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rmqer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qmenu(char *title, char *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Build and conduct a menu dialog using you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title parameter is a pointer to a string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menu dialog's title bar.  If a NULL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d, the dialog box will have no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lections parameter is a pointer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's selectable items.  Each selection is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ewline (\n) character.  (You don't need a new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1-based index of the item selected, or 0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 was selected, or NO_OBJECT if no item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frm_defaults() frm_nlmen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is just a frm_nlmenu() function without 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.  See the details for frm_nlmenu(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of the dialog formatting.  W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are good enough for your popup menu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rmqmenu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frm_qtext(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Build and conduct dialog with formatted messag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fmt parameter is a printf-styl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... parameters are values to be substitut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frm_defaults() frm_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is just a frm_printf() function without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 parameters.  See the details for frm_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is especially handy for debugging G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development, since you can easily insert call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qtext("At this point, rectangle = %d %d %d 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pclip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it's also useful whenever you ne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and the default options and a Continu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rmqtex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frm_question(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Build and conduct a formatted dialog with Yes and N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fmt parameter is a printf-styl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... parameters are values to be substitut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FALSE (0) if the user selected No, or TRUE (1)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fr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is just a frm_printf() function without 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, and with two buttons labeled Yes and No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_printf() for details on the message formatting. 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appears on the left, and the Yes button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ight.  Neither button will be a default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rmqu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frm_sizes(OBJECT *ptree, GRECT *p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alculate the rectangle a dialog will occupy w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object tre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ize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ect parameter is a pointer to a GRECT struct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the screen location and siz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obj_clcal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provides the info you need to con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_dial() parts of a dialog.  Normally, the form_ce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is used to center the dialog and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ing screen rectangle.  When you want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that isn't centered, use this func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_center() to obtain the rectangle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_di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This function is implemented as a macro in GEMFAST.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 remaps the call to obj_clcalc(), supplying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mmy parm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objclcal.c (via macro in GEMFAS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frm_verror(int errcode, char **buttons, char *f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_li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This function is identical to frm_error()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s a va_list pointer instead of directly acce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argument list.  If this doesn't mean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, you probably don't need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your compiler's runtime library manual,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fference between your printf() and v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.  That's the same a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_error() and frm_v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rmverr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frm_vprintf(long options, char **buttons, char *f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_li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This function is identical to frm_printf()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s a va_list pointer instead of directly acce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argument list.  If this doesn't mean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, you probably don't need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your compiler's runtime library manual,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fference between your printf() and v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.  That's the same a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_error() and frm_v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rmvprt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selector library contains functions to condu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or and related dialog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fsel_exinput(char *path, char *file, int &amp;exi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*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Standard system file selector, with prompting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ion on pre-TOS 1.04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inputs are identical to the standard fsel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, except that an extra parameter, promp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ovide a prompt string of up to 3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RUE (1) if the user exited via OKAY, or FALSE (0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exited via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Atari added the fsel_exinput() prompte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TOS version 1.04.  It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string to appear in the file selector, and it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ghtly differently than the original selector (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efault path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mplementation of fsel_exinput() is compati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S versions.  It checks the TOS version,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directly to the AES on later versions, or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functionality on older A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the emulation code increases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somewhat, the user-friendliness of th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selector is a nice feature to have. 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mend using this function rather than fsel_in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bind\aesfsel2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fsel_sminput(char *path, char *file, int &amp;exi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*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Standard system file selector, with prompting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ion on pre-TOS 1.04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inputs are identical to the standard fsel_inp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, except that an extra parameter, promp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ovide a prompt string of up to 3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RUE (1) if the user exited via OKAY, or FALSE (0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exited via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fsel_exinp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is similar to fsel_exinput()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es only the prompting feature on older TOS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ther behaviors of the new file selector are not em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an make your application a bit small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mainly for a desk accessory where a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of cod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bind\aesfsel3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fsl_dialog(long options, char *pfullname, char *p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pwild, char *p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onduct a complete file selector dialog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ing full device/path/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options parameter specifies options as a bitma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ether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SL_NORMAL     -  A placeholder value,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SL_FNOPTIONAL -  Selection of a file 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SL_PATHONLY   -  Return onl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fullname parameter points to a buffer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l full device/path/file name is returned.  Thi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no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path parameter points to a buff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/path/wildcard string to display init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.  The final device/path/wildcard ends u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after the call. If a NULL pointer is pas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buffer internal to the 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wild parameter, if non-NULL, points to a wildcar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to be forced onto the end of the ppath st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prompt parameter points to the prompt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ile selector.  If a NULL pointer is pas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prompt ("Select File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RUE (1) if the user exited via OKAY and the input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idations specified in the options.  FALSE (0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exited via CANCEL, or any validation fail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returns FALSE, the buffers pointed to by p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path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simplifies file selector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.  It is somewhat complex, because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lude all the functionality a complex program would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most of the complexity is covered with simpl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function is prett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pecify the FSL_FNOPTIONAL flag,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nsure the presence of a filename in the select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user; the return value indicates only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clicked on OKAY or CANCEL.  (Normally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zero if no filename was selected; ie,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is treated as a CANC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pecify the FSL_PATHONLY flag, not onl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entry optional, this function remove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turns just the path part.  The pat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trailing '\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recommend that you use 128-character buffer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names.  This function does no checking of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s or truncation of long names, but 128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epted standard for GEMDO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the ppath string:  If this pointer is NULL, a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c internal buffer is used instea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, this function automatically initializ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evice and path.  If the string is not empt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have either a wildcard string on the end of i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ling '\' character.  (If it contains a path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rd or trailing '\', the last node of the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d to be a wildcard, and the user will ge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used.)  If it has a trailing '\', a default wild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*.*"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the pwild string:  After processing the p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described above, the pwild pointer is checke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-NULL, then the wildcard on the end of the p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placed with the pwi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the ppath and pwild strings ar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sel_exinput() is invoked.  If the user selects CANCE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returns FALSE immediately. 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KAY, the presence of a filename is verified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say the filename is optional). 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ation passes, the path and wildcard show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or are copied to the ppath buffer.  The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/path/filename string is assembled into your p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, and TR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w we come to the religious part of this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ge recommendations.  I hate the way folks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ors in programs, and I want to establis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ing rule:  the user should always see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/he saw last time in the file selector.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 a bit in some situations, as you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simple program that only deals with one type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recommend that you use a NULL ppath and pwild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 this function do all the work.  The first tim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function, it self-initializes to the current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at, the user will always see the same thing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saw.  If you want to be just a little trickier, pa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pwild pointer the first time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, so that the user starts out seeing the righ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iles.  Then pass a NULL pwild pointer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, so that if the user decided to look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of file, it stays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metimes a program only deals with a certain kind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haps it can only read .RSC files, and only write 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In this case, use a NULL ppath pointer, but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wild pointers in your calls.  If the user want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hing other than a .RSC file, it won't be preve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strongly discouraged.  However, don't do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ing if you expect to read .TXT files.  Mayb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renamed all the .TXT files to .DOC, and it's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b to discourage that by facistly forcing the wild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complex program that deals with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, it can make sense to maintain several current pa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haps you store graphics images in one subdirectory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es in another, and script files in a third pla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does a Load Image, then later does a Load Scri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make sense to have the script file selector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image path just because that's what the us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w.  It would make more sense to open the select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h the user saw last time s/he did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pt files.  For this situation, use a non-NULL 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.  You can have several path buffer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cript_path, image_path, etc).  Then just pas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buffer every time you want to select that type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user will always see the right path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maintain several path buffers for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files, you can start out with all the path buffers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time you pass the empty buffer to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ll get initialized to the current device and path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pre-initialize the buffers yourself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up (perhaps loading them from a config fil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e them yourself, remember to ensure that the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wildcard mask or have a trailing '\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hing to avoid at all costs is using a non-NULL 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and explicitly reloading a path into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each call to this function.  I've used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icitly loaded A:\*.* into the path before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selector.  But I never used any of them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; they've all ended up in the t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nd of serm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fsldia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raphics library contains functions to help you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graphics screen and the mouse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to get and set the current mouse sh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to easily blit areas of the screen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gra_qmstate(int *px, int *py, int *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This old function is being phased out.  It used Line-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the mouse state, and Atari has announced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-A.  Use the standard graf_mksta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existing code will not break, but the new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just calls graf_mkstate(), so you m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l convert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xbind\gramous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gra_qofmous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This old function is being phased out.  It used Line-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de the mouse, and Atari has announced the death of Line-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standard graf_mous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existing code will not break, but the new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just calls graf_mouse(), so you m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xbind\gramous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gra_qonmous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This old function is being phased out.  It used Line-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ow the mouse, and Atari has announced the death of Line-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standard graf_mous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existing code will not break, but the new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just calls graf_mouse(), so you m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xbind\gramous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  grf_blit(int options, void *pbuffer, void *p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Blits a rectangle between the screen and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options parameter specifies options as a bitmap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must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F_BFROMSCREEN - Blit from scree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F_BTOSCREEN   - Blit from memory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F_BMEMCALC    - Do not blit, just calculat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amount of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ition, the following may be ORed in with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F_BOBJTREE    - The prect parameter is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bject tree, instead of a G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buffer parameter is a pointer to the memory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lit.  If the GRF_BMEMCALC flag is specified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NULL, otherwise it must no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ect parameter is normally a pointer to a GR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es the screen area to blit.  If the GRF_BOBJTRE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pecified, it is a pointer to an object tre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 the dialog occupies on-scre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amount of memory needed to do the blit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zero, no portion of the blit intersec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  (IE, the blit is completely clip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grf_membl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simplifies the process of using bli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store portion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pecify the GRF_BOBJTREE flag, the prect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preted as a pointer to an object tre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to a GRECT.  In this case, the screen rect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tained using frm_sizes(prect,...), so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ee's screen location is the bli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pecify the GRF_BMEMCALC flag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es and returns the size needed for a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do this blit, but it does not actually blit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copies the prect rectangle to a work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an rc_intersect(&amp;gl_rfscrn, &amp;workrect) to clip the 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physical screen.  (VDI tends to hang the mach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ry to do off-screen blits.)  If no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 is on-screen, no blit is done, and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.  Your prect rectangle can have negative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, but it must not have negative width o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mory buffer is assumed to be the right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t.  The blit origin in the buffer is always 0,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words, you can't allocate a single buffer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discontiguous pieces of the screen into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e a separate buffer for each piece of th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save simultaneously.  It i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a buffer that is big enough to hol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screen rectangle.  (Using a buffer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uses the VDI shared workstation. 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hidden during the b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grfbl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*   grf_memblit(int options, void *pbuffer, void *p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Allocates a buffer and blits a screen area into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s the screen and frees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options parameter specifies options as a bitmap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ption i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F_BOBJTREE    - The prect parameter is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bject tree, instead of a G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buffer parameter both indicates blit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buffer to use on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ect parameter is a normally pointer to a GR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es the screen area to blit.  If the GRF_BOBJTRE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pecified, it is a pointer to an object tre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 the dialog occupies on-scre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A pointer to the allocated buffer.  A NULL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s that a buffer could not be allocated, or the 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did not intersect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grf_bl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provides the easiest way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pass a NULL buffer pointer, this function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uffer (of just the right size), and sav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rectangle into it.  It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store that screen area, call this functio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ing the pointer it returned to you when you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area.  It restores the screen and deal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.  (The return value in this case is garb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saving a screen area, be sure to check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to ensure the bl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number of screen areas can be saved simultane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calls to this function, since the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ynamica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use is automatically hidden during the b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grfmbl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graf_mouse(int shape, void *p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grf_mouse(int shape, void *p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Inquire, alter, or restore the mouse curso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A macro in GEMFAST.H remaps graf_mouse to grf_mous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existing code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:    The shape parameter specifies the action of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an have any of the standard GEM-defined values (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YBEE, M_ON, etc).  In addition, there is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F_MSINQUIRE -   Return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use shape; do not chang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form parameter is interpreted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of the shape parameter;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shape the cursor was set to before the call, or 0 if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occurred.  When the prior shape was ARR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d specially;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GEM doesn't provide a way to inquire what the cur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pe is, so this function does it for you.  It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current mouse shape in static variable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return the value to you.  Naturally, this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changes to the mouse shape are mad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, so a macro in GEMFAST.H remaps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f_mouse() calls throug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EM graf_mouse() function returns zero/non-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is compatible with that.  But,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returns a non-zero value (indicating success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the shape of the mouse before call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o temporarily change the mouse shape then restor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_shape = graf_mouse(ARROW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do some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f_mouse(old_shape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old shape was ARROW (0), this function ca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ROW, because that would look like a failure of th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, it returns the special value 200,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F_MSALTARROW.  When you pass GRF_MSALTARROW as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to this function, it is automatically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to ARROW before being passed along to GEM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f_mous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pass the special value GRF_MSINQUIRE as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to this function, it retur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mouse shape without changing it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orm parameter is interpreted differently.  If p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, this function just returns the current sha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changing the shape.  If you pass a non-NULL p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GRF_MSINQUIRE, it is a pointer to a poi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o which the current user-defined form pointer is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*old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oldsha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shape = graf_mouse(GRF_MSINQUIRE, &amp;old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f_mouse(USER_DEF, my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do something with your custom mouse f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f_mouse(oldshape, oldfo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only need to use this technique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shape to your own user-defined shap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was a user-defined shape, and you change it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system shape, then graf_mouse(oldshape, NUL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the prior user-defined shap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grfmous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 library contains functions which help you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EM menu bar.  It contains several function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marily to support GemFast internals, and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provide functionality GEM doesn't give yo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menu_bar(OBJECT *ptree, int on_off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mnu_bar(OBJECT *ptree, int on_off_flag, long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Turn the menu bar on or off in a way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parently enabl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A macro in GEMFAST.H remaps menu_bar to mnu_bar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ing code nee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ob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_off_flag parameter indicates whether you are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fied menu on (ie, installing it), or turn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mov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reserved parameter is for future use, and must be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menu_bar() macro supplies the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Zero for failure or non-zero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mnu_enable() mnu_dis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helps implement menus that can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d.  There are times when a library routi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 menu processing without disabling window contro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l (in other words, wind_update() is someti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ong).  GEM's menu_bar(whatever,0) function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, but then you have to have the pointer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ee available to re-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simply remembers the menu tree po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plication turns on its menu.  This allows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nu_enable() and mnu_disable() functions to make menu_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to turn the menu on and off using whatever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last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orks because menu_bar(whatever, 0) disab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g, but does not actually erase the men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  If GEM's menu_bar() ever starts era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ually, I'm going to have a lot of kludg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mnuba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mnu_dis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Disable the menu bar from responding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mnu_enable() mnu_b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prevents the menu bar from 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, but it does not also disable window contr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_update() does.  It works like hide/show mouse cal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3 calls to mnu_disable() will require 3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nu_enable() to get the menus act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mnuba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mnu_en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Re-enable the menu bar to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mnu_disable() mnu_b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allows the menu bar to begin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events again after it had been disabled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hide/show mouse calls, in that 3 calls to mnu_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quire 3 calls to mnu_enable() to get the menu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mnuba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mnu_eras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Turn of the menu bar and remove i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mnu_tb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turns off the current menu (if an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s the menu bar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mnutba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mnu_tbar(char *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Turn of the menu bar and display a text string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title parameter is a pointer to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mnu_er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turns off the current menu (if an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the specified string centered in the menu b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If your program allows the user to "shell out"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, you can use this function to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before executing it, like the GEM deskto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d exec_a_program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c char fullpath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cpy(fullpath, 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(!shel_find(fullpath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frm_qerror(-33, "Can't exec progra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f_mouse(BEE, NULL);      // make mouse a BEE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nu_tbar(fullpath);         // program name 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xec(0, fullpath, "\0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_bar(my_normal_menu,1); // restore our menu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f_mouse(ARROW, NULL);    // make sure mouse is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mnutba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 library contains functions which manip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in a tree.  There are functions for g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most of the common object structu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general, object library functions affect just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tree, or in some cases all the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ldren of one object.  Resource library functions a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ole tree or a list of unrelated object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obj_bmbuttons(OBJECT *ptree, int parent, int select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new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Translate a group of buttons with extended type inf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map-vector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tre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rent parameter is the index of the objec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 parent of the group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lect_state parameter is a mask of ob_state b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lect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bits parameter contains the bitmap to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selected buttons, or it contains the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_BMINQUIRE which indicates that you w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map describing the selected buttons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A bitmap of the buttons that were selected befor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rsc_sxtypes() obj_xt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is useful when you have a group of butt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ialog which represent on/off options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handle.  When your program suppor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, a common technique is to use bits within a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 the options.  (Like the options in the Gem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s library.)  This function helps you translat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dialog buttons to and from the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ation used with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tended object type field is the upper 8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_type field in an object.  These bits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our program for any use you want. 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object types for a collection of butt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representing your bitmapped options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e each button to the option it represent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  Up to 8 options can be encoded i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 in this way.  If you need more than 8 op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more than one parent object, and put 8 button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ent.  (The parent can be an IBOX so that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you've performed any arbitrary grouping.)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 editors let you specify the extended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define your dialog.  If yours doesn't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c_sxtypes() function during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pass a newbits value of OBJ_BMINQUI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checks each object within the parent.  It A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's ob_state field with the select_state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result is non-zero, it ORs the object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type into the return value.  The return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map of all extended type values for object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l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pass any value other than OBJ_BMINQUI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bits parameter, this function chang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s as well as returning the old-state bitmap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, it again checks each object within the paren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s the newbits with the extended object ty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.  When the result is non-zero, it 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_state value into the object's ob_state;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is zero, it ANDs ~select_state with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_state.  This results in selecting all butt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 1 bits in the newbits parameter, and de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buttons which represent 0 bits in new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 objects don't have to be button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keys off of the extended object type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Suppose your program has four options, and a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s users turn each of those options on or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(ie, non-radio) buttons.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gments illustrate how this function hel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define AUTOSAVE   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define AUTOBACKUP 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define FILEOUTPUT  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define PRINTOUTPUT 0x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options = AUTOSAVE | FILEOUTPUT; // initi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*option_dia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prog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src_load(etc, 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sc_gtrees(OPTIONDIALOG, &amp;option_dialog, 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set button extended types to our bit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sc_sxtypes(option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SAVE_BUTTON, AUTO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BACK_BUTTON, AUTO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OUT_BUTTON,  FILE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TOUT_BUTTON,   PRINTF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do_options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translate current options to selected butt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bj_bmbuttons(option_di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_PARENT, SELECTED,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do dialo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m_dialog(FRM_CENTER, option_dialog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translate buttons now selected back in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vari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= obj_bmbuttons(option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_PARENT, SELECTED, OBJ_BMINQUI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objbmbt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obj_clcalc(OBJECT *ptree, int object, GRECT *pg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RECT *pv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alculates a clipping rectangle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tre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 parameter is the index of the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grect parameter is a pointer to a GRECT struct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the results are returned.  If this is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are not returned in G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vrect parameter is a pointer to a VRECT struct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the results are returned.  If this is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are not returned in V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adjustment applied to the object's basic rectan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rive at the on-screen rectangle.  Always zero or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G, a value of 4 indicates that the returned rectangl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xels larger on all sides than the rectang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's xywh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frm_siz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calculates the rectangle tha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pies on the screen.  It understands that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an on-screen size larger than their xywh values im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E, when the object is OUTLINED, SHADOWE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calculate the rectangle for an entir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rm_sizes() function is easier t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count on this function for absolute preci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ed rectangle will fully enclose the objec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ght be a pixel or two larger than the visual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.  (This is because of the arcan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DOWED objects in particular.)  So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work if you want to save the screen under th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may just save a couple pixels more than you ne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, it may not be sufficient if you want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line the object with a box drawn via VDI cal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or GemFast docs stated that this function wa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as being phased out.  Instead of obsoleting it, I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way the buggy old assembler code and rewrote it in 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't plan to phase it ou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objclca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obj_flchange(OBJECT *ptree, int object, int new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rawflag [ ,GRECT *cliprect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hange an object's flags, with optional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tre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 parameter is the index of the o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flags parameter specifies which object flag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nge; detail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awflag parameter specifies whether the objec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ually updated on the screen, u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_NODRAW   (0) -    Don't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_WITHDRAW (1) -   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_CLIPDRAW (2) -    Update the screen with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liprect parameter is an optional pointer to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ill be used to clip the redraw of the o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is only used when the drawflag parameter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BJ_CLIP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provides a simple way to chang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 bits for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high bit of the newflags parameter is set, a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mask off bits in the object flags.  If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not set, an OR is used to set bits in the object fl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llows a newflags value of DEFAULT to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, and a value of ~DEFAULT to un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drawflag parameter is non-zero, an objc_draw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utomatically done after the flags ar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c_draw() is always done starting at the root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ing to MAX_DEPTH, and the draw is clipped to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rectangle of the object being changed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at sets HIDETREE to properly hid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ually, because the parent of the object is redra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 itself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r dialog is in a window or another sit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you might need to clip the redraw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_CLIPDRAW option, and provide a pointer to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.  If the draw option is not CLIPDRAW, th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need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objflch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 obj_mkthermo(OBJECT *ptree, int object, int inc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Transforms a G_BOX object into a G_THERMO progres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ob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the object to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 parameter is the index of the G_BOX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crements parameter is the number of inc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icks' the thermometer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Zero on success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obj_udthermo() frm_prog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implements a new type of objec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ained in a standard object tree, the G_THERMO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 is used to indicate progress by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ling more of the object interior as progress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obj_udthermo() to increment the fille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 and optionally update the object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a G_THERMO object, design your object tree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ing a G_BOX object at the location and siz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_THERMO object to appear.  At runtime,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to transform the G_BOX into a G_THERMO. 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tern in your original G_BOX object is used as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tern for the G_THERMO.  You cannot change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tern once the object is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terior of the object is always fille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as progress increments are made. 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 vertical or right to left progres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crements parameter indicates how many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mo bar is capable of.  Based on the incr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_THERMO object is sized in the horizontal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ed it within its original horizontal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izing ensures that the total width is a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increments that you request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original G_BOX was 210 pixels wide, and you reque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ments in the G_THERMO, then the G_THERMO will b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xels wide, and each time you increment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, it will add 2 pixels of shading to the inter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the actual object is 10 pixel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box, it is displayed at an X offset 5 pix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of the orig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specify more increments than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G_BOX object; it would result in an increm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zero pixels per tick.  If you do so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-64 (range error), and doesn't transform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call this function more than once. 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ubsequent calls, it detects that the trans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done already, and it just recalculates the G_THER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 and placement based on the new increments,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e current increment count.  If the dialo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_THERMO is visible on-screen, this does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screen object; use objc_draw() to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changes the original G_BOX obje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_USERDEF object, then attaches an XUSERBLK struc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_spec of the object.  Once you have transforme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a G_THERMO, you MUST NOT modify the ob_spec fiel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_THERMO object is like a normal object in all res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that it does NOT respond to the values in ob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is drawn.  That is, there is no SELECTED, OUT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ther state that is visually different from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.  It does respond normally to all ob_flag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it is, to GEM, a single object, norm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objc_draw() work on a G_THERMO object just fine. 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n't need to call obj_udthermo() to draw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ess you also want to change the increment count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dialog containing a G_THERMO in a window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c_draw() calls to repaint the window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aint the G_THERMO object(s) using their curren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obj_udthermo() function for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_mktherm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Poking around in the source code, you'll find that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moInfo structure attached to G_THERMO objec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_spec field.  Do NOT access this data direct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the obj_mkthermo() and obj_udthermo()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he object.  The details of the Thermo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quite likely to chang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objther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obj_mxuserdef(XUSERBLK *pblk, OBJECT *pobj, void *p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Transforms a system-defined object into a GemFas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G_USERDE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blk parameter is a pointer to an XUSERBL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ill be attached to the object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bj parameter is a pointer to the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code parameter is a pointer to the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ders the object during objc_draw()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Say what?  This function exists primarily to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library functions.  If you don't know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_USERDEF object is, you probably don't need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know, read on.  The data structure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ussed below are all defined in GEMFAS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think up a new type of graphics object (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-color icon), or you want to change the appear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object, GEM provides the G_USERDEF objec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you out.  With a G_USERDEF object, the ob_spec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ointer to a USERBLK structure.  The USERBLK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to a function that draws the object, and a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containing application-specific info.  When the A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g an objc_draw() call, it calls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for any G_USERDEF object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transform a standard object into a G_US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so that you can draw it differently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ob_type field and ob_spec fiel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-- six bytes of information.  But the USER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 gives you only four bytes to store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info, so you can't preserve bo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_type and ob_spec in the USER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XUSERBLK structure provides additional spac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 things in.  The first field is still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ing routine, for GEM compatibility.  The seco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here application data goes in a regular USERBLK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to the XUSERBLK itself.  Following thi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_type and ob_spec field for preserving the 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object.  Following that are two mor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ing up to six more bytes of your own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ransform an object, allocate an XUSERBLK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this function, passing pointers to the XUSERBL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object, and your custom drawing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copies the original object's ob_type and o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XUSERBLK. It then changes the original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_type and ob_spec, making it a G_USERDEF objec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up the ub_code and ub_self fields of the XUSERBL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store some of your own data in the XUSERB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flags or userdata fields, you can do so eithe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calling this function; this function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se fields in the XUSER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original object has a non-zero value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type (upper byte of ob_type), this function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nfo in the original object, and does not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of the ob_type to the XUSER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GemFast functions understand extended G_US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s set up by this function. 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object, and you transform it into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_USERDEF so that it gets drawn differently,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tton string is moved from the original ob_spe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XUSERBLK structure.  But, the rsc_sstring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c_gstrings() functions will still get or se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correctly.  (IE, they'll work with the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XUSERBLK rather than incorrectly disturbing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_spec po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writing a routine that needs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_USERDEF objects blindly, you can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has a USERBLK or XUSERBLK attached to it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cond field of the attachment.  In an XUSERBL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field (ub_self) always points to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; this uniquely identifies the attachm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USER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 on how to code a custom drawing routine 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pe of this discussion.  But, for some hi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code for the GemFast rsc_rrbutt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c_cubutton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added 12/06/92: The parameters fo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WILL change in the next release, if you use i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solate all your calls to one easy-to-fi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objmxu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obj_offxywh(OBJECT *ptree, int object, GRECT *p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Get the screen-adjusted xywh values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objec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 parameter is the index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ect parameter is a pointer to the rectangle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's xywh valu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obj_clcal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gets the screen-adjusted xywh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.  It does NOT take into account that som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ually larger than their xywh values imply (ie,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s).  Use the obj_clcalc() function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 for the actual visual area an object occup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objoxyw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obj_parent(OBJECT *ptree, int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Return the parent object for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objec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 parameter is the index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index of the pa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By definition, the root object has no parent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the parent of the root, zero is returned, as i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its own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objrbut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* obj_ppstring(OBJECT *p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Return a pointer to an object's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obj parameter is a pointer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A pointer to the object's string pointer.  Un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isn't string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rsc_gstrings() rsc_sstring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routine exists primarily to support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s, but you can use it directly.  It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tring pointer for a string-related object. 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ed objects and the pointers this finds for ea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_STRING    The ob_spec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_BUTTON    The ob_spec button-tex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_TITLE     The ob_spec title-tex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_TEXT      The te_ptex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_FTEXT     The te_ptex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_BOXTEXT   The te_ptex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_FBOXTEXT  The te_ptex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_ICON      The ib_ptex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understands how to find the re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for each of these object types.  It cop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RECT flag.  It understands extended G_USERDEF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ob_spec has been moved into the XUSER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're not used to working with double-indirect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recommend that you consider using the rsc_sstring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c_grstring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objpps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obj_rbfind(OBJECT *ptree, int parent, int rb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Finds the selected button in a group of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objec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rent parameter is the index of the par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bstate parameter is the ob_state mask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index of the selected object, or NO_OBJECT (-1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io buttons are in the desi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obj_rbsel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walks through the childre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ent.  For each child object with the RBUTTON bit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_flags, it does an AND of the child's ob_sta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bstate parameter.  It returns the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ld object which has a non-zero result from the 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NO_OBJECT if the result was zero for all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st common use of this function is to pas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bstate parameter.  Sometimes it's handy to us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nother state to indicate selection of an object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allows any state bit(s) to be specifi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 a combination of bits, (ie, (SELECTED|OUTLINED)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finds the first radio button with eith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) of thos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objrbut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obj_rbselect(OBJECT *ptree, int selobj, int sel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De-selects current radio button, select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objec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lobj parameter is the index of the new radio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lstate parameter specifies the ob_state bi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ed off in the current radio button and turned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index of the radio button that was selec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, or NO_OBJECT if no buttons were previous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obj_rb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is the easiest way to set a given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selected state.  If a button in the grou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, this function de-selects it before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function does NOT update the button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, it only changes the ob_state words. 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up a dialog before displaying it.  After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M forms manager updates the ob_state and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during dialo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objrbut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obj_stchange(OBJECT *ptree, int object, int new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rawflag [, GRECT *cliprect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hange an object's state, with optional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tre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 parameter is the index of the o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state parameter specifies which object state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nge; detail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awflag parameter specifies whether the objec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ually updated on the screen, u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_NODRAW   (0) -    Don't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_WITHDRAW (1) -   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_CLIPDRAW (2) -    Update the screen with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liprect parameter is an optional pointer to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ill be used to clip the redraw of the o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is only used when the drawflag parameter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BJ_CLIP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provides a simple way to chang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bits for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high bit of the newstate parameter is set, a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mask off bits in the object flags.  If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not set, an OR is used to set bits in the object fl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llows a newstate value of SELECTED to set the 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value of ~SELECTED to un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drawflag parameter is non-zero, an objc_draw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utomatically done after the flags ar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c_draw() is always done starting at object and dra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_DEPTH, and the draw is clipped to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tangle of the dialog that contain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r dialog is in a window or another sit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you might need to clip the redraw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_CLIPDRAW option, and provide a pointer to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.  If the draw option is not CLIPDRAW, th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need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objstch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obj_udthermo(OBJECT *ptree, int object, int inc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CT *pclip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Update the increment count on a G_THERMO objec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 parameter is the index of the G_THERMO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crements parameter is the new increment 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, or one of the following 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_TINCREMENT -  Add one to the current incremen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_TINQUIRE   -  Return current increment cou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cliprect parameter, if non-NULL, specifies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 for the redraw.  If NULL, no redraw is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need no special clipping, pass &amp;gl_rw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increment count that was current befor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obj_mktherm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updates the increment count on a G_T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, and optionally redraws the object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ncrements is zero or greater, the G_THERM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is set to increments.  If it's OBJ_TINCR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adds one to the current count.  The incr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lipped to the maximum number of increments 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_THERMO was created or modified by obj_mktherm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general, the OBJ_TINCREMENT (increment by one tick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ould be the most common value passed for inc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useful technique is to set the G_THERM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ments and use it to represent percentage of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pass a NULL pointer for a clipping rectang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_THERMO increment count is updated internal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is not updated on the screen.  This can be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zeroing the increment count before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report progress (using your own custom dialog box)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something to each track of a floppy disk,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 *pdia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sc_gtrees(PROGRESS, &amp;pdialog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!obj_mkthermo(pdialog, THERMOBAR, numtrack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ain_and_d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dial(FRM_DSTART|FRM_DDRAW, pdialo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(i = 0; i &lt; numtracks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_something_to_disk_track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bj_udthermo(pdialog, THERMO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BJ_TINCREMENT, &amp;gl_rwde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m_dialog(FRM_DFINISH, pdialog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objther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obj_xtfind(OBJECT *ptree, int parent, int x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Finds the object with the specified extended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rent parameter is the index of the par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object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xtype parameter specifies the extended objec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index of the object having the specified extende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NO_OBJECT (-1) if noth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obj_bmbuttons() rsc_sxtyp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scans the children of the specifie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.  It compares the extended object type in each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pecified xtype, and returns the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which matches.  If none of the childr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extended type, NO_OBJEC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object types are stored in the upper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_type word.  GEM only uses the lower 8 bits of the ob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, and ignores any value in the upper 8 bi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mFast library routines which look at or set the ob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also work with the lower 8 bits, and ignor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rve) the upper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, you can stuff any 8-bit value you want into the up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of the ob_type word.  There's a zillion thin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objxtfi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obj_xywh(OBJECT *ptree, int object, GRECT *p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Get the xywh values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objec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 parameter is the index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ect parameter is a pointer to the rectangle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's xywh valu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Also: obj_offxywh() obj_clcalc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gets the xywh values for the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returned are straight from the object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ve to the object's parent, no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objoxyw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le Calul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ctangle calculations library contains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culate common permutations of rectangle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eading the descriptions of these func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for you to keep in mind that these function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fect pixels; they work only with the rectang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describe areas of pixels.  (Sometimes the word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using.  "Copies a rectangle" means the xyw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d, not the pixels the rectangle describ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rc_confine(void *boundrect, void *dest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onfine a rectangle to the inside of another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boundrect parameter is a pointer to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 within which the destination is con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strect parameter is a pointer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.  This rectangle supplies input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s the results of the calculation;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frm_conf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forces the destination rectang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ned within the boundary rectang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entry, the destination rectangle describe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ywh area.  If any part of that area is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, the x and y values of the desti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justed to keep it within the bound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width and height of the destination are never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ssumed (but not at all required) th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 will fit within 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destination rectangle is wider or t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ary, it is aligned with the upper o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ary in that dimension.  In other words, if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the physical screen, the x/y values would never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negative values.  This allows you to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lign rectangle then call rc_intersect() to cli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ping is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Suppose you want to center a window over the cur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.  You get the mouse x/y and se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's x/y so that it's centered ov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.  If the mouse was near the edge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's xywh might now describe some off-screen are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c_confine(&amp;gl_rwdesk, &amp;wind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x_set(whandle, WF_CURRXYWH, &amp;wind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orces the edges of the window to alig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ktop if the window would have been partly off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the call.  You know the window isn't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ktop, so this sequence will always forc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to appea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rcconf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rc_copy(void *sourcerect, void *dest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opy the source rectangle to the destina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sourcerect parameter is a pointer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strect parameter is a pointer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copies a rectangle, or more accurately, 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-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rce:   aesutil.c\rccopy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util.s\rccopy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rc_equal(void *rect1, void *rec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Returns TRUE if two rectang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rect1 and rect2 parameters a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s to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RUE (non-zero) if the rectangles are identical,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y'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For the rectangles to be identical, all four values (xy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equal.  More accurately, this function compar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of word-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util.c\rceq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util.s\rcequal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CT * rc_gadjust(GRECT *prect, int hadjust, int vadj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Adjust the size of a GREC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rect parameter is a pointer to the rectang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djust parameter is the number of pixels to ad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horizontal direction.  Positive values en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; negative values shr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djust parameter is the number of pixels to ad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vertical direction.  Positive values en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; negative values shr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pointer to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rc_vadju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makes a GRECT rectangle describe a lar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er area.  The rectangle remains center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location, and grows or shrinks equally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djusted dim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x/y locations are never allowed to go negative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ped to zero).  The w/h sizes are never allowed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util.s\rcadjus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util.c\rcadju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ECT *  rc_gtov(GRECT *pgrect, VRECT *pv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onvert a GRECT rectangle to a VREC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There was a major change in this function's behavior in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ill affect existing code;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grect parameter is a pointer to the source G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vrect parameter is a pointer to the destination V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pointer to the destination V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rc_vt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e source GRECT is converted to the equivalent VRECT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specify the same rectangle for source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RECT describes an area by x, y, width and heigh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RECT describes an area by the x and y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gonally opposite corners.  This function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CT to a VRE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vrect-&gt;v_x1 = pgrect-&gt;g_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vrect-&gt;v_y1 = pgrect-&gt;g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vrect-&gt;v_x2 = pgrect-&gt;g_x + pgrect-&gt;g_w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vrect-&gt;v_y2 = pgrect-&gt;g_y + pgrect-&gt;g_h -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mFast versions prior to v1.8 did not apply th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ion to the second pair of coordinates.  This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in wrong, and it had to be fixed even though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 go remove some -1 expressions in your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were compensating for the broken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versions.  ::sigh::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util.s\rcgtov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util.c\rcgt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rc_intersect(GRECT *sourcerect, GRECT *dest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alculate the intersecting portion of two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There was a minor change in this function's behavior in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uld affect existing code;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sourcerect parameter is a pointer to the sour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ping)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strect parameter is a pointer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.  The destination rectangle is used f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RUE (1) if the two rectangles intersect, or FALSE (0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do not intersect.  When the return value is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of the destination rectangle are un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You can think of this function as clipping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tangle against the area of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entry, the destination rectangle describes a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or may not have pixels in common with the sour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ping) rectangle.  This function modifi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 to describe the area where the two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sect.  If they don't intersect at all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FALSE, and the destination rectangle is lef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term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is typically used in window redraw loop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 the window rectangle list.  It can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-purpose drawing situations, especially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 rectangle to keep a blit from going outs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area or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does NOT clip to the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.  Negative values in the return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rdinates are possible if negative values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GemFast versions prior to v1.8, this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RUE if the destination rectangle had a zero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ight.  That doesn't make sense; if width or h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, there's obviously no intersec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s (they may abut rather than intersect)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v1.8, a zero width or height results in a FALS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.  This shouldn't break any existing code (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your window redraw loops a bit simpler) but a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ehavior it bears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util.s\rcinters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util.c\rcinter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rc_ptinrect(GRECT *prect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Determine whether a point is inside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rect parameter is a pointer to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x and y parameters are the coordinates of th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ecked against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RUE if the point is inside the rectangle, FALSE if no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on the boundary of the rectangle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is useful for determining whether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located within some arbit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rcptin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CT *  rc_scale(GRECT *sourcerect, GRECT *destrect, int 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mmary:  This function calculates a scaled copy of a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sourcerect parameter is a pointer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strect parameter is a pointer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tang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ercent parameter is th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pointer to the destina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calculates a scaled copy of a rectang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rectangle describes an area larger or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, and is centered over or with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'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ercent parameter determines the scaling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results in no size change.  A value of 200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's area, a value of 50 halves it, a value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ields one twentieth the original size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ing rectangle's width and height will never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n interesting side effect, using a percent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s the center point of the source rectangle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tangle's x/y fields (and 1 in its w/h fiel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util.s\rcscale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util.c\rcsca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 rc_union(GRECT *sourcerect, GRECT *dest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omputes a single rectangle that encompasses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the original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sourcerect parameter is a pointer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strect parameter is a pointer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.  The destination rectangle is used f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calculates the single large rectang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mpasses all the area of both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does NOT clip to the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.  Negative values in the return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rdinates are possible if negative values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util.s\rcunion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util.c\rcuni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ECT *  rc_vadjust(VRECT *prect, int hadjust, int vadj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Adjust the size of a VREC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rect parameter is a pointer to the rectang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djust parameter is the number of pixels to ad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horizontal direction.  Positive values en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; negative values shr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djust parameter is the number of pixels to ad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vertical direction.  Positive values en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; negative values shr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pointer to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rc_gadju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makes a VRECT rectangle describe a larger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er area.  The rectangle remains center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location, and grows or shrinks equally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djusted dim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x/y locations are never allowed to go negative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ped to zero).  The w/h sizes are never allowed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util.s\rcadjus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util.c\rcadju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CT *  rc_vtog(VRECT *pvrect, GRECT *pg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onvert a VRECT rectangle to a GREC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There was a major change in this function's behavior in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ill affect existing code;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vrect parameter is a pointer to the source V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grect parameter is a pointer to the destination G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pointer to the destination G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rc_gto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e source VRECT is converted to the equivalent GRECT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specify the same rectangle for source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VRECT describes an area by the x and y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gonally opposite corners.  A GRECT describes an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, y, width and height.  This function translates a V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RE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rect-&gt;g_x = pvrect-&gt;v_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rect-&gt;g_y = pvrect-&gt;v_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rect-&gt;g_w = pvrect-&gt;v_x1 - pvrect-&gt;g_x2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rect-&gt;g_h = pvrect-&gt;v_y1 - pvrect-&gt;g_y2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mFast versions prior to v1.8 did not apply the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ion to the second pair of coordinates.  This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in wrong, and it had to be fixed even though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 go remove some +1 expressions in your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were compensating for the broken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versions.  ::sigh::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util.s\rcgtov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util.c\rcgt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ource library contains functions which manip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ire object tree, or a list of objects in a tr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 functions that simplify access to the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ialogs, functions that alter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 in a dialog, and a few miscellane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rsc_cubuttons(OBJECT *p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hange all buttons in a dialog tree to CUA-sty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dialog t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Zero for success, or a negative (TOS)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rsc_rrbutto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modifies the visual appearance of all non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 in a dialog, transforming them to extended G_US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s and supplying a custom drawing function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yle of selection (on/off) and radio button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A standard used by Windows 3 and other systems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 aren't  changed, because GEM exit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CUA-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lets you use a standard GEM resourc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dialogs using GEM buttons.  The only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 design is that your buttons' boxes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3 characters wider than the strings they cont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A-style selection or radio button includes a graph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hitespace equal to 3 character width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butt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allocates a block of memory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XUSERBLK structures that it attaches to the button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allocation fails, ENSMEM (-39) is retur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possible to get a return value of -35 (no more h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VDI shared workstation ca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selection or radio button object in the dialog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ormed into an extended G_USERDEF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of obj_mxuserdef() contains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G_USERDEF objects.  The main im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ormation is that the button's string pointe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object's ob_spec field to the XUSERBLK o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.  If you use rsc_gstrings() and/or rsc_sstrings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ole access to the button's string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ry about thi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the button string pointer, you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he buttons in the usual way, directly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_flags and ob_state fields as needed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use the extended object type as you wish;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the lower 8 bits of the ob_type field to G_USER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leaves the upper 8 bit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ould like to recommend that you don't mix button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same application.  Pick one style, (GEM, CUA, or 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 it for all you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rsccubt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rsc_gstrings(OBJECT *ptree, int object, char **pp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Get the string pointers for one or more string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s in a dialo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dialo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the string-rel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 parameter is the index of the first o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you want to retrieve the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pstr parameter is a pointer to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ar* type).  The string pointer for the objec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... parameters are additional object/ppstr pair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bject number of -1 to indicate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rsc_sstrings() obj_pp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allows you to easily initialize your lo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s to point at string-related objects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ee.  The description of the obj_ppstring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details on what objects are string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specify at least one object/ppstr pai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ree pointer in the call.  You can specif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irs following the first one to retrieve the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object with a single call.  Specify -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 following the last pair.  (There's no need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inter to go with the -1 object index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understands how to find the re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for each of string-related object type.  It 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INDIRECT flag.  It understands extended G_US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s, where ob_spec has been moved into the XUSER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gives you pointers which poi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 data area.  If you modify the strings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s, please remember that your resource editor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ed enough space in the resource data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as you typed them when you built the obje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words, you can define a button as "OK", and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time use this function to get a pointer to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  But, if you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rcpy(buttonptr, "Not Okay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you end up corrupting the resource data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d an 8-character string into a space only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void this modify-in-place problem by def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big enough in the resource editor,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c_sstrings() to make the objects point t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ed within your program rather than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directly in the resource data area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define dummy strings (I use "x") i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 to avoid wasting space, since the strings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ot used at runtime anyway after you use rsc_sstrin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oint objects at your program-defi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retrieve the string pointers for a button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, use code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*edi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*bt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dial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sc_gstrings(mydi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DITOBJ, &amp;edit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UTTON1, &amp;btn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editstring = 0; // empty the ed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cpy(btnstring, " Go "); // set the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rscgs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rsc_gtrees(int treeindex, OBJECT **pptre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Retrieve the pointers to one or more dialog tre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treeindex parameter is the index of the tre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you assigned the tree in the resour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ptree parameter is a pointer to your tre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(OBJECT *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... parameters are additional treeindex/pptree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an index value of -1 to indicat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simplifies the process of g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 tree pointers.  Typically, your program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 routine which has a series of rsrc_gaddr() ca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allows you to replace that series of cal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ngle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If your resource data contains 3 trees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*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*main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*selectdia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g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(!rsrc_load("myrsc.rsc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complain a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sc_gtrees(MENUTREE, &amp;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NTREE, &amp;main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LCTONE, &amp;select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_bar(menu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rscgtre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rsc_rrbuttons(OBJECT *p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hange all radio buttons in a dialog tree to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nded-corn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dialog t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Zero for success, or a negative (TOS)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rsc_cubutto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modifies the visual appearance of al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 in a dialog, transforming them to extended G_US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s and supplying a custom drawing function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io buttons with rounded corners.  This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 visual cues as to which buttons ar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/off) buttons and which are radio buttons. 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 (not modified by this function) will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square-corner buttons, and radio button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nded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lets you use a standard GEM resourc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dialogs using GEM buttons. 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way you design you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allocates a block of memory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XUSERBLK structures that it attaches to the button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allocation fails, ENSMEM (-39) is retur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possible to get a return value of -35 (no more h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VDI shared workstation ca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selection or radio button object in the dialog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ormed into an extended G_USERDEF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of obj_mxuserdef() contains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G_USERDEF objects.  The main im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ormation is that the button's string pointe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object's ob_spec field to the XUSERBLK o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.  If you use rsc_gstrings() and/or rsc_sstrings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ole access to the button's string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ry about thi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the button string pointer, you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he buttons in the usual way, directly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_flags and ob_state fields as needed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use the extended object type as you wish;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the lower 8 bits of the ob_type field to G_USER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leaves the upper 8 bit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ould like to recommend that you don't mix button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same application.  Pick one style, (GEM, CUA, or 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 it for all you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rsrrubt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rsc_sstrings(OBJECT *ptree, int object, char *p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Set the string pointers for one or more string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s in a dialo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dialo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the string-rel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 parameter is the index of the first o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you want to set the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str parameter is a pointer to you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ar [] or "" type).  This pointer is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object's string pointer field (ob_spec, te_p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... parameters are additional object/pstr pairs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number of -1 to indicate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rsc_gstrings() obj_pp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allows you to easily initialize string-rela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dialog tree to point at strings defined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  The description of the obj_ppstring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details on what objects are string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specify at least one object/pstr pai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ee pointer in the call.  You can specif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irs following the first one to retrieve the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object with a single call.  Specify -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 following the last pair.  (There's no need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inter to go with the -1 object index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understands how to find the re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for each of string-related object type.  It 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INDIRECT flag.  It understands extended G_US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s, where ob_spec has been moved into the XUSER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attaches string data defined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tring-related objects in your dialog tre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pecially handy for editable text objects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 editors don't allocate enough space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resource data.  If you define an editable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upply a te_pvalid string that allows 20 chars of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you define an initial string of "abc" for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resource editors will only allocate 3 bytes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pace for the field.  When the user enters 2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ata into the 3-byte field, other resource data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upted.  To avoid this, you can allocate a 2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array in your program, and use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the editable field's te_ptext pointer poin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ay instead of the 3-byte area in the re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supply a local string constant for a G_STRING i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character array for an editable item, and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con, you might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editbuffer[20] = ""; // 20 bytes, start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iconname[] = "This is ICON #1"; // a sill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dial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sc_sstrings(mydi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DITOBJ,  edit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CON1,    icon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TLESTR, "My dialog v1.1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rscss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rsc_sxtypes(OBJECT *ptree, int object, int xtyp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Sets the extended object type in one or mo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tre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 parameter is the index of the first o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you want to set the extended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xtype parameter is the extended object type (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0x00 and 0xFF) to be set 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... parameters are additional object/xtype pair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bject number of -1 to indicate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Also: obj_bmbuttons() obj_xtfin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sets the extended object type field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objects within a tree.  Extended objec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ussed under the obj_bmbuttons() and obj_xt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resource editor programs let you set the extend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create the resource, others don't allow tha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to set the extended type values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up when you can't set them in the resour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rscsxty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rsc_treefix(OBJECT *p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Performs xywh fixup on all objects in a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tree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 fix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calls rsrc_obfix() for every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ee.  It's just a shortcut for calling the GEM object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ll objects in a tree, and does not provide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 fixup, sca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function to do fixup on resource tre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bedded in your source code.  Do NOT use this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ees loaded via rsrc_load(), since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applies resolution fixup as i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rsctrfi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indow library contains functions that work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ndow-relat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wnd_to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Obtain the handle of the current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handle of the currently-topp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is a shortcut call for wind_get(0,WF_TOP,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querying the current top window handl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M programs seem to do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util.s\wndto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util.c\wndto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wind_update(int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wnd_update(int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Set or unset the window or mouse update flag, with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A macro in GEMFAST.H automatically remaps your wind_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to wnd_up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flag parameter is any of the GEM-defined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_update().  (BEG_UPDATE, END_UPDATE, BEG_M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_MCT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causes wind_update() calls to be handl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de/show mouse calls:  3 BEG_UPDATE calls will requi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_UPDATE calls; only the 3rd END_UPDATE actual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d to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ype of functionality is required in blackbo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s (such as GemFast itself), where the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't know whether wind_update() has already been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plication or not.  GEM will consid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_UPDATE call sufficient to cancel any number of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_UPDATE calls.  That could result in a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identally releasing the update fla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lication was ready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keeps separate internal coun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 and MCTRL flags; the counter is increme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_whatever call, and decremented on each END_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.  It only passes a BEG_whatever call through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er is currently at zero.  When it sees an END_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, it decrements the counter, and passes the ca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EM only if the counter has dropped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cro in GEMFAST.H automatically routes you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_update() calls through wnd_update(). 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all calls must go through this rout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ed BEG/END syst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funcs\wndupda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Bin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tended binding functions provide an alternat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for some of the standard GEM functions. 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, the alternate standard allows you to pas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tructure in place of the discreet parms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GEM function.  This has several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smaller faster code at runtime, and easier-to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functions are all portable to compil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ir own (non-GemFast) low-level bind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ould like to recommend that you use the envx_mult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instead of evnt_multi() in all your programs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working with the XMULTI structure it uses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e frank, it's looking more and more like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to use it in GemFast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evnx_multi(XMULTI *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all evnt_multi() passing just a sing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xm parameter is a pointer to an XMULTI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mask of events which occurred; xm-&gt;m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keeps all the input and output parm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nt_multi() call in a single structure. 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icient than stacking and unstacking 50-some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on each call, and it also allows you to "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" event handling to a series of event handlers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ingle pointer to each handler.  GemFast 2.0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vy use of the latte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XMULTI structure is defined in GEMFAST.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def struct xmulti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msgbuf[8];  /*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mflags,     /* Mask of events to wait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bclicks,   /* Button clicks to wait fo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bmask,     /* Which buttons to wait fo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bstate,    /* Wait for button up/dow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m1flags;   /* M1 event: wait for in/ou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CT   mm1rect;    /* M1 event: coordina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mm2flags;   /* M2 event: wait for in/ou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CT   mm2rect;    /* M2 event: coordina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mtlocount,  /* Timer count low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thicount;  /* Timer count high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mwhich,     /* Bitmap of occurred event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mox,       /* Mouse x at time of even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moy,       /* Mouse y at time of even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mobutton,  /* Mouse buttons at even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mokstate,  /* Keystate (shift) at eve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kreturn,   /* Key pressed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breturn;   /* Mouse button click coun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 XMUL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se the values in the XMULTI structure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ould use discreet variables with an evnt_multi()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ould like to caution against a technique I'v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programs:  don't compare the return value (or xm.m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) using the equality operator.  This field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map of events that occurred, and GEM *will*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events at once in some situations.  You shoul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ach event type you expect using the &amp;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ould like to recommend that you get used to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, because the overwhelming likelihood is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 use it in GemFast 2.0 for the library to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xbind.s\evnxmul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xbind.c\evnxmul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frmx_center(OBJECT *ptree, GRECT *p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all form_center() passing a single pointer fo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ptree parameter is a pointer to the object t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ect parameter is a pointer to a GRECT struct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the on-screen sizes of the dialog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RUE (1)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Also: frm_sizes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allows you to pass a single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rectangle, instead of the four pointer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ndard form_cente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xbind.s\frmxcntr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xbind.c\frmxcn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frmx_dial(int action, GRECT *little, GRECT *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all form_dial() passing pointers to the little an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action parameter is the GEM-defined ac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ttle parameter is a pointer to the smal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 used with the FMD_GROW and FMD_SHRINK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.  Must not be NULL, but may point to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ig parameter is a pointer to the big-size rect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ctangle the dialog will occupy on-screen.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RUE (1)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allows you to call form_dial() pass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s to the two rectangles instead of passing all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 fields as discre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xbind.s\frmxdial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xbind.c\frmxdia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grfx_dragbox(GRECT *startrect, GRECT *bound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CT *end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all graf_dragbox() passing just rectangl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startrect parameter is a pointer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 for the dra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undrect parameter is a pointer to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ng the boundary in which the ending rect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rect parameter is a pointer to the rectang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ceive the results after the call.  This ma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rectangle as startrect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n-zero on success, or zero on failure (per G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allows you to pass rectangle point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iscrete parameters to graf_dragbox(). 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 usage, the startrect and endrect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, so that the rectangle is 'moved' by the dra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  The width and height will never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, only the x and y.  You can oft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al desktop rectangle variable (&amp;gl_rwdesk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r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xbind.s\grfxdrag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xbind.c\grfxdra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winx_calc(int type, int kind, GRECT inrect, GRECT *out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all wind_calc() passing a single poin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type, kind, and inrect parameters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wind_calc(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utrect parameter is a pointer to the outpu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the results of the calculation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Zero on error, or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Please note that the inrect parameter is a structu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value (4 values stacked) not a pointer to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xbind.s\winxcalc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xbind.c\winxcal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winx_get(int whandle, int field, GRECT *out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Call wind_get() passing a single outpu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whandle and field parameters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wind_get(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utrect parameter is a pointer to the outpu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the results of the query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Zero on error or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Please note that this function will always write 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to the memory location indicated by outrec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ype of query you're doing normally retur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that.  (IE, don't use &amp;integer_vari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, or the memory following the integer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overwritten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aesxbind.s\winxge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xbind.c\winxge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 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VD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tended VDI functions provide several fun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ed in standard VDI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vdicall(int *control, int *intin, int *ptsin, int *int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pts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Direct call to VDI with caller-specified structures/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All input parameters are pointers to arrays of i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VDI documentation for details on each of th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The contents of intout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allows you to call VDI function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the VDIFAST.A library.  Within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et up arrays containing th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, and then pass pointers to those array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.  It will combine the pointers into a VD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, and issue the VDI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always supply a non-NULL pointer for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s in control must contain everything VDI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 the call.  (IE, opcode, sub-opcode if needed, i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, ptsin count, and extended control info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DB pointers for a blit, if needed.)  You n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y the intout or ptsout count values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ay; VDI will fill those in (and will ignor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 ther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ther array pointers may be NULL if they ar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given VDI call.  (If there are no ptsin pa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, just code NULL for the ptsin parameter.)  The 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ay is handled specially: if you supply a NULL 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, the vdicall() routine allocates a 256-byte 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ay on the stack for you.  It returns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ut[0] as the function return value, and dis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 of the array.  This is mainly to provide ease-of-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ing custom bindings which only need a single-wor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vdibind\vdicall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vgd_detec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Detect presence of GDOS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n-zero if GDOS is present, or zero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calls trap #2 with -2L in register D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is still in D0 on return, GDOS is not present,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turned.  Otherwise, a non-zero value is return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 that GDOS servic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vdibind\vgdetec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   v_gchar(int vdi_handle, int x, int y, char out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:  Output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The vdi_handle parameter is the handle of the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x and y parameters are the coordinate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utchar parameter is the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:  This function writes a single character to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less setup than the standard v_gtext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a bit faster and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:   vdibind\vgchar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Fast v1.8                                                  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