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Fil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Peter Kienle &amp; B'Brox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S. Oliv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, IN 4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 334 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M.HERZ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can b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be responsible for any damage resulting from the (mis)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mostly for running Ghostscript. To print a multi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 files you can pass Ghostscript the name of an ASCII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names that you want to print. However, having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t Postscript files I grew tired of typing up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nd the typos don't make it easier for 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helps you mak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is an ACCESSORY (down the road it will run as PRG and 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 it up its main control 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ild an ASCII-filename-file. The Alert boxes tell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'll select a destination file name. All following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as ASCII text in the new file until you ex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 with CANCEL. Note that when creating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check if you are overwriting an existing file (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(of course) the main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suffix that GetFile will use for sever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hen selecting the destination file this suffix is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(in our case only .PS file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en creating the destination file GetFile checks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ffix (as in TEST.PS). If yes it will use your full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 which doesn't have to be the default. If no suffix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in TEST.) GetFile will append the default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default suffix is also used as display mask for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(For Ghostscript ALL these files will be 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have any meaning yet. There are not enough parameters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them save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just a little helper for me, future versions m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s ACC and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a window rather than AES dialogs (so as not to block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et you use file wildcards in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ight now it works for me. Suggestions and idea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mington, 4/2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