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7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-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mmandINSTR(a$,b$,i)alwaysreturns'1'ifa$=b$.Fori=1tha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,butnotfori&gt;1.Don'tblameme,I'mjustthemesse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NSTR-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mmandRINSTRwillmissthecharacteryou'relookingforifit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onthespotyouspecifiedasthestart-posi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RINSTR("abcd","c",3)    !"c"ismissedonposition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ingonetothedesiredstart-positionisasolution,butyoucan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thestart-position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RINSTR("abcd","c",4)    !now"c"is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RINSTR("abcd","c")      !thisshouldwork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elattercaseyoucanalwayscontinueyoursearchfromthe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youfound,butyoumightaswelluseINSTRifyou'rego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thewhole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ETandR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useLSETorRSET,thestringispaddedwithspa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$="34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ETa$="1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a$       !you'llsee"12",not"1234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omepublicationsthisismentionedasabug.It'snotabug,bu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underinmyofficialDutchGFA-Manualwhereitisstatedthat"1234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be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useRSETforrightjustificationofcolum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$=SPACE$(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i=0TO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ETf$=text$(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TAB(20);f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ageCol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areinformedalreadyaboutthenastygarbagecollectionbug(paragrap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StoringdatainRAM',page4-4),soIdon'thavetorepeatthatsad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areconstructingalargestringbyaddingonecharacteratthe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't$=t$+char$'youshouldrealizethattheoldstringisnotre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thenewstring.Eachtimeyouaddacharacter,anewstringis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theoldstringisleftasgarbage.Youcouldpreventtheclogging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preciousRAMbyfirstcreatingastringoftheproperlength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t$=SPACE$(len)'andusing'MID$'toinsertnewcharacters.Nowonl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isusedandtherewillbenogarbagetocollecta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0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_count                                                        CHRC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sthenumberoftimesacertaincharacteroccursina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char_count(TRUE,txt$,"a")   !countthea'sintxt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flagisTRUE,thefunctiondistinguishesbetweenupperand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.IftheflagisFALSEbothupperandlowercasecharacter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ed.ThesameflagisalsousedintheFunctionsLeft$andRight$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$                                                         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thepartofthestringinfrontofasearch-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left$(TRUE,txt$,search$)    !flagforupper/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mpletestringisreturnedifthesearch-stringisnotfound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susefulforparsingatext-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ercase$                                                        LOW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astringwithallcapitalsconvertedtolower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lowercase$(t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isthereverseofUPPER$.AswithUPPER$,theoriginalstringis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$                                                        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thepartofthestringfollowingasearch-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right$(TRUE,txt$,search$)    !flagforupper/low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ullstringisreturnedifthesearch-stringisnotfound.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isusefulforparsingatext-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_reverse$                                                   STR_RE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sthereverseofa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string_reverse$(txt$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originalstringisnotchanged.Notehowgarbagecollec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entedinthisFunctionbyfirstdeclaringthenewstringand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ingthecharactersinreverseorder.Addingonecharacterata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somethinglike'rev$=rev$+MID$(txt$,i,1)'wouldleavealot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_left$                                                        TRIM_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allleadingspace-charactersfroma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"#";@trim_left$("trimleft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m_right$                                                       TRIM_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alltrailingspace-chractersfromastr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trim_right$("trimright");"#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