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3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...................................................#....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3.##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Variable-typ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#GFA-Basic#we#use#the#expressions#'byte',#'word'#and#'integer'#for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#integer-variables#(postfixes#'|',#'&amp;'#and#'%').#Because#all#three#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#integers,#the#expression#'integer'#for#the#4-byte#integer-variable#is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thly#confusing.#In#other#languages#this#variable#is#called#'longword'#</w:t>
      </w:r>
    </w:p>
    <w:p>
      <w:pPr>
        <w:pStyle w:val="PreformattedText"/>
        <w:bidi w:val="0"/>
        <w:spacing w:before="0" w:after="0"/>
        <w:jc w:val="left"/>
        <w:rPr/>
      </w:pPr>
      <w:r>
        <w:rPr/>
        <w:t>or#simply#'long'.#An#address#in#RAM#should#always#be#a#4-byte#integer.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#is#half#a#byte#(4#bits;#in#hexadecimal#notation#each#digit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#a#nibble),#but#there#is#no#corresponding#variable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RD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prefer#to#declare#word-variables#as#the#default,#so#all#variables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#postfix#are#2-byte#word-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WRD#"a-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#if#a#number-variable#has#no#postfix#in#the#Manual,#you#should#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#it's#a##�word#�-variable.#Please#note#that#the#interpreter#assumes#a#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-variable#without#postfix#is#a#floating#point#variable,#unless#you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#DEFWRD#"a-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#strongly#recommend#the#use#of#word-variables#(2#bytes).#In#calculations,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#use#of#the#special#integer-operators#(ADD,#SUB,#INC,#etc.)#speeds#the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up#considerably.#Calculations#with#word-integers#in#a#compiled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#are#usually#faster#than#other#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you#insist#on#using#the#regular#operators#(+,#-,#etc.)#you#should#use#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#point#variables#instead#of#integer-variables.#Using#the#regul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#the#interpreter#converts#integer-variables#to#floating#point,#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#the#calculation#and#converts#the#result#back#to#integer#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&amp;=b&amp;*c&amp;            !#slow (in#interpreted#program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#=b#*c#            !#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amp;=MUL(b&amp;,c&amp;)       !#much#f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#takes#some#time#to#recognize#what#an#exotic#expression#like#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V(a,MUL(ADD(a,b),SUB(b,c)))'#means.#I#suggest#you#use#the#regular#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#if#the#calculation-time#is#not#critical.#In#loops,#the#gain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#time#really#counts,#so#you#should#use#the#integer-operators.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#way#you#will#learn#Polish#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Be#careful#if#you#use#integer-operators#with#floating#point#variables,#as#</w:t>
      </w:r>
    </w:p>
    <w:p>
      <w:pPr>
        <w:pStyle w:val="PreformattedText"/>
        <w:bidi w:val="0"/>
        <w:jc w:val="left"/>
        <w:rPr/>
      </w:pPr>
      <w:r>
        <w:rPr/>
        <w:t>a#floating#point#number#is#converted#to#an#integer##�before#�#the#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#x%,y#           !#x%#*#INT(y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multiply#an#integer#with#a#floating#point#variable#you#usually#want#</w:t>
      </w:r>
    </w:p>
    <w:p>
      <w:pPr>
        <w:pStyle w:val="PreformattedText"/>
        <w:bidi w:val="0"/>
        <w:jc w:val="left"/>
        <w:rPr/>
      </w:pPr>
      <w:r>
        <w:rPr/>
        <w:t>the#result#to#be#converted#to#integer##�after#�#the#calc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%=x%*y#            !#INT(x%#*#y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range#of#word-variables#(-32768#to#32767)#is#not#sufficient,#you#</w:t>
      </w:r>
    </w:p>
    <w:p>
      <w:pPr>
        <w:pStyle w:val="PreformattedText"/>
        <w:bidi w:val="0"/>
        <w:jc w:val="left"/>
        <w:rPr/>
      </w:pPr>
      <w:r>
        <w:rPr/>
        <w:t>could#use#4-byte#integer-variables#(-2147483648#to#2147483647)#instead.#</w:t>
      </w:r>
    </w:p>
    <w:p>
      <w:pPr>
        <w:pStyle w:val="PreformattedText"/>
        <w:bidi w:val="0"/>
        <w:jc w:val="left"/>
        <w:rPr/>
      </w:pPr>
      <w:r>
        <w:rPr/>
        <w:t>Think#twice#before#you#use#floating#point#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Boolean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llowing#five#line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number&g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est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est!=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#be#shortened#to#just#one#lin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!=(number&gt;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works,#because#the#'&gt;'-operator#returns#TRUE#or#FALSE#(actually#-1</w:t>
      </w:r>
    </w:p>
    <w:p>
      <w:pPr>
        <w:pStyle w:val="PreformattedText"/>
        <w:bidi w:val="0"/>
        <w:jc w:val="left"/>
        <w:rPr/>
      </w:pPr>
      <w:r>
        <w:rPr/>
        <w:t>or#0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#little#trick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i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=n*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#IF#i=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=n*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n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could#be#shortened#to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#=#n*-2*(i=1)#�##�+#n*-5*(i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example#is#ridiculous,#but#the#principle#involved#could#be#useful.#The#</w:t>
      </w:r>
    </w:p>
    <w:p>
      <w:pPr>
        <w:pStyle w:val="PreformattedText"/>
        <w:bidi w:val="0"/>
        <w:jc w:val="left"/>
        <w:rPr/>
      </w:pPr>
      <w:r>
        <w:rPr/>
        <w:t>expressions#'i=1'#and#'i=2'#are#either#0#(FALSE)#or#-1#(TR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t#is#not#necessary#to#use#something#lik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flag!=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imply#use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fla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tege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't#assign#2^31#to#a#4-byte#integer-variable.#Although#an#integer#</w:t>
      </w:r>
    </w:p>
    <w:p>
      <w:pPr>
        <w:pStyle w:val="PreformattedText"/>
        <w:bidi w:val="0"/>
        <w:jc w:val="left"/>
        <w:rPr/>
      </w:pPr>
      <w:r>
        <w:rPr/>
        <w:t>contains#32#bits,#you#can't#use#bit#31#(bit#0#is#the#first#bit)#because#</w:t>
      </w:r>
    </w:p>
    <w:p>
      <w:pPr>
        <w:pStyle w:val="PreformattedText"/>
        <w:bidi w:val="0"/>
        <w:jc w:val="left"/>
        <w:rPr/>
      </w:pPr>
      <w:r>
        <w:rPr/>
        <w:t>this#bit#is#a#flag#for#a#negative#integer.#The#largest#positive#number#you#</w:t>
      </w:r>
    </w:p>
    <w:p>
      <w:pPr>
        <w:pStyle w:val="PreformattedText"/>
        <w:bidi w:val="0"/>
        <w:jc w:val="left"/>
        <w:rPr/>
      </w:pPr>
      <w:r>
        <w:rPr/>
        <w:t>can#assign#to#an#integer-variable#is#therefore#2^31-1#(2147483647).#I#</w:t>
      </w:r>
    </w:p>
    <w:p>
      <w:pPr>
        <w:pStyle w:val="PreformattedText"/>
        <w:bidi w:val="0"/>
        <w:jc w:val="left"/>
        <w:rPr/>
      </w:pPr>
      <w:r>
        <w:rPr/>
        <w:t>could#have#written#an#analogue#paragraph#about#the#2-byte#word-variables,#</w:t>
      </w:r>
    </w:p>
    <w:p>
      <w:pPr>
        <w:pStyle w:val="PreformattedText"/>
        <w:bidi w:val="0"/>
        <w:jc w:val="left"/>
        <w:rPr/>
      </w:pPr>
      <w:r>
        <w:rPr/>
        <w:t>but#I#didn't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oating#Poin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range#of#floating#point#variables#(postfix##)#i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.0E1000#&lt;#x##&lt;#1.0E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r#or#smaller#numbers##�can#�#be#used#in#calculations,#but#not#printed#</w:t>
      </w:r>
    </w:p>
    <w:p>
      <w:pPr>
        <w:pStyle w:val="PreformattedText"/>
        <w:bidi w:val="0"/>
        <w:jc w:val="left"/>
        <w:rPr/>
      </w:pPr>
      <w:r>
        <w:rPr/>
        <w:t>with#PRINT,#because#the#exponent#may#contain#not#more#than#3#digits#</w:t>
      </w:r>
    </w:p>
    <w:p>
      <w:pPr>
        <w:pStyle w:val="PreformattedText"/>
        <w:bidi w:val="0"/>
        <w:jc w:val="left"/>
        <w:rPr/>
      </w:pPr>
      <w:r>
        <w:rPr/>
        <w:t>(1.0E+1000#is#displayed#as#1.0E;00).#Also,#the#editor#refuses#to#accept#</w:t>
      </w:r>
    </w:p>
    <w:p>
      <w:pPr>
        <w:pStyle w:val="PreformattedText"/>
        <w:bidi w:val="0"/>
        <w:jc w:val="left"/>
        <w:rPr/>
      </w:pPr>
      <w:r>
        <w:rPr/>
        <w:t>numbers#larger#than#1.0E+1000.#Try#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#=1.0E+9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x#                      !#no#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#=x#*100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x#                      !#1.0E+1001#can't#be#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x#/100                  !#proof#that#x##really#is#1.0E+10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#=1.0E+1000                  !#editor#accepts#it,#but#can't#print#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#=1.0E+1001                  !#editor#does#not#accept#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#is#possible#to#print#numbers#with#four#digits#in#the#exponent#with#</w:t>
      </w:r>
    </w:p>
    <w:p>
      <w:pPr>
        <w:pStyle w:val="PreformattedText"/>
        <w:bidi w:val="0"/>
        <w:jc w:val="left"/>
        <w:rPr/>
      </w:pPr>
      <w:r>
        <w:rPr/>
        <w:t>PRINT#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USING#"#.#^^^^^^",x#    !#1.0E+1001#is#now#printed#correct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have#to#use#six#'^'#in#the#exponent:#one#for#'E',#one#for#'+'#and#four#</w:t>
      </w:r>
    </w:p>
    <w:p>
      <w:pPr>
        <w:pStyle w:val="PreformattedText"/>
        <w:bidi w:val="0"/>
        <w:jc w:val="left"/>
        <w:rPr/>
      </w:pPr>
      <w:r>
        <w:rPr/>
        <w:t>for#the#4-digit#exponent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he#largest#number#that#can#be#used#seems#to#be#1.0E+215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#=1.0E+999*1.0E+999*1.0E1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USING#"#.#^^^^^^",z#    !#1.0E+21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#=z#*10                      !#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r#life#depends#on#it#you#should#not#exceed#the#upper#limit#that#is#</w:t>
      </w:r>
    </w:p>
    <w:p>
      <w:pPr>
        <w:pStyle w:val="PreformattedText"/>
        <w:bidi w:val="0"/>
        <w:jc w:val="left"/>
        <w:rPr/>
      </w:pPr>
      <w:r>
        <w:rPr/>
        <w:t>officially#guaranteed#by#GFA#(probably#a#relic#from#GFA-Basic#2.x#da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###&lt;#3.59E+3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smallest#positive#number#is#2.22E-308.#Smaller#positive#numbers#are#</w:t>
      </w:r>
    </w:p>
    <w:p>
      <w:pPr>
        <w:pStyle w:val="PreformattedText"/>
        <w:bidi w:val="0"/>
        <w:jc w:val="left"/>
        <w:rPr/>
      </w:pPr>
      <w:r>
        <w:rPr/>
        <w:t>treated#as#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ring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#string#is#stored#in#memory#as#fol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0|b1|b2|b3|b4|b5|#&lt;string&gt;#[&amp;H0]#|b6|b7|b8|b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###descriptor####|#####string#####|backtr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descriptor#contains#the#string-address#in#the#bytes#b0-b3#(used#by#V:)#</w:t>
      </w:r>
    </w:p>
    <w:p>
      <w:pPr>
        <w:pStyle w:val="PreformattedText"/>
        <w:bidi w:val="0"/>
        <w:jc w:val="left"/>
        <w:rPr/>
      </w:pPr>
      <w:r>
        <w:rPr/>
        <w:t>and#the#string-length#in#the#bytes#b4-b5#(used#by#LEN).#The#actual#string#</w:t>
      </w:r>
    </w:p>
    <w:p>
      <w:pPr>
        <w:pStyle w:val="PreformattedText"/>
        <w:bidi w:val="0"/>
        <w:jc w:val="left"/>
        <w:rPr/>
      </w:pPr>
      <w:r>
        <w:rPr/>
        <w:t>is#followed#by#the#null-byte#(CHR$(0))#if#the#string-length#is#an#odd#</w:t>
      </w:r>
    </w:p>
    <w:p>
      <w:pPr>
        <w:pStyle w:val="PreformattedText"/>
        <w:bidi w:val="0"/>
        <w:jc w:val="left"/>
        <w:rPr/>
      </w:pPr>
      <w:r>
        <w:rPr/>
        <w:t>number.#If#you#are#going#to#use#CHAR,#a#string#must#always#end#with#</w:t>
      </w:r>
    </w:p>
    <w:p>
      <w:pPr>
        <w:pStyle w:val="PreformattedText"/>
        <w:bidi w:val="0"/>
        <w:jc w:val="left"/>
        <w:rPr/>
      </w:pPr>
      <w:r>
        <w:rPr/>
        <w:t>CHR$(0),#so#you#must#add#the#null-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$=t$+CHR$(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#is#the#easy#way,#you#could#also#test#if#the#string-length#is#even#and#</w:t>
      </w:r>
    </w:p>
    <w:p>
      <w:pPr>
        <w:pStyle w:val="PreformattedText"/>
        <w:bidi w:val="0"/>
        <w:jc w:val="left"/>
        <w:rPr/>
      </w:pPr>
      <w:r>
        <w:rPr/>
        <w:t>add#the#null-byte#only#if#that#is#the#case.#The#backtrailer#contains#the#</w:t>
      </w:r>
    </w:p>
    <w:p>
      <w:pPr>
        <w:pStyle w:val="PreformattedText"/>
        <w:bidi w:val="0"/>
        <w:jc w:val="left"/>
        <w:rPr/>
      </w:pPr>
      <w:r>
        <w:rPr/>
        <w:t>descriptor-address#in#the#bytes#b6-b9.#The#backtrailer#is#used#during#</w:t>
      </w:r>
    </w:p>
    <w:p>
      <w:pPr>
        <w:pStyle w:val="PreformattedText"/>
        <w:bidi w:val="0"/>
        <w:jc w:val="left"/>
        <w:rPr/>
      </w:pPr>
      <w:r>
        <w:rPr/>
        <w:t>garbage-collection:#after#finding#the#descriptor-address#the#exact#</w:t>
      </w:r>
    </w:p>
    <w:p>
      <w:pPr>
        <w:pStyle w:val="PreformattedText"/>
        <w:bidi w:val="0"/>
        <w:jc w:val="left"/>
        <w:rPr/>
      </w:pPr>
      <w:r>
        <w:rPr/>
        <w:t>position#of#the#entire#string#is#known#immediately#and#the#string#can#be#</w:t>
      </w:r>
    </w:p>
    <w:p>
      <w:pPr>
        <w:pStyle w:val="PreformattedText"/>
        <w:bidi w:val="0"/>
        <w:jc w:val="left"/>
        <w:rPr/>
      </w:pPr>
      <w:r>
        <w:rPr/>
        <w:t>moved#to#a#new#place#in#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VAR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call#a#Procedure#and#use#VAR#(call#by#reference),##�all#�#variables#</w:t>
      </w:r>
    </w:p>
    <w:p>
      <w:pPr>
        <w:pStyle w:val="PreformattedText"/>
        <w:bidi w:val="0"/>
        <w:jc w:val="left"/>
        <w:rPr/>
      </w:pPr>
      <w:r>
        <w:rPr/>
        <w:t>and/or#arrays#after#VAR#are#called#by#reference.#An#example#to#clarify#</w:t>
      </w:r>
    </w:p>
    <w:p>
      <w:pPr>
        <w:pStyle w:val="PreformattedText"/>
        <w:bidi w:val="0"/>
        <w:jc w:val="left"/>
        <w:rPr/>
      </w:pPr>
      <w:r>
        <w:rPr/>
        <w:t>this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@test(10,5,number%,array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test(a,b,VAR#x%,y%(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now#a=10#and#b=5#(call#by#valu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#number%#and#array%()#can#now#be#used#as#x%#and#y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%=a+b                 !#global#variable#number%#is#now#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AYFILL#y%(),1       !#all#elements#of#array%()#are#now#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GFA-Basic#2.x#you#would#have#to#use#SWAP#for#calling#an#array#by#</w:t>
      </w:r>
    </w:p>
    <w:p>
      <w:pPr>
        <w:pStyle w:val="PreformattedText"/>
        <w:bidi w:val="0"/>
        <w:jc w:val="left"/>
        <w:rPr/>
      </w:pPr>
      <w:r>
        <w:rPr/>
        <w:t>reference,#but#VAR#makes#life#much#easier#in#GFA-Basic#3.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st(*a%())             !#GFA-Basic#2.x#(also#possible#in#3.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test(ptr%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#*ptr%,x%()        !#array#a%()#temporarily#renamed#as#x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...)                  !#do#something#with#the#array#x%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#*ptr%,x%()        !#restore#pointer#before#leaving#Proced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est(a%())              !#GFA-Basic#3.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test(VAR#x%(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(...)                  !#do#something#with#the#array#x%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FUNCTION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only#leave#a#FUNCTION#by#RETURNing#a#value#or#a#string.#This#</w:t>
      </w:r>
    </w:p>
    <w:p>
      <w:pPr>
        <w:pStyle w:val="PreformattedText"/>
        <w:bidi w:val="0"/>
        <w:jc w:val="left"/>
        <w:rPr/>
      </w:pPr>
      <w:r>
        <w:rPr/>
        <w:t>value/string#is#usually#assigned#to#a#variable.#If#the#FUNCTION#returns#a#</w:t>
      </w:r>
    </w:p>
    <w:p>
      <w:pPr>
        <w:pStyle w:val="PreformattedText"/>
        <w:bidi w:val="0"/>
        <w:jc w:val="left"/>
        <w:rPr/>
      </w:pPr>
      <w:r>
        <w:rPr/>
        <w:t>string,#the#function-name#has#to#end#with#'$'#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#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TURN#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@tes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#test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RETURN#"this#is#a#str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You#can#use#as#many#RETURNs#within#�##�a#FUNCTION#as#you#like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CLEAR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#CLEAR#is#automatically#executed#when#you#run#a#program,#it's#not#</w:t>
      </w:r>
    </w:p>
    <w:p>
      <w:pPr>
        <w:pStyle w:val="PreformattedText"/>
        <w:bidi w:val="0"/>
        <w:jc w:val="left"/>
        <w:rPr/>
      </w:pPr>
      <w:r>
        <w:rPr/>
        <w:t>necessary#to#start#your#program#with#this#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ERAS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#impossible#to#reDIMension#an#existing#array.#You#first#have#to#ERASE#</w:t>
      </w:r>
    </w:p>
    <w:p>
      <w:pPr>
        <w:pStyle w:val="PreformattedText"/>
        <w:bidi w:val="0"/>
        <w:jc w:val="left"/>
        <w:rPr/>
      </w:pPr>
      <w:r>
        <w:rPr/>
        <w:t>the#existing#array#and#then#you#can#DIMension#a#new#array.#It#is#not#</w:t>
      </w:r>
    </w:p>
    <w:p>
      <w:pPr>
        <w:pStyle w:val="PreformattedText"/>
        <w:bidi w:val="0"/>
        <w:jc w:val="left"/>
        <w:rPr/>
      </w:pPr>
      <w:r>
        <w:rPr/>
        <w:t>necessary#to#test#for#the#existence#of#an#array#with#DIM?()#before#you#use#</w:t>
      </w:r>
    </w:p>
    <w:p>
      <w:pPr>
        <w:pStyle w:val="PreformattedText"/>
        <w:bidi w:val="0"/>
        <w:jc w:val="left"/>
        <w:rPr/>
      </w:pPr>
      <w:r>
        <w:rPr/>
        <w:t>ERASE.#In#other#words,#you#can#use#ERASE#even#if#the#array#doesn't#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#array$()      !#just#in#case#this#array#already#exists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M#array$(200)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#people#think#it's#a#sin#to#ERASE#a#non-existing#array.#If#you#have#</w:t>
      </w:r>
    </w:p>
    <w:p>
      <w:pPr>
        <w:pStyle w:val="PreformattedText"/>
        <w:bidi w:val="0"/>
        <w:jc w:val="left"/>
        <w:rPr/>
      </w:pPr>
      <w:r>
        <w:rPr/>
        <w:t>the#same#strong#feelings,#you#should#ERASE#the#proper#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DIM?(array$())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IM#array$(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ERASE#array$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IM#array$(20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ERASEing#an#array,#GFA#rearranges#the#remaining#arrays.#All#arrays#</w:t>
      </w:r>
    </w:p>
    <w:p>
      <w:pPr>
        <w:pStyle w:val="PreformattedText"/>
        <w:bidi w:val="0"/>
        <w:jc w:val="left"/>
        <w:rPr/>
      </w:pPr>
      <w:r>
        <w:rPr/>
        <w:t>that#have#been#DIMensioned#after#the#deleted#array#are#moved#in#order#to#</w:t>
      </w:r>
    </w:p>
    <w:p>
      <w:pPr>
        <w:pStyle w:val="PreformattedText"/>
        <w:bidi w:val="0"/>
        <w:jc w:val="left"/>
        <w:rPr/>
      </w:pPr>
      <w:r>
        <w:rPr/>
        <w:t>fill#the#gap#of#the#deleted#array.#This#is#important#if#you#use#an#address#</w:t>
      </w:r>
    </w:p>
    <w:p>
      <w:pPr>
        <w:pStyle w:val="PreformattedText"/>
        <w:bidi w:val="0"/>
        <w:jc w:val="left"/>
        <w:rPr/>
      </w:pPr>
      <w:r>
        <w:rPr/>
        <w:t>like#'V:array(0)'#in#your#program#(see#paragraph#'Storing#data#in#RAM'#in#</w:t>
      </w:r>
    </w:p>
    <w:p>
      <w:pPr>
        <w:pStyle w:val="PreformattedText"/>
        <w:bidi w:val="0"/>
        <w:jc w:val="left"/>
        <w:rPr/>
      </w:pPr>
      <w:r>
        <w:rPr/>
        <w:t>chapter#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UM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ine#all#variables#in#your#program#by#typing#'DUMP'#in#Direct#Mode.#</w:t>
      </w:r>
    </w:p>
    <w:p>
      <w:pPr>
        <w:pStyle w:val="PreformattedText"/>
        <w:bidi w:val="0"/>
        <w:jc w:val="left"/>
        <w:rPr/>
      </w:pPr>
      <w:r>
        <w:rPr/>
        <w:t>Press#&lt;CapsLock&gt;#to#slow#down#the#scrolling-speed,#or#press#the#&lt;Right#</w:t>
      </w:r>
    </w:p>
    <w:p>
      <w:pPr>
        <w:pStyle w:val="PreformattedText"/>
        <w:bidi w:val="0"/>
        <w:jc w:val="left"/>
        <w:rPr/>
      </w:pPr>
      <w:r>
        <w:rPr/>
        <w:t>Shift&gt;-key#to#stop#the#scrolling#temporarily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apsLock&gt;          -#scroll#slowly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#Shift&gt;       -#stop#scrolling#(release#to#scroll#furth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is#is#the#best#way#to#discover#those#nasty#typo-bugs#in#a#variable-name.#</w:t>
      </w:r>
    </w:p>
    <w:p>
      <w:pPr>
        <w:pStyle w:val="PreformattedText"/>
        <w:bidi w:val="0"/>
        <w:jc w:val="left"/>
        <w:rPr/>
      </w:pPr>
      <w:r>
        <w:rPr/>
        <w:t>You'll#probably#be#surprised#to#see#the#names#of#deleted#variables#as#</w:t>
      </w:r>
    </w:p>
    <w:p>
      <w:pPr>
        <w:pStyle w:val="PreformattedText"/>
        <w:bidi w:val="0"/>
        <w:jc w:val="left"/>
        <w:rPr/>
      </w:pPr>
      <w:r>
        <w:rPr/>
        <w:t>well.#Also,#any#variable-name#you#used#in#Direct#Mode#appears.##�All#�#these#</w:t>
      </w:r>
    </w:p>
    <w:p>
      <w:pPr>
        <w:pStyle w:val="PreformattedText"/>
        <w:bidi w:val="0"/>
        <w:jc w:val="left"/>
        <w:rPr/>
      </w:pPr>
      <w:r>
        <w:rPr/>
        <w:t>names#are#Saved#with#the#program!#Delete#all#unwanted#names#by#temporarily#</w:t>
      </w:r>
    </w:p>
    <w:p>
      <w:pPr>
        <w:pStyle w:val="PreformattedText"/>
        <w:bidi w:val="0"/>
        <w:jc w:val="left"/>
        <w:rPr/>
      </w:pPr>
      <w:r>
        <w:rPr/>
        <w:t>saving#the#program#as#a#LST-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-#Load#the#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ave,A#(press#&lt;Return&gt;#in#Fileselect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Merge#(press#&lt;Return&gt;#aga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Save#(press#&lt;Return&gt;#once#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ile#could#be#much#shorter#after#this#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YPE-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he#command#TYPE#does#not#always#work#properly#if#you#use#local#variables.#</w:t>
      </w:r>
    </w:p>
    <w:p>
      <w:pPr>
        <w:pStyle w:val="PreformattedText"/>
        <w:bidi w:val="0"/>
        <w:jc w:val="left"/>
        <w:rPr/>
      </w:pPr>
      <w:r>
        <w:rPr/>
        <w:t>TYPE#sometimes#returns#-1#(=#error)#instead#of#the#proper#TYPE-number.#In#</w:t>
      </w:r>
    </w:p>
    <w:p>
      <w:pPr>
        <w:pStyle w:val="PreformattedText"/>
        <w:bidi w:val="0"/>
        <w:jc w:val="left"/>
        <w:rPr/>
      </w:pPr>
      <w:r>
        <w:rPr/>
        <w:t>a#compiled#program#TYPE#always#returns#-1#for#any#global/local#variable.#</w:t>
      </w:r>
    </w:p>
    <w:p>
      <w:pPr>
        <w:pStyle w:val="PreformattedText"/>
        <w:bidi w:val="0"/>
        <w:jc w:val="left"/>
        <w:rPr/>
      </w:pPr>
      <w:r>
        <w:rPr/>
        <w:t>Buy#a#bottle#of#TYPE-Ex#and#erase#TYPE#completely#from#your#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READ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#a#rule,#I#always#RESTORE#the#appropriate#label#before#READing#DATA-</w:t>
      </w:r>
    </w:p>
    <w:p>
      <w:pPr>
        <w:pStyle w:val="PreformattedText"/>
        <w:bidi w:val="0"/>
        <w:jc w:val="left"/>
        <w:rPr/>
      </w:pPr>
      <w:r>
        <w:rPr/>
        <w:t>lines.#That#way#I#can#use#DATA-lines#in#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#read_data</w:t>
      </w:r>
    </w:p>
    <w:p>
      <w:pPr>
        <w:pStyle w:val="PreformattedText"/>
        <w:bidi w:val="0"/>
        <w:jc w:val="left"/>
        <w:rPr/>
      </w:pPr>
      <w:r>
        <w:rPr/>
        <w:t>##     RESTORE#these.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#a,b,c,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these.data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ATA#1,2,3,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WAP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52#cards#in#bridge#(or#another#card-game)#can#be#represented#by#a#</w:t>
      </w:r>
    </w:p>
    <w:p>
      <w:pPr>
        <w:pStyle w:val="PreformattedText"/>
        <w:bidi w:val="0"/>
        <w:jc w:val="left"/>
        <w:rPr/>
      </w:pPr>
      <w:r>
        <w:rPr/>
        <w:t>byte-array.#Fill#the#elements#0-51#of#the#array#with#the#value#0-51.#The#</w:t>
      </w:r>
    </w:p>
    <w:p>
      <w:pPr>
        <w:pStyle w:val="PreformattedText"/>
        <w:bidi w:val="0"/>
        <w:jc w:val="left"/>
        <w:rPr/>
      </w:pPr>
      <w:r>
        <w:rPr/>
        <w:t>values#0-12#would#represent#the#Club-cards#(2,3,4,...,Q,K,A),#values</w:t>
      </w:r>
    </w:p>
    <w:p>
      <w:pPr>
        <w:pStyle w:val="PreformattedText"/>
        <w:bidi w:val="0"/>
        <w:jc w:val="left"/>
        <w:rPr/>
      </w:pPr>
      <w:r>
        <w:rPr/>
        <w:t>13-25#the#Diamonds,#values#26-38#the#Hearts#and#values#39-51#the#Spades.#</w:t>
      </w:r>
    </w:p>
    <w:p>
      <w:pPr>
        <w:pStyle w:val="PreformattedText"/>
        <w:bidi w:val="0"/>
        <w:jc w:val="left"/>
        <w:rPr/>
      </w:pPr>
      <w:r>
        <w:rPr/>
        <w:t>Shuffling#the#cards#can#now#be#simulated#as#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#deck|(5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#i=0#TO#51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deck|(i)=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#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FOR#i=DIM?(deck|())-1#DOWNTO#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j=RAND(i)+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##SWAP#deck|(j),deck|(i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#NEXT#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TIME$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TIME$#to#print#the#current#time#on#the#screen.#In#the#</w:t>
      </w:r>
    </w:p>
    <w:p>
      <w:pPr>
        <w:pStyle w:val="PreformattedText"/>
        <w:bidi w:val="0"/>
        <w:jc w:val="left"/>
        <w:rPr/>
      </w:pPr>
      <w:r>
        <w:rPr/>
        <w:t>Procedure#Clock#you'll#find#a#way#to#print#the#time#every#second,#although#</w:t>
      </w:r>
    </w:p>
    <w:p>
      <w:pPr>
        <w:pStyle w:val="PreformattedText"/>
        <w:bidi w:val="0"/>
        <w:jc w:val="left"/>
        <w:rPr/>
      </w:pPr>
      <w:r>
        <w:rPr/>
        <w:t>TIME$#is#updated#every##�two#�#seco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#200#GOSUB#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lo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$=TIME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$=clock$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D$(clock$,8)=SUCC(RIGHT$(clock$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ock$=t$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AT(1,1);clock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#pretty#clever,#although#the#use#of#a#global#variable#(clock$)#in#a#</w:t>
      </w:r>
    </w:p>
    <w:p>
      <w:pPr>
        <w:pStyle w:val="PreformattedText"/>
        <w:bidi w:val="0"/>
        <w:jc w:val="left"/>
        <w:rPr/>
      </w:pPr>
      <w:r>
        <w:rPr/>
        <w:t>Procedure#is#not#to#be#recommended.#Unfortunately#the#clock#stops#</w:t>
      </w:r>
    </w:p>
    <w:p>
      <w:pPr>
        <w:pStyle w:val="PreformattedText"/>
        <w:bidi w:val="0"/>
        <w:jc w:val="left"/>
        <w:rPr/>
      </w:pPr>
      <w:r>
        <w:rPr/>
        <w:t>completely#during#the#execution#of#time-consuming#commands#like#PAUSE#or#</w:t>
      </w:r>
    </w:p>
    <w:p>
      <w:pPr>
        <w:pStyle w:val="PreformattedText"/>
        <w:bidi w:val="0"/>
        <w:jc w:val="left"/>
        <w:rPr/>
      </w:pPr>
      <w:r>
        <w:rPr/>
        <w:t>B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$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d#the#day#of#the#week#with#Zeller's#Congr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=VAL(LEFT$(day.date$,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=INSTR(day.date$,".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=VAL(MID$(day.date$,mp+1,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=VAL(RIGHT$(day.date$,4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nth&lt;=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10+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=year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=month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=year/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=year-100*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=(TRUNC(2.6*m-0.2)+day+y+TRUNC(y/4)+TRUNC(h/4)-2*h) MOD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weekd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n=0 TO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weekday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ekday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unday,Monday,Tuesday,Wednesday,Thursday,Friday,Satur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ETTIM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SETTIME#to#change#the#system-time#or#the#system-date#or#bo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#new.time$,DATE$            !#change#system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#TIME$,new.date$            !#change#system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ME#new.time$,new.date$        !#change#b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#course#you#can#also#use#DATE$#and#TIME$#to#change#time#and#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$=new.dat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$=new.time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rmat#for#the#time-string#is#"hh:mm:ss",#but#you#can#also#use#one#</w:t>
      </w:r>
    </w:p>
    <w:p>
      <w:pPr>
        <w:pStyle w:val="PreformattedText"/>
        <w:bidi w:val="0"/>
        <w:jc w:val="left"/>
        <w:rPr/>
      </w:pPr>
      <w:r>
        <w:rPr/>
        <w:t>digit#for#hours#and/or#minutes#("1:1:00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format#for#the#date-string#is#"dd.mm.yy"#or#"dd.mm.yyyy",#but#you#can#</w:t>
      </w:r>
    </w:p>
    <w:p>
      <w:pPr>
        <w:pStyle w:val="PreformattedText"/>
        <w:bidi w:val="0"/>
        <w:jc w:val="left"/>
        <w:rPr/>
      </w:pPr>
      <w:r>
        <w:rPr/>
        <w:t>use#one#digit#for#day#and/or#month#("1.1.92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#ST#has#two#independent#clocks.#A#Mega-ST#has#a#third#clock,#but#this#</w:t>
      </w:r>
    </w:p>
    <w:p>
      <w:pPr>
        <w:pStyle w:val="PreformattedText"/>
        <w:bidi w:val="0"/>
        <w:jc w:val="left"/>
        <w:rPr/>
      </w:pPr>
      <w:r>
        <w:rPr/>
        <w:t>battery-operated#clock#actually#overrides#the#other#clocks.#The#system-</w:t>
      </w:r>
    </w:p>
    <w:p>
      <w:pPr>
        <w:pStyle w:val="PreformattedText"/>
        <w:bidi w:val="0"/>
        <w:jc w:val="left"/>
        <w:rPr/>
      </w:pPr>
      <w:r>
        <w:rPr/>
        <w:t>clock#can#be#accessed#with#GEMDOS#42-45#(Tgetdate,#Tsetdate,#Tgettime#and#</w:t>
      </w:r>
    </w:p>
    <w:p>
      <w:pPr>
        <w:pStyle w:val="PreformattedText"/>
        <w:bidi w:val="0"/>
        <w:jc w:val="left"/>
        <w:rPr/>
      </w:pPr>
      <w:r>
        <w:rPr/>
        <w:t>Tsettime)#and#is#also#used#by#GFA-Basic.#The#keyboard-clock#is#run#</w:t>
      </w:r>
    </w:p>
    <w:p>
      <w:pPr>
        <w:pStyle w:val="PreformattedText"/>
        <w:bidi w:val="0"/>
        <w:jc w:val="left"/>
        <w:rPr/>
      </w:pPr>
      <w:r>
        <w:rPr/>
        <w:t>independently#by#the#keyboard#and#can#be#accessed#with#XBIOS#22#and#23#</w:t>
      </w:r>
    </w:p>
    <w:p>
      <w:pPr>
        <w:pStyle w:val="PreformattedText"/>
        <w:bidi w:val="0"/>
        <w:jc w:val="left"/>
        <w:rPr/>
      </w:pPr>
      <w:r>
        <w:rPr/>
        <w:t>(Settime#and#Gettime).#If#you#use#SETTIME#or#DATE$/TIME$#you#use#the#</w:t>
      </w:r>
    </w:p>
    <w:p>
      <w:pPr>
        <w:pStyle w:val="PreformattedText"/>
        <w:bidi w:val="0"/>
        <w:jc w:val="left"/>
        <w:rPr/>
      </w:pPr>
      <w:r>
        <w:rPr/>
        <w:t>system-clock#only.#After#a#warm#reset#the#keyboard-clock#is#useful,#</w:t>
      </w:r>
    </w:p>
    <w:p>
      <w:pPr>
        <w:pStyle w:val="PreformattedText"/>
        <w:bidi w:val="0"/>
        <w:jc w:val="left"/>
        <w:rPr/>
      </w:pPr>
      <w:r>
        <w:rPr/>
        <w:t>because#it#keeps#running#while#the#system-clock#starts#all#over#again#</w:t>
      </w:r>
    </w:p>
    <w:p>
      <w:pPr>
        <w:pStyle w:val="PreformattedText"/>
        <w:bidi w:val="0"/>
        <w:jc w:val="left"/>
        <w:rPr/>
      </w:pPr>
      <w:r>
        <w:rPr/>
        <w:t>(unless#your#ST#has#a#battery-operated#clock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%=GEMDOS(42)*65536           !#system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%=GEMDOS(44)#AND#65535       !#system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22,L:d%+t%)            !#set#keyboard-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XBIOS(38,L:LPEEK(4))         !#warm#re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%=XBIOS(23)                  !#read#keyboard-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GEMDOS(43,x%#DIV#65536)      !#restore#system-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~GEMDOS(45,x%#AND#65535)      !#restore#system-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a#cold#reset#the#keyboard-clock#can't#be#used.#You#could#save#the#</w:t>
      </w:r>
    </w:p>
    <w:p>
      <w:pPr>
        <w:pStyle w:val="PreformattedText"/>
        <w:bidi w:val="0"/>
        <w:jc w:val="left"/>
        <w:rPr/>
      </w:pPr>
      <w:r>
        <w:rPr/>
        <w:t>current#date/time#temporarily#in#a#file#or#you'll#have#to#ask#the#user#to#</w:t>
      </w:r>
    </w:p>
    <w:p>
      <w:pPr>
        <w:pStyle w:val="PreformattedText"/>
        <w:bidi w:val="0"/>
        <w:jc w:val="left"/>
        <w:rPr/>
      </w:pPr>
      <w:r>
        <w:rPr/>
        <w:t>enter#the#date#and#time#after#the#cold#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03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rray_shuffle#�#(page#3-7)                                          #�ARRSHUFL#�</w:t>
      </w:r>
    </w:p>
    <w:p>
      <w:pPr>
        <w:pStyle w:val="PreformattedText"/>
        <w:bidi w:val="0"/>
        <w:jc w:val="left"/>
        <w:rPr/>
      </w:pPr>
      <w:r>
        <w:rPr/>
        <w:t>Shuffle#the#numbers#in#a#word-arra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rray_shuffle(array&amp;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lock#�#(page#3-8)                                                  ####�CLOCK#�</w:t>
      </w:r>
    </w:p>
    <w:p>
      <w:pPr>
        <w:pStyle w:val="PreformattedText"/>
        <w:bidi w:val="0"/>
        <w:jc w:val="left"/>
        <w:rPr/>
      </w:pPr>
      <w:r>
        <w:rPr/>
        <w:t>Print#time#every#second#in#upper#right#corner#of#TOS-scre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#200#GOSUB#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lock_wait#�                                                        #�CLCKWAIT#�</w:t>
      </w:r>
    </w:p>
    <w:p>
      <w:pPr>
        <w:pStyle w:val="PreformattedText"/>
        <w:bidi w:val="0"/>
        <w:jc w:val="left"/>
        <w:rPr/>
      </w:pPr>
      <w:r>
        <w:rPr/>
        <w:t>Show#a#clock#on#the#screen#and#wait#until#the#user#presses#a#key#or#mouse-</w:t>
      </w:r>
    </w:p>
    <w:p>
      <w:pPr>
        <w:pStyle w:val="PreformattedText"/>
        <w:bidi w:val="0"/>
        <w:jc w:val="left"/>
        <w:rPr/>
      </w:pPr>
      <w:r>
        <w:rPr/>
        <w:t>butt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lock_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_input##�and##�Date_input_error#�                                   #�DATE_INP#�</w:t>
      </w:r>
    </w:p>
    <w:p>
      <w:pPr>
        <w:pStyle w:val="PreformattedText"/>
        <w:bidi w:val="0"/>
        <w:jc w:val="left"/>
        <w:rPr/>
      </w:pPr>
      <w:r>
        <w:rPr/>
        <w:t>Enter#date#at#current#cursor-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Enter#the#date:#";     !#any#format#(day#month#yea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_input(new.dat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Date:#";new.date$      !#date-format#"dd.mm.yyyy"</w:t>
      </w:r>
    </w:p>
    <w:p>
      <w:pPr>
        <w:pStyle w:val="PreformattedText"/>
        <w:bidi w:val="0"/>
        <w:jc w:val="left"/>
        <w:rPr/>
      </w:pPr>
      <w:r>
        <w:rPr/>
        <w:t>Accepts#a#wide#variety#of#date-formats#and#is#therefore#far#more#flexible#</w:t>
      </w:r>
    </w:p>
    <w:p>
      <w:pPr>
        <w:pStyle w:val="PreformattedText"/>
        <w:bidi w:val="0"/>
        <w:jc w:val="left"/>
        <w:rPr/>
      </w:pPr>
      <w:r>
        <w:rPr/>
        <w:t>than#the#Procedure#Date_new.#Uses#ERROR#to#catch#unexpected#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_new#�#(page#3-9)                                               #�DATE_NEW#�</w:t>
      </w:r>
    </w:p>
    <w:p>
      <w:pPr>
        <w:pStyle w:val="PreformattedText"/>
        <w:bidi w:val="0"/>
        <w:jc w:val="left"/>
        <w:rPr/>
      </w:pPr>
      <w:r>
        <w:rPr/>
        <w:t>Enter#new#system-date#at#current#cursor-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Enter#new#system-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_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_print#�#(page#3-8)                                             #�DATE_PRT#�</w:t>
      </w:r>
    </w:p>
    <w:p>
      <w:pPr>
        <w:pStyle w:val="PreformattedText"/>
        <w:bidi w:val="0"/>
        <w:jc w:val="left"/>
        <w:rPr/>
      </w:pPr>
      <w:r>
        <w:rPr/>
        <w:t>Print#a#date#at#the#current#cursor#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System-date#is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date_print(DATE$)</w:t>
      </w:r>
    </w:p>
    <w:p>
      <w:pPr>
        <w:pStyle w:val="PreformattedText"/>
        <w:bidi w:val="0"/>
        <w:jc w:val="left"/>
        <w:rPr/>
      </w:pPr>
      <w:r>
        <w:rPr/>
        <w:t>Uses#the#Function#Day_of_week#to#print#something#lik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iday#8#January#19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Mem_test#�#(page#19)                                                #�MEM_TEST#�</w:t>
      </w:r>
    </w:p>
    <w:p>
      <w:pPr>
        <w:pStyle w:val="PreformattedText"/>
        <w:bidi w:val="0"/>
        <w:jc w:val="left"/>
        <w:rPr/>
      </w:pPr>
      <w:r>
        <w:rPr/>
        <w:t>Examine#how#many#bytes#are#used#by#variables#and#arrays.#Use#this#number#</w:t>
      </w:r>
    </w:p>
    <w:p>
      <w:pPr>
        <w:pStyle w:val="PreformattedText"/>
        <w:bidi w:val="0"/>
        <w:jc w:val="left"/>
        <w:rPr/>
      </w:pPr>
      <w:r>
        <w:rPr/>
        <w:t>to#reserve#the#proper#amount#of#memory#for#a#compiled#program#(especially#</w:t>
      </w:r>
    </w:p>
    <w:p>
      <w:pPr>
        <w:pStyle w:val="PreformattedText"/>
        <w:bidi w:val="0"/>
        <w:jc w:val="left"/>
        <w:rPr/>
      </w:pPr>
      <w:r>
        <w:rPr/>
        <w:t>accessori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.free%=FR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#200#GOSUB#mem_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...) #####################!#the#program#you're#testing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Millitimer_init#�#and##�Millitimer#�                                    #�MILLITIM#�</w:t>
      </w:r>
    </w:p>
    <w:p>
      <w:pPr>
        <w:pStyle w:val="PreformattedText"/>
        <w:bidi w:val="0"/>
        <w:jc w:val="left"/>
        <w:rPr/>
      </w:pPr>
      <w:r>
        <w:rPr/>
        <w:t>Procedure#uses#a#FOR-NEXT#loop#to#measure#time#in#millisecon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llitimer_i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Press#any#key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#RAND(4*5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N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millitimer(ms#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Your#reaction#time#was#";ms#;"#millisecond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topwatch#�#and##�Stopwatch_print#�                                     #�STOPWTCH#�</w:t>
      </w:r>
    </w:p>
    <w:p>
      <w:pPr>
        <w:pStyle w:val="PreformattedText"/>
        <w:bidi w:val="0"/>
        <w:jc w:val="left"/>
        <w:rPr/>
      </w:pPr>
      <w:r>
        <w:rPr/>
        <w:t>The#Procedure#Stopwatch#can#be#used#as,#you#guessed#it,#a#stopwatch.#The#</w:t>
      </w:r>
    </w:p>
    <w:p>
      <w:pPr>
        <w:pStyle w:val="PreformattedText"/>
        <w:bidi w:val="0"/>
        <w:jc w:val="left"/>
        <w:rPr/>
      </w:pPr>
      <w:r>
        <w:rPr/>
        <w:t>elapsed#time#can#be#printed#at#the#current#cursor-position#by#the#</w:t>
      </w:r>
    </w:p>
    <w:p>
      <w:pPr>
        <w:pStyle w:val="PreformattedText"/>
        <w:bidi w:val="0"/>
        <w:jc w:val="left"/>
        <w:rPr/>
      </w:pPr>
      <w:r>
        <w:rPr/>
        <w:t>Procedure#Stopwatch_prin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opwatch               !#start#the#stopw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Do#something#interesting#that#takes#some#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opwatch               !#stop#the#stopwatch;#s.seconds##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Elapsed#time: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stopwatch_print         !#print#elapsed#time</w:t>
      </w:r>
    </w:p>
    <w:p>
      <w:pPr>
        <w:pStyle w:val="PreformattedText"/>
        <w:bidi w:val="0"/>
        <w:jc w:val="left"/>
        <w:rPr/>
      </w:pPr>
      <w:r>
        <w:rPr/>
        <w:t>Time#is#printed#as#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#h#24#m       -#no#seconds#if#�#1#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#m#21#s       -#no#decimals#if#�#1#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4.6#s         -#1#decimal#if#�#10#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8#s         -#2#decimals#if#&lt;#10#seconds</w:t>
      </w:r>
    </w:p>
    <w:p>
      <w:pPr>
        <w:pStyle w:val="PreformattedText"/>
        <w:bidi w:val="0"/>
        <w:jc w:val="left"/>
        <w:rPr/>
      </w:pPr>
      <w:r>
        <w:rPr/>
        <w:t>Of#course#you#can#change#the#format#in#Stopwatch_print,#or#you#could#use#</w:t>
      </w:r>
    </w:p>
    <w:p>
      <w:pPr>
        <w:pStyle w:val="PreformattedText"/>
        <w:bidi w:val="0"/>
        <w:jc w:val="left"/>
        <w:rPr/>
      </w:pPr>
      <w:r>
        <w:rPr/>
        <w:t>the#global#variable#s.seconds##from#Stopwatch#to#do#your#own#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ime_input#�#and##�Time_input_error#�                                   #�TIME_INP#�</w:t>
      </w:r>
    </w:p>
    <w:p>
      <w:pPr>
        <w:pStyle w:val="PreformattedText"/>
        <w:bidi w:val="0"/>
        <w:jc w:val="left"/>
        <w:rPr/>
      </w:pPr>
      <w:r>
        <w:rPr/>
        <w:t>Enter#time#at#current#cursor-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Enter#the#time:#";     !#any#format#(hours#minutes#[seconds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_input(new.time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Time:#";new.time$      !#time-format#"hh:mm:ss"</w:t>
      </w:r>
    </w:p>
    <w:p>
      <w:pPr>
        <w:pStyle w:val="PreformattedText"/>
        <w:bidi w:val="0"/>
        <w:jc w:val="left"/>
        <w:rPr/>
      </w:pPr>
      <w:r>
        <w:rPr/>
        <w:t>Accepts#a#wide#variety#of#time-formats#and#is#therefore#far#more#flexible#</w:t>
      </w:r>
    </w:p>
    <w:p>
      <w:pPr>
        <w:pStyle w:val="PreformattedText"/>
        <w:bidi w:val="0"/>
        <w:jc w:val="left"/>
        <w:rPr/>
      </w:pPr>
      <w:r>
        <w:rPr/>
        <w:t>than#the#Procedure#Time_new.#Uses#ERROR#to#catch#unexpected#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ime_new#�#(page#3-9)                                               #�TIME_NEW#�</w:t>
      </w:r>
    </w:p>
    <w:p>
      <w:pPr>
        <w:pStyle w:val="PreformattedText"/>
        <w:bidi w:val="0"/>
        <w:jc w:val="left"/>
        <w:rPr/>
      </w:pPr>
      <w:r>
        <w:rPr/>
        <w:t>Enter#new#system-time#at#current#cursor-posi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Enter#system-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_new(TRUE)               !#colon#as#separa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Enter#system-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time_new(FALSE)              !#point#as#separator</w:t>
      </w:r>
    </w:p>
    <w:p>
      <w:pPr>
        <w:pStyle w:val="PreformattedText"/>
        <w:bidi w:val="0"/>
        <w:jc w:val="left"/>
        <w:rPr/>
      </w:pPr>
      <w:r>
        <w:rPr/>
        <w:t>If#you#use#the#point#as#separator,#you#can#enter#the#time#quickly#without#</w:t>
      </w:r>
    </w:p>
    <w:p>
      <w:pPr>
        <w:pStyle w:val="PreformattedText"/>
        <w:bidi w:val="0"/>
        <w:jc w:val="left"/>
        <w:rPr/>
      </w:pPr>
      <w:r>
        <w:rPr/>
        <w:t>leaving#the#numeric#keypad.#But#you#have#to#use#the#format#"hh.mm.ss"#(two#</w:t>
      </w:r>
    </w:p>
    <w:p>
      <w:pPr>
        <w:pStyle w:val="PreformattedText"/>
        <w:bidi w:val="0"/>
        <w:jc w:val="left"/>
        <w:rPr/>
      </w:pPr>
      <w:r>
        <w:rPr/>
        <w:t>digits#for#hours,#minutes#and#seconds).#If#you#press#&lt;Return&gt;#immediately,#</w:t>
      </w:r>
    </w:p>
    <w:p>
      <w:pPr>
        <w:pStyle w:val="PreformattedText"/>
        <w:bidi w:val="0"/>
        <w:jc w:val="left"/>
        <w:rPr/>
      </w:pPr>
      <w:r>
        <w:rPr/>
        <w:t>the#system-time#is#not#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#�Functions#(CHAPTER.03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te_integer#�                                                      #�DATE_INT#�</w:t>
      </w:r>
    </w:p>
    <w:p>
      <w:pPr>
        <w:pStyle w:val="PreformattedText"/>
        <w:bidi w:val="0"/>
        <w:jc w:val="left"/>
        <w:rPr/>
      </w:pPr>
      <w:r>
        <w:rPr/>
        <w:t>Convert#date#"dd.mm.yyyy"#to#integer#yyyymmdd#to#make#it#easier#to#</w:t>
      </w:r>
    </w:p>
    <w:p>
      <w:pPr>
        <w:pStyle w:val="PreformattedText"/>
        <w:bidi w:val="0"/>
        <w:jc w:val="left"/>
        <w:rPr/>
      </w:pPr>
      <w:r>
        <w:rPr/>
        <w:t>compare#two#dat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#@date_integer(d1$)#&gt;#@date_integer(d2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Date#d1$#later#than#d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'#Date#d1$#equal#to#or#earlier#than#d2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y_of_week#�#(page#3-8)                                            #�DAY_WEEK#�</w:t>
      </w:r>
    </w:p>
    <w:p>
      <w:pPr>
        <w:pStyle w:val="PreformattedText"/>
        <w:bidi w:val="0"/>
        <w:jc w:val="left"/>
        <w:rPr/>
      </w:pPr>
      <w:r>
        <w:rPr/>
        <w:t>Returns#day#of#week#for#a#date#"dd.mm.yyyy"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System-date#";DATE$;"#is#a#";@day_of_week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ays_passed#�                                                       #�DAY_PASS#�</w:t>
      </w:r>
    </w:p>
    <w:p>
      <w:pPr>
        <w:pStyle w:val="PreformattedText"/>
        <w:bidi w:val="0"/>
        <w:jc w:val="left"/>
        <w:rPr/>
      </w:pPr>
      <w:r>
        <w:rPr/>
        <w:t>Returns#number#of#days#between#two#dates#(format#"dd.mm.yyyy"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1$="1.1.1991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2$="1.1.1992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There#are#";@days_passed(d1$,d2$);"#days#"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"between#the#dates#";d1$;"#and#";d2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