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0000132002006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Page  16 - 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............................................................#......]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�16.##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oundchip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you#play#a#note#on#an#instrument,#the#volume#changes#in#four#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ack##-#volume#raises#from#0#to#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ay###-#volume#falls#back#to#sustain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tain#-#constant#volume#during#playing#of#the#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#-#volume#falls#from#sustain-level#to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#can#be#drawn#as#a#so-called#ADSR-envelope#with#the#time#on#the#x-ax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the#volume#on#the#y-axis.#A#typical#ADSR-envelope#looks#like#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*##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*###########*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#############*#*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|---|-|-----|-|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A##D###S###R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#course#things#are#never#simple#in#the#real#world.#We#will#assume#that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#has#one#sharply#defined#frequency,#although#'real'#notes#usually#ar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complex#mixture#of#different#frequencies,#each#with#its#own#AD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.#That's#where#samples#come#into#the#picture,#but#there#they#lea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#picture#again#as#we#will#stick#to#sounds#of#one#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soundchip#in#your#Atari#ST#can#use#eight#different#'envelopes'#that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rather#crude#compared#to#ADSR-envelopes.#There#is#no#Decay#or#Sustain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#it#even#can#be#argued#that#there#are#only#two#envelo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--|#=#envelope-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#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#Attack,#fast#Release:##*##*#*#*#*####(Attack-bit#=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#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fast#Attack,#slow#Release:##*##*#*#*#*####(Attack-bit#=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envelope-period#determines#how#long#it#takes#to#get#back#to#volume#0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#envelope-variations#are#possible#by#changing#bit#0-3#in#register#R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e#soundch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bit#0#(Hold)######-#hold#last#volume#(at#end#of#first#period;#</w:t>
      </w:r>
    </w:p>
    <w:p>
      <w:pPr>
        <w:pStyle w:val="PreformattedText"/>
        <w:bidi w:val="0"/>
        <w:jc w:val="left"/>
        <w:rPr/>
      </w:pPr>
      <w:r>
        <w:rPr/>
        <w:t>#########################overrides#bit#1#and#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#1#(Alternate)#-#2nd#period#'mirror-image'#of#1st,#etc.;#Hold#+#</w:t>
      </w:r>
    </w:p>
    <w:p>
      <w:pPr>
        <w:pStyle w:val="PreformattedText"/>
        <w:bidi w:val="0"/>
        <w:jc w:val="left"/>
        <w:rPr/>
      </w:pPr>
      <w:r>
        <w:rPr/>
        <w:t>#########################Alternate#=#fast#reverse#of#last#volume#and#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#2#(Attack)####-#as#described#on#page#16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#3#(Continue)##-#repeat#first#period#indefinit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#are#the#different#envelope-shapes#that#can#be#created#by#combining#</w:t>
      </w:r>
    </w:p>
    <w:p>
      <w:pPr>
        <w:pStyle w:val="PreformattedText"/>
        <w:bidi w:val="0"/>
        <w:jc w:val="left"/>
        <w:rPr/>
      </w:pPr>
      <w:r>
        <w:rPr/>
        <w:t>the#four#bit-switches#in#register#R13#of#the#soundc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--|--|--|--|--|####envelope-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#*#*#*#*#*#*      &amp;X00..#(bit#0#and#1#are#igno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*#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#*#*#*#*#*#*######&amp;X01..#(bit#0#and#1#are#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#*##*##*##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#**#**#**#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**#**#**#**#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#*##*##*##*##*####&amp;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####*#####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###*#*###*#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*#*###*#*###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#*#####*#####*### &amp;X1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#*#*#*#*#*#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#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#*#               &amp;X1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###*###*###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##**##**##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*#*#*#*#*#*#*#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#*###*###*###*    &amp;X1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#*#*#*#*#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*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###               &amp;X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#####*#####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#*###*#*###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*###*#*###*#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####*#####*       &amp;X1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#count#8#different#envelopes,#not#10.#But#I#never#was#good#in#counting.#</w:t>
      </w:r>
    </w:p>
    <w:p>
      <w:pPr>
        <w:pStyle w:val="PreformattedText"/>
        <w:bidi w:val="0"/>
        <w:jc w:val="left"/>
        <w:rPr/>
      </w:pPr>
      <w:r>
        <w:rPr/>
        <w:t>The#envelopes#&amp;X0000#and#&amp;X0100#can#be#used#for#short#shot-like#sounds#</w:t>
      </w:r>
    </w:p>
    <w:p>
      <w:pPr>
        <w:pStyle w:val="PreformattedText"/>
        <w:bidi w:val="0"/>
        <w:jc w:val="left"/>
        <w:rPr/>
      </w:pPr>
      <w:r>
        <w:rPr/>
        <w:t>(if#the#envelope-period#is#short).#With#the#other#six#envelopes#you#can#</w:t>
      </w:r>
    </w:p>
    <w:p>
      <w:pPr>
        <w:pStyle w:val="PreformattedText"/>
        <w:bidi w:val="0"/>
        <w:jc w:val="left"/>
        <w:rPr/>
      </w:pPr>
      <w:r>
        <w:rPr/>
        <w:t>produce#continuous#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soundchip#has#16#byte-registers#(R0#-#R15),#with#the#following#</w:t>
      </w:r>
    </w:p>
    <w:p>
      <w:pPr>
        <w:pStyle w:val="PreformattedText"/>
        <w:bidi w:val="0"/>
        <w:jc w:val="left"/>
        <w:rPr/>
      </w:pPr>
      <w:r>
        <w:rPr/>
        <w:t>functions#(range#of#values#is#also#show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0#-#period#of#channel#A#(=#channel#1#for#SOUND)  :#0-255#(f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1#-#period#of#channel#A                          :#0-16#(coarse)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2#-#period#of#channel#B#(=#channel#2)            :#0-255#(f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3#-#period#of#channel#B                          :#0-16#(coarse)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4#-#period#of#channel#C#(=#channel#3)            :#0-255#(f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5#-#period#of#channel#C                          :#0-16#(coarse)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6#-#noise-period                                 :#0#-#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7#-#mixer#of#8#switches#(0#=#on,#1#is#off!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#0#-#channel#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#1#-#channel#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#2#-#channel#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#3#-#noise#on#channel#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#4#-#noise#on#channel#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#5#-#noise#on#channel#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#6#-#I/O#register#R14#(0=input,#1=output;#port#A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#7#-#I/O#register#R15#(port#B,#i.e.#the#Centronics#po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8#-#volume#channel#A#(bit#4:#use#envelope)        :#0#-#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9#-#volume#channel#B#(bit#4:#use#envelope)        :#0#-#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0-#volume#channel#C#(bit#4:#use#envelope)        :#0#-#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1-#envelope-period                               :#0#-#255#(f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2-#envelope-period                               :#0#-#255#(coa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3-#envelope-shape#(bit#0#-#3)                    :#see#page#16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4-#I/O#(don't#touch#this#regist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15-#I/O#(don't#touch#this#regist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#R0#and#R1#you#get#a#12-bit#value#for#the#period#(256*R1+R0,#</w:t>
      </w:r>
    </w:p>
    <w:p>
      <w:pPr>
        <w:pStyle w:val="PreformattedText"/>
        <w:bidi w:val="0"/>
        <w:jc w:val="left"/>
        <w:rPr/>
      </w:pPr>
      <w:r>
        <w:rPr/>
        <w:t>value#1 - 4095)#and#the#same#applies#to#R2/R3#and#R4/R5.#Converting#a#</w:t>
      </w:r>
    </w:p>
    <w:p>
      <w:pPr>
        <w:pStyle w:val="PreformattedText"/>
        <w:bidi w:val="0"/>
        <w:jc w:val="left"/>
        <w:rPr/>
      </w:pPr>
      <w:r>
        <w:rPr/>
        <w:t>period#to#a#frequency#and#vice#versa#is#eas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#=#125000/frequency###and###frequency#=#125000/perio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ccording#to#my#calculator#the#soundchip#has#a#frequency-range#of#31#-#</w:t>
      </w:r>
    </w:p>
    <w:p>
      <w:pPr>
        <w:pStyle w:val="PreformattedText"/>
        <w:bidi w:val="0"/>
        <w:jc w:val="left"/>
        <w:rPr/>
      </w:pPr>
      <w:r>
        <w:rPr/>
        <w:t>125,000#Hz.#Frequencies#above#18,000#Hz#(period#&lt;#7)#are#not#very#useful,#</w:t>
      </w:r>
    </w:p>
    <w:p>
      <w:pPr>
        <w:pStyle w:val="PreformattedText"/>
        <w:bidi w:val="0"/>
        <w:jc w:val="left"/>
        <w:rPr/>
      </w:pPr>
      <w:r>
        <w:rPr/>
        <w:t>because#most#people#can't#hear#such#high#notes.#One#sound-period#(or#</w:t>
      </w:r>
    </w:p>
    <w:p>
      <w:pPr>
        <w:pStyle w:val="PreformattedText"/>
        <w:bidi w:val="0"/>
        <w:jc w:val="left"/>
        <w:rPr/>
      </w:pPr>
      <w:r>
        <w:rPr/>
        <w:t>perhaps#better:#one#sound-tick)#equals#8.10#�-6#�#second#or#8#�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two#equations#on#the#previous#page#are#also#valid#for#the#noise-period#</w:t>
      </w:r>
    </w:p>
    <w:p>
      <w:pPr>
        <w:pStyle w:val="PreformattedText"/>
        <w:bidi w:val="0"/>
        <w:jc w:val="left"/>
        <w:rPr/>
      </w:pPr>
      <w:r>
        <w:rPr/>
        <w:t>(R6).#The#noise-period#is#used#for#all#channels#that#are#noise-enabled#by#</w:t>
      </w:r>
    </w:p>
    <w:p>
      <w:pPr>
        <w:pStyle w:val="PreformattedText"/>
        <w:bidi w:val="0"/>
        <w:jc w:val="left"/>
        <w:rPr/>
      </w:pPr>
      <w:r>
        <w:rPr/>
        <w:t>the#mixer#(R7).#The#frequency#of#the#noise#ranges#from#4032#to#125,000#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mixer#(R7)#uses#the#bits#'the#other#way#around':#a#set#bit#means#off#</w:t>
      </w:r>
    </w:p>
    <w:p>
      <w:pPr>
        <w:pStyle w:val="PreformattedText"/>
        <w:bidi w:val="0"/>
        <w:jc w:val="left"/>
        <w:rPr/>
      </w:pPr>
      <w:r>
        <w:rPr/>
        <w:t>and#a#cleared#bit#means#on.#Bit#6#and#7#normally#are#set#(=out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R8/R9/R10#you#set#bit#4#if#you#want#to#use#an#envelope#(determined#by#</w:t>
      </w:r>
    </w:p>
    <w:p>
      <w:pPr>
        <w:pStyle w:val="PreformattedText"/>
        <w:bidi w:val="0"/>
        <w:jc w:val="left"/>
        <w:rPr/>
      </w:pPr>
      <w:r>
        <w:rPr/>
        <w:t>R13)#and#in#that#case#the#volume#(bit#0#-#3)#is#ignored#completely.#Volume#</w:t>
      </w:r>
    </w:p>
    <w:p>
      <w:pPr>
        <w:pStyle w:val="PreformattedText"/>
        <w:bidi w:val="0"/>
        <w:jc w:val="left"/>
        <w:rPr/>
      </w:pPr>
      <w:r>
        <w:rPr/>
        <w:t>0#will#turn#the#sound#on#that#channel#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ing#R11#and#R12#you#get#a#16-bit#value#for#the#envelope-period#</w:t>
      </w:r>
    </w:p>
    <w:p>
      <w:pPr>
        <w:pStyle w:val="PreformattedText"/>
        <w:bidi w:val="0"/>
        <w:jc w:val="left"/>
        <w:rPr/>
      </w:pPr>
      <w:r>
        <w:rPr/>
        <w:t>(256*R12+R11,#value#0#-#65535).#For#the#envelope-period#you#need#other#</w:t>
      </w:r>
    </w:p>
    <w:p>
      <w:pPr>
        <w:pStyle w:val="PreformattedText"/>
        <w:bidi w:val="0"/>
        <w:jc w:val="left"/>
        <w:rPr/>
      </w:pPr>
      <w:r>
        <w:rPr/>
        <w:t>eq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#=#7812.5/frequency####and####frequency#=#7812.5/period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my#calculator#is#correct,#the#envelope-frequency#ranges#from#0.12#to#</w:t>
      </w:r>
    </w:p>
    <w:p>
      <w:pPr>
        <w:pStyle w:val="PreformattedText"/>
        <w:bidi w:val="0"/>
        <w:jc w:val="left"/>
        <w:rPr/>
      </w:pPr>
      <w:r>
        <w:rPr/>
        <w:t>7812.5#Hz.#One#envelope-period#(or#better:#one#tick)#equals#128#�s.#At#the#</w:t>
      </w:r>
    </w:p>
    <w:p>
      <w:pPr>
        <w:pStyle w:val="PreformattedText"/>
        <w:bidi w:val="0"/>
        <w:jc w:val="left"/>
        <w:rPr/>
      </w:pPr>
      <w:r>
        <w:rPr/>
        <w:t>maximum#period#of#65535#the#envelope#&amp;X1000#will#reach#the#volume-peak#</w:t>
      </w:r>
    </w:p>
    <w:p>
      <w:pPr>
        <w:pStyle w:val="PreformattedText"/>
        <w:bidi w:val="0"/>
        <w:jc w:val="left"/>
        <w:rPr/>
      </w:pPr>
      <w:r>
        <w:rPr/>
        <w:t>every#8.4#seconds#(0.12#Hz).#The#envelope-period#has#nothing#to#do#with#</w:t>
      </w:r>
    </w:p>
    <w:p>
      <w:pPr>
        <w:pStyle w:val="PreformattedText"/>
        <w:bidi w:val="0"/>
        <w:jc w:val="left"/>
        <w:rPr/>
      </w:pPr>
      <w:r>
        <w:rPr/>
        <w:t>the#sound-period.#The#former#determines#the#frequency#of#the#volume-</w:t>
      </w:r>
    </w:p>
    <w:p>
      <w:pPr>
        <w:pStyle w:val="PreformattedText"/>
        <w:bidi w:val="0"/>
        <w:jc w:val="left"/>
        <w:rPr/>
      </w:pPr>
      <w:r>
        <w:rPr/>
        <w:t>changes#(see#the#envelope-shapes#on#page#16-2).#The#latter#determines#the#</w:t>
      </w:r>
    </w:p>
    <w:p>
      <w:pPr>
        <w:pStyle w:val="PreformattedText"/>
        <w:bidi w:val="0"/>
        <w:jc w:val="left"/>
        <w:rPr/>
      </w:pPr>
      <w:r>
        <w:rPr/>
        <w:t>frequency#(pitch)#of#a#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chosen#envelope-shape#(R13)#will#be#used#by#all#three#chan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ep#your#hands#off#R14#and#R15.#The#soundchip#is#used#for#some#I/O-work#</w:t>
      </w:r>
    </w:p>
    <w:p>
      <w:pPr>
        <w:pStyle w:val="PreformattedText"/>
        <w:bidi w:val="0"/>
        <w:jc w:val="left"/>
        <w:rPr/>
      </w:pPr>
      <w:r>
        <w:rPr/>
        <w:t>and#you#should#not#interfere#with#that.#That's#probably#the#reason#that#</w:t>
      </w:r>
    </w:p>
    <w:p>
      <w:pPr>
        <w:pStyle w:val="PreformattedText"/>
        <w:bidi w:val="0"/>
        <w:jc w:val="left"/>
        <w:rPr/>
      </w:pPr>
      <w:r>
        <w:rPr/>
        <w:t>with#some#sound-software#the#drive-light#is#on#although#drive#A#is#not#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#are#a#few#Public#Domain#soundchip-editors#around#that#should#make#it#</w:t>
      </w:r>
    </w:p>
    <w:p>
      <w:pPr>
        <w:pStyle w:val="PreformattedText"/>
        <w:bidi w:val="0"/>
        <w:jc w:val="left"/>
        <w:rPr/>
      </w:pPr>
      <w:r>
        <w:rPr/>
        <w:t>easy#to#construct#interesting#sounds.#Although#it's#nicer#to#write#your#</w:t>
      </w:r>
    </w:p>
    <w:p>
      <w:pPr>
        <w:pStyle w:val="PreformattedText"/>
        <w:bidi w:val="0"/>
        <w:jc w:val="left"/>
        <w:rPr/>
      </w:pPr>
      <w:r>
        <w:rPr/>
        <w:t>own#editor.#With#all#the#information#about#the#soundchip#in#this#paragraph#</w:t>
      </w:r>
    </w:p>
    <w:p>
      <w:pPr>
        <w:pStyle w:val="PreformattedText"/>
        <w:bidi w:val="0"/>
        <w:jc w:val="left"/>
        <w:rPr/>
      </w:pPr>
      <w:r>
        <w:rPr/>
        <w:t>you#should#be#able#to#do#that.#But#you'll#have#to#read#the#paragraph#</w:t>
      </w:r>
    </w:p>
    <w:p>
      <w:pPr>
        <w:pStyle w:val="PreformattedText"/>
        <w:bidi w:val="0"/>
        <w:jc w:val="left"/>
        <w:rPr/>
      </w:pPr>
      <w:r>
        <w:rPr/>
        <w:t>'Dosound#(XBIOS#32)'#as#well,#because#there#you#will#find#out#how#to#</w:t>
      </w:r>
    </w:p>
    <w:p>
      <w:pPr>
        <w:pStyle w:val="PreformattedText"/>
        <w:bidi w:val="0"/>
        <w:jc w:val="left"/>
        <w:rPr/>
      </w:pPr>
      <w:r>
        <w:rPr/>
        <w:t>change#the#registers#and,#not#unimportantly,#how#to#play#the#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OUND#�##�and#WAV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short#explanation#about#the#connection#between#the#(two#versions#of#the)</w:t>
      </w:r>
    </w:p>
    <w:p>
      <w:pPr>
        <w:pStyle w:val="PreformattedText"/>
        <w:bidi w:val="0"/>
        <w:jc w:val="left"/>
        <w:rPr/>
      </w:pPr>
      <w:r>
        <w:rPr/>
        <w:t>SOUND-command#and#the#soundchip-registers#from#the#previous#paragrap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SOUND#channel,volume,note,octave,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#channel,volume,#period,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#and#octave#are#converted#to#period,#so#the#two#versions#are#</w:t>
      </w:r>
    </w:p>
    <w:p>
      <w:pPr>
        <w:pStyle w:val="PreformattedText"/>
        <w:bidi w:val="0"/>
        <w:jc w:val="left"/>
        <w:rPr/>
      </w:pPr>
      <w:r>
        <w:rPr/>
        <w:t>equivalent.#The#variables#have#the#following#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#(1,2,3)#=#channel#A,B#or#C#in#bit#0-2#of#R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#(0-15)###=#volume#in#R8,#R9#or#R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/octave#####=#(converted#to)#sound-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#(1-4095)#=#sound-period#in#R0/R1,#R2/R3#or#R4/R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#('PAUSE')##=#used#by#XBIOS#32:#CHR$(130)+CHR$(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WAVE-command#is#more#complic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#mixer,envelope,shape,period,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xer#(switches#+#256*noise-period)#=#R7#+#256*R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elope#(use#envelope:#&amp;Xcba)     #=#bit#4#of#R8,#R9#and#R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pe#(envelope-shape)#            #=#R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#(envelope-period)#           =#R11/R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#                              #=#see#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time-parameter#in#the#SOUND-#and#WAVE-command#determines#when#the#next#</w:t>
      </w:r>
    </w:p>
    <w:p>
      <w:pPr>
        <w:pStyle w:val="PreformattedText"/>
        <w:bidi w:val="0"/>
        <w:jc w:val="left"/>
        <w:rPr/>
      </w:pPr>
      <w:r>
        <w:rPr/>
        <w:t>Basic-command#will#be#executed,#just#like#a#PAUSE-command#does.#If#you#</w:t>
      </w:r>
    </w:p>
    <w:p>
      <w:pPr>
        <w:pStyle w:val="PreformattedText"/>
        <w:bidi w:val="0"/>
        <w:jc w:val="left"/>
        <w:rPr/>
      </w:pPr>
      <w:r>
        <w:rPr/>
        <w:t>hear#a#continuous#sound#(e.g.#with#envelope#&amp;X1000)#you#have#to#use#</w:t>
      </w:r>
    </w:p>
    <w:p>
      <w:pPr>
        <w:pStyle w:val="PreformattedText"/>
        <w:bidi w:val="0"/>
        <w:jc w:val="left"/>
        <w:rPr/>
      </w:pPr>
      <w:r>
        <w:rPr/>
        <w:t>another#SOUND-#or#WAVE-command#to#stop#the#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easiest#way#to#stop#all#sound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#0,0       !#turn#all#sound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#are#several#ways#to#represent#notes#and#that#might#confuse#you#a#</w:t>
      </w:r>
    </w:p>
    <w:p>
      <w:pPr>
        <w:pStyle w:val="PreformattedText"/>
        <w:bidi w:val="0"/>
        <w:jc w:val="left"/>
        <w:rPr/>
      </w:pPr>
      <w:r>
        <w:rPr/>
        <w:t>bit.#Assuming#you#have#a#rudimentary#knowledge#of#music,#the#twelve#notes#</w:t>
      </w:r>
    </w:p>
    <w:p>
      <w:pPr>
        <w:pStyle w:val="PreformattedText"/>
        <w:bidi w:val="0"/>
        <w:jc w:val="left"/>
        <w:rPr/>
      </w:pPr>
      <w:r>
        <w:rPr/>
        <w:t>in#one#octave#can#be#represented#by#l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###C###D###D###E###F###F###G###G###A###A###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##2###3###4###5###6###7###8###9###10##11##12##(SOUND-no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#SOUND#you#use#the#corresponding#numbers#1#-#12.#Often#the#octave-</w:t>
      </w:r>
    </w:p>
    <w:p>
      <w:pPr>
        <w:pStyle w:val="PreformattedText"/>
        <w:bidi w:val="0"/>
        <w:jc w:val="left"/>
        <w:rPr/>
      </w:pPr>
      <w:r>
        <w:rPr/>
        <w:t>number#is#inserted#behind#the#note-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##C1##D1##D1##E1##F1##F1##G1##G1##A1##A1##B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##2###3###4###5###6###7###8###9###10##11##12##(SOUND-octave#=#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is#the#first#octave#on#my#synthesizer.#C3#is#often#referred#to#as#the#</w:t>
      </w:r>
    </w:p>
    <w:p>
      <w:pPr>
        <w:pStyle w:val="PreformattedText"/>
        <w:bidi w:val="0"/>
        <w:jc w:val="left"/>
        <w:rPr/>
      </w:pPr>
      <w:r>
        <w:rPr/>
        <w:t>'middle#C'#and#that#note#has#a#frequency#of#262#Hz.#If#you#take#C4,#you#</w:t>
      </w:r>
    </w:p>
    <w:p>
      <w:pPr>
        <w:pStyle w:val="PreformattedText"/>
        <w:bidi w:val="0"/>
        <w:jc w:val="left"/>
        <w:rPr/>
      </w:pPr>
      <w:r>
        <w:rPr/>
        <w:t>are#one#octave#higher,#and#this#means#that#the#frequency#has#doubled#</w:t>
      </w:r>
    </w:p>
    <w:p>
      <w:pPr>
        <w:pStyle w:val="PreformattedText"/>
        <w:bidi w:val="0"/>
        <w:jc w:val="left"/>
        <w:rPr/>
      </w:pPr>
      <w:r>
        <w:rPr/>
        <w:t>(524 Hz).#The#highest#note#on#my#synthesizer#is#C6.#With#SOUND#you#can#</w:t>
      </w:r>
    </w:p>
    <w:p>
      <w:pPr>
        <w:pStyle w:val="PreformattedText"/>
        <w:bidi w:val="0"/>
        <w:jc w:val="left"/>
        <w:rPr/>
      </w:pPr>
      <w:r>
        <w:rPr/>
        <w:t>play#even#higher#notes,#e.g.#C9#(note#1,#octave#9;#at#16,744#Hz#it#almost#</w:t>
      </w:r>
    </w:p>
    <w:p>
      <w:pPr>
        <w:pStyle w:val="PreformattedText"/>
        <w:bidi w:val="0"/>
        <w:jc w:val="left"/>
        <w:rPr/>
      </w:pPr>
      <w:r>
        <w:rPr/>
        <w:t>hurts#my#ears).#If#SOUND-note#and#-octave#are#known,#the#frequency#and#</w:t>
      </w:r>
    </w:p>
    <w:p>
      <w:pPr>
        <w:pStyle w:val="PreformattedText"/>
        <w:bidi w:val="0"/>
        <w:jc w:val="left"/>
        <w:rPr/>
      </w:pPr>
      <w:r>
        <w:rPr/>
        <w:t>SOUND-period#of#the#note#can#be#calculate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frequency%=55*2^(octave+(note-10)/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%=125000/frequency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#make#things#a#little#more#complicated,#my#synthesizer#knows#nothing#</w:t>
      </w:r>
    </w:p>
    <w:p>
      <w:pPr>
        <w:pStyle w:val="PreformattedText"/>
        <w:bidi w:val="0"/>
        <w:jc w:val="left"/>
        <w:rPr/>
      </w:pPr>
      <w:r>
        <w:rPr/>
        <w:t>about#notes,#octaves#or#periods.#It#only#recognizes#Midi-notes,#which#are#</w:t>
      </w:r>
    </w:p>
    <w:p>
      <w:pPr>
        <w:pStyle w:val="PreformattedText"/>
        <w:bidi w:val="0"/>
        <w:jc w:val="left"/>
        <w:rPr/>
      </w:pPr>
      <w:r>
        <w:rPr/>
        <w:t>bytes#with#a#value#of#0#to#127#(bit#7#is#not#used).#E.g.#C3#is#Midi-note#</w:t>
      </w:r>
    </w:p>
    <w:p>
      <w:pPr>
        <w:pStyle w:val="PreformattedText"/>
        <w:bidi w:val="0"/>
        <w:jc w:val="left"/>
        <w:rPr/>
      </w:pPr>
      <w:r>
        <w:rPr/>
        <w:t>60.#Wouldn't#it#be#nice#to#know#how#to#convert#Midi-notes#to#SOUND-note#</w:t>
      </w:r>
    </w:p>
    <w:p>
      <w:pPr>
        <w:pStyle w:val="PreformattedText"/>
        <w:bidi w:val="0"/>
        <w:jc w:val="left"/>
        <w:rPr/>
      </w:pPr>
      <w:r>
        <w:rPr/>
        <w:t>and#-octave?#I#think#this#should#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tave=INT(midi.note|/12)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=MOD(midi.note|,12)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#the#other#two#equations#you#can#now#convert#Midi-notes#to#frequency#</w:t>
      </w:r>
    </w:p>
    <w:p>
      <w:pPr>
        <w:pStyle w:val="PreformattedText"/>
        <w:bidi w:val="0"/>
        <w:jc w:val="left"/>
        <w:rPr/>
      </w:pPr>
      <w:r>
        <w:rPr/>
        <w:t>(in#Hz)#and#SOUND-period#as#well.#Here#is#our#octave#again,#so#you#can#</w:t>
      </w:r>
    </w:p>
    <w:p>
      <w:pPr>
        <w:pStyle w:val="PreformattedText"/>
        <w:bidi w:val="0"/>
        <w:jc w:val="left"/>
        <w:rPr/>
      </w:pPr>
      <w:r>
        <w:rPr/>
        <w:t>check#the#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1##C1##D1##D1##E1##F1##F1##G1##G1##A1##A1##B1    first#oct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##2###3###4###5###6###7###8###9###10##11##12    SOUND-no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##37##38##39##40##41##42##43##44##45##46##47####Midi-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chapter#12#you#can#read#a#little#bit#more#about#Mid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don't#have#a#synthesizer,#but#would#like#to#play#some#simple#Midi-</w:t>
      </w:r>
    </w:p>
    <w:p>
      <w:pPr>
        <w:pStyle w:val="PreformattedText"/>
        <w:bidi w:val="0"/>
        <w:jc w:val="left"/>
        <w:rPr/>
      </w:pPr>
      <w:r>
        <w:rPr/>
        <w:t>music?#Or#you#would#like#to#convert#an#XBIOS#32#song#to#a#Midi-song#for#</w:t>
      </w:r>
    </w:p>
    <w:p>
      <w:pPr>
        <w:pStyle w:val="PreformattedText"/>
        <w:bidi w:val="0"/>
        <w:jc w:val="left"/>
        <w:rPr/>
      </w:pPr>
      <w:r>
        <w:rPr/>
        <w:t>your#synthesizer?#Then#you#should#know#the#following#Midi-commands#</w:t>
      </w:r>
    </w:p>
    <w:p>
      <w:pPr>
        <w:pStyle w:val="PreformattedText"/>
        <w:bidi w:val="0"/>
        <w:jc w:val="left"/>
        <w:rPr/>
      </w:pPr>
      <w:r>
        <w:rPr/>
        <w:t>(consisting#of#two#or#three#consecutive#bytes):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first #�    #�second#�    #�third #�         #�Midi-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byte#�#     #�byte#�      #�byte#�           #�command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8n      note      velocity       note#off#(channel#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9n      note      velocity       note#off#(channel#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Bn      &amp;H7B      &amp;H0            all#notes#off#(channel#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Cn      number    -              program#change#(channel#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#Midi-commands#should#probably#be#ignored#completely#if#you#don't#</w:t>
      </w:r>
    </w:p>
    <w:p>
      <w:pPr>
        <w:pStyle w:val="PreformattedText"/>
        <w:bidi w:val="0"/>
        <w:jc w:val="left"/>
        <w:rPr/>
      </w:pPr>
      <w:r>
        <w:rPr/>
        <w:t>have#a#synthesizer.#The#low#nibble#of#the#first#byte#(bit#0-3)#determines#</w:t>
      </w:r>
    </w:p>
    <w:p>
      <w:pPr>
        <w:pStyle w:val="PreformattedText"/>
        <w:bidi w:val="0"/>
        <w:jc w:val="left"/>
        <w:rPr/>
      </w:pPr>
      <w:r>
        <w:rPr/>
        <w:t>the#channel.#E.g.#&amp;H80#means#channel#0#and#&amp;H8F#means#channel#15.#Most#</w:t>
      </w:r>
    </w:p>
    <w:p>
      <w:pPr>
        <w:pStyle w:val="PreformattedText"/>
        <w:bidi w:val="0"/>
        <w:jc w:val="left"/>
        <w:rPr/>
      </w:pPr>
      <w:r>
        <w:rPr/>
        <w:t>Midi-programs#present#channel##1#-#16#to#the#user,#but#internally#channel#</w:t>
      </w:r>
    </w:p>
    <w:p>
      <w:pPr>
        <w:pStyle w:val="PreformattedText"/>
        <w:bidi w:val="0"/>
        <w:jc w:val="left"/>
        <w:rPr/>
      </w:pPr>
      <w:r>
        <w:rPr/>
        <w:t>0#-#15#(&amp;H0#-#&amp;HF)#is#used.#The#high#nibble#of#the#first#byte#determines#</w:t>
      </w:r>
    </w:p>
    <w:p>
      <w:pPr>
        <w:pStyle w:val="PreformattedText"/>
        <w:bidi w:val="0"/>
        <w:jc w:val="left"/>
        <w:rPr/>
      </w:pPr>
      <w:r>
        <w:rPr/>
        <w:t>the#command.#A#note#can#have#a#value#of#0#-#127#(bit#7#is#always#0),#as#</w:t>
      </w:r>
    </w:p>
    <w:p>
      <w:pPr>
        <w:pStyle w:val="PreformattedText"/>
        <w:bidi w:val="0"/>
        <w:jc w:val="left"/>
        <w:rPr/>
      </w:pPr>
      <w:r>
        <w:rPr/>
        <w:t>mentioned#before.#Of#course#you'll#have#to#convert#a#Midi-note#to#the#</w:t>
      </w:r>
    </w:p>
    <w:p>
      <w:pPr>
        <w:pStyle w:val="PreformattedText"/>
        <w:bidi w:val="0"/>
        <w:jc w:val="left"/>
        <w:rPr/>
      </w:pPr>
      <w:r>
        <w:rPr/>
        <w:t>proper#SOUND-note/octave.#The#velocity#also#has#a#value#of#0#-#127.#For#</w:t>
      </w:r>
    </w:p>
    <w:p>
      <w:pPr>
        <w:pStyle w:val="PreformattedText"/>
        <w:bidi w:val="0"/>
        <w:jc w:val="left"/>
        <w:rPr/>
      </w:pPr>
      <w:r>
        <w:rPr/>
        <w:t>SOUND#that#has#to#be#converted#to#a#volume-range#of#0#-#15#(the#SOUND-</w:t>
      </w:r>
    </w:p>
    <w:p>
      <w:pPr>
        <w:pStyle w:val="PreformattedText"/>
        <w:bidi w:val="0"/>
        <w:jc w:val="left"/>
        <w:rPr/>
      </w:pPr>
      <w:r>
        <w:rPr/>
        <w:t>range#is#not#linear,#to#make#it#more#complicated).#If#a#note#is#on,#you#</w:t>
      </w:r>
    </w:p>
    <w:p>
      <w:pPr>
        <w:pStyle w:val="PreformattedText"/>
        <w:bidi w:val="0"/>
        <w:jc w:val="left"/>
        <w:rPr/>
      </w:pPr>
      <w:r>
        <w:rPr/>
        <w:t>have#to#send#a#'note#off'#command#later,#although#you#can#also#use#the#</w:t>
      </w:r>
    </w:p>
    <w:p>
      <w:pPr>
        <w:pStyle w:val="PreformattedText"/>
        <w:bidi w:val="0"/>
        <w:jc w:val="left"/>
        <w:rPr/>
      </w:pPr>
      <w:r>
        <w:rPr/>
        <w:t>'note#on'#command#with#velocity#0.#A#program#change#can#be#used#to#switch#</w:t>
      </w:r>
    </w:p>
    <w:p>
      <w:pPr>
        <w:pStyle w:val="PreformattedText"/>
        <w:bidi w:val="0"/>
        <w:jc w:val="left"/>
        <w:rPr/>
      </w:pPr>
      <w:r>
        <w:rPr/>
        <w:t>to#another#instrument.#You'll#need#some#sort#of#timer#to#measure#the#time#</w:t>
      </w:r>
    </w:p>
    <w:p>
      <w:pPr>
        <w:pStyle w:val="PreformattedText"/>
        <w:bidi w:val="0"/>
        <w:jc w:val="left"/>
        <w:rPr/>
      </w:pPr>
      <w:r>
        <w:rPr/>
        <w:t>between#the#Midi-commands.#That's#all.#Good#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osound#(XBIOS#32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BIOS#32#(Dosound)#can#be#used#to#play#music#in#a#special#format.#'X32'#is#</w:t>
      </w:r>
    </w:p>
    <w:p>
      <w:pPr>
        <w:pStyle w:val="PreformattedText"/>
        <w:bidi w:val="0"/>
        <w:jc w:val="left"/>
        <w:rPr/>
      </w:pPr>
      <w:r>
        <w:rPr/>
        <w:t>now#generally#recognized#as#the#standard-extension#for#song-files#in#this#</w:t>
      </w:r>
    </w:p>
    <w:p>
      <w:pPr>
        <w:pStyle w:val="PreformattedText"/>
        <w:bidi w:val="0"/>
        <w:jc w:val="left"/>
        <w:rPr/>
      </w:pPr>
      <w:r>
        <w:rPr/>
        <w:t>format.#The#operating#system#takes#care#of#playing#the#music#during#Timer#</w:t>
      </w:r>
    </w:p>
    <w:p>
      <w:pPr>
        <w:pStyle w:val="PreformattedText"/>
        <w:bidi w:val="0"/>
        <w:jc w:val="left"/>
        <w:rPr/>
      </w:pPr>
      <w:r>
        <w:rPr/>
        <w:t>C#interrupts#(every#1/50th#seco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Piece#of#music#of#2140#bytes#in#INLINE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#music%,21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XBIOS(32,L:music%)           !#play#the#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even#play#a#song#continuously#with#the#aid#of#EVERY.#Temporarily#</w:t>
      </w:r>
    </w:p>
    <w:p>
      <w:pPr>
        <w:pStyle w:val="PreformattedText"/>
        <w:bidi w:val="0"/>
        <w:jc w:val="left"/>
        <w:rPr/>
      </w:pPr>
      <w:r>
        <w:rPr/>
        <w:t>stopping#a#song#is#also#possible,#because#you#can#determine#where#you#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%=XBIOS(32,L:-1)       !#song-position#(0#if#end#reach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#0,0                      !#sil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#have#to#save#the#soundchip-registers#with#XBIOS#28#(Giacces)#or#you#</w:t>
      </w:r>
    </w:p>
    <w:p>
      <w:pPr>
        <w:pStyle w:val="PreformattedText"/>
        <w:bidi w:val="0"/>
        <w:jc w:val="left"/>
        <w:rPr/>
      </w:pPr>
      <w:r>
        <w:rPr/>
        <w:t>won't#be#able#to#continue#the#song#la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#register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Save#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0#TO#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register(i)=XBIOS(28,0,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Restore#regi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i=0#TO#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~XBIOS(28,register(i),i#OR#12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XBIOS(32,L:pointer%)         !#continue#where#we#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XBIOS#32#to#play#music,#you#are#advised#to#switch#the#key-click#</w:t>
      </w:r>
    </w:p>
    <w:p>
      <w:pPr>
        <w:pStyle w:val="PreformattedText"/>
        <w:bidi w:val="0"/>
        <w:jc w:val="left"/>
        <w:rPr/>
      </w:pPr>
      <w:r>
        <w:rPr/>
        <w:t>off.#Otherwise#the#music#will#stop#as#soon#as#the#user#presses#a#key.#If#</w:t>
      </w:r>
    </w:p>
    <w:p>
      <w:pPr>
        <w:pStyle w:val="PreformattedText"/>
        <w:bidi w:val="0"/>
        <w:jc w:val="left"/>
        <w:rPr/>
      </w:pPr>
      <w:r>
        <w:rPr/>
        <w:t>you#return#to#the#GFA-editor,#the#key-click#is#sometimes#garbled.#Enter#</w:t>
      </w:r>
    </w:p>
    <w:p>
      <w:pPr>
        <w:pStyle w:val="PreformattedText"/>
        <w:bidi w:val="0"/>
        <w:jc w:val="left"/>
        <w:rPr/>
      </w:pPr>
      <w:r>
        <w:rPr/>
        <w:t>some#illegal#command#and#GFA#will#restore#the#proper#key-click#and</w:t>
      </w:r>
    </w:p>
    <w:p>
      <w:pPr>
        <w:pStyle w:val="PreformattedText"/>
        <w:bidi w:val="0"/>
        <w:jc w:val="left"/>
        <w:rPr/>
      </w:pPr>
      <w:r>
        <w:rPr/>
        <w:t>inform#you#about#your#stupid#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BIOS#32#can#also#be#used#for#sound-effects.#I#have#developed#a#standard</w:t>
      </w:r>
    </w:p>
    <w:p>
      <w:pPr>
        <w:pStyle w:val="PreformattedText"/>
        <w:bidi w:val="0"/>
        <w:jc w:val="left"/>
        <w:rPr/>
      </w:pPr>
      <w:r>
        <w:rPr/>
        <w:t>method#for#building#sound-strings#from#a#few#DATA-lines.#In#the#following#</w:t>
      </w:r>
    </w:p>
    <w:p>
      <w:pPr>
        <w:pStyle w:val="PreformattedText"/>
        <w:bidi w:val="0"/>
        <w:jc w:val="left"/>
        <w:rPr/>
      </w:pPr>
      <w:r>
        <w:rPr/>
        <w:t>example#the#sound-string#s$#is#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commands in DATA-line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####    REG ##= 14 parameters for soundchip-registers R0-R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END ##= end of sound-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PAUSE = pause (followed by time in 1/50 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        VAR ##= decrease/increase tone: channel,start,+/-step,end</w:t>
      </w:r>
    </w:p>
    <w:p>
      <w:pPr>
        <w:pStyle w:val="PreformattedText"/>
        <w:bidi w:val="0"/>
        <w:jc w:val="left"/>
        <w:rPr/>
      </w:pPr>
      <w:r>
        <w:rPr/>
        <w:t>#####'                                      ## start#and#end:#0-255</w:t>
      </w:r>
    </w:p>
    <w:p>
      <w:pPr>
        <w:pStyle w:val="PreformattedText"/>
        <w:bidi w:val="0"/>
        <w:jc w:val="left"/>
        <w:rPr/>
      </w:pPr>
      <w:r>
        <w:rPr/>
        <w:t>#    bounce3.sou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REG,0,0,0,0,0,0,27,248,16,16,16,35,95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VAR,3,255,-1,116</w:t>
      </w:r>
    </w:p>
    <w:p>
      <w:pPr>
        <w:pStyle w:val="PreformattedText"/>
        <w:bidi w:val="0"/>
        <w:jc w:val="left"/>
        <w:rPr/>
      </w:pPr>
      <w:r>
        <w:rPr/>
        <w:t>#�     DATA PAUSE,255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bounce3.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$="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snd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d$=UPPER$(snd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IF snd$="EN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nd$="REG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n=0 TO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s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$=s$+CHR$(n)+CHR$(s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nd$="PAUS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s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=s$+CHR$(130)+CHR$(s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nd$="VAR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channel,begin,step,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=s$+CHR$(128)+CHR$(begin)+CHR$(129)+CHR$(channel)+CHR$(ste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$=s$+CHR$(e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$=s$+CHR$(255)+CHR$(0)               ! add#terminator</w:t>
      </w:r>
    </w:p>
    <w:p>
      <w:pPr>
        <w:pStyle w:val="PreformattedText"/>
        <w:bidi w:val="0"/>
        <w:jc w:val="left"/>
        <w:rPr/>
      </w:pPr>
      <w:r>
        <w:rPr/>
        <w:t xml:space="preserve">##   '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XBIOS(32,L:V:s$)      ##  ####       !#let's#hear#the#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the#paragraph#'Soundchip'#you#already#read#everything#there#is#to#know#</w:t>
      </w:r>
    </w:p>
    <w:p>
      <w:pPr>
        <w:pStyle w:val="PreformattedText"/>
        <w:bidi w:val="0"/>
        <w:jc w:val="left"/>
        <w:rPr/>
      </w:pPr>
      <w:r>
        <w:rPr/>
        <w:t>about#the#registers.#The#VAR-command#makes#it#possible#to#create#sounds#</w:t>
      </w:r>
    </w:p>
    <w:p>
      <w:pPr>
        <w:pStyle w:val="PreformattedText"/>
        <w:bidi w:val="0"/>
        <w:jc w:val="left"/>
        <w:rPr/>
      </w:pPr>
      <w:r>
        <w:rPr/>
        <w:t>with#decreasing/increasing#pitch.#You#don't#have#to#use#the#sound-strings#</w:t>
      </w:r>
    </w:p>
    <w:p>
      <w:pPr>
        <w:pStyle w:val="PreformattedText"/>
        <w:bidi w:val="0"/>
        <w:jc w:val="left"/>
        <w:rPr/>
      </w:pPr>
      <w:r>
        <w:rPr/>
        <w:t>as#such,#you#can#save#a#string#as#a#file#or#you#can#store#the#data#in#an#</w:t>
      </w:r>
    </w:p>
    <w:p>
      <w:pPr>
        <w:pStyle w:val="PreformattedText"/>
        <w:bidi w:val="0"/>
        <w:jc w:val="left"/>
        <w:rPr/>
      </w:pPr>
      <w:r>
        <w:rPr/>
        <w:t>INLINE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ampl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#GFA-Basic#you#can#surprise#the#user#with#a#sampled#sound#if#you#have#</w:t>
      </w:r>
    </w:p>
    <w:p>
      <w:pPr>
        <w:pStyle w:val="PreformattedText"/>
        <w:bidi w:val="0"/>
        <w:jc w:val="left"/>
        <w:rPr/>
      </w:pPr>
      <w:r>
        <w:rPr/>
        <w:t>a#routine#that#plays#the#sample.#BASCODE.EXE#(from#Replay)#is#widespread.#</w:t>
      </w:r>
    </w:p>
    <w:p>
      <w:pPr>
        <w:pStyle w:val="PreformattedText"/>
        <w:bidi w:val="0"/>
        <w:jc w:val="left"/>
        <w:rPr/>
      </w:pPr>
      <w:r>
        <w:rPr/>
        <w:t>You'll#have#to#find#suitable#samples#first.#Look#out#for#sound-effects#and#</w:t>
      </w:r>
    </w:p>
    <w:p>
      <w:pPr>
        <w:pStyle w:val="PreformattedText"/>
        <w:bidi w:val="0"/>
        <w:jc w:val="left"/>
        <w:rPr/>
      </w:pPr>
      <w:r>
        <w:rPr/>
        <w:t>speech-samples.#Personally,#I#just#love#the#famous#Perfect-sample.#There#</w:t>
      </w:r>
    </w:p>
    <w:p>
      <w:pPr>
        <w:pStyle w:val="PreformattedText"/>
        <w:bidi w:val="0"/>
        <w:jc w:val="left"/>
        <w:rPr/>
      </w:pPr>
      <w:r>
        <w:rPr/>
        <w:t>are#also#complete#sampled#music-pieces#around,#but#such#files#are#always#</w:t>
      </w:r>
    </w:p>
    <w:p>
      <w:pPr>
        <w:pStyle w:val="PreformattedText"/>
        <w:bidi w:val="0"/>
        <w:jc w:val="left"/>
        <w:rPr/>
      </w:pPr>
      <w:r>
        <w:rPr/>
        <w:t>multi-K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ch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#ST#can#talk#to#you#with#a#little#help#(STSPEECH.TOS),#but#my#current#</w:t>
      </w:r>
    </w:p>
    <w:p>
      <w:pPr>
        <w:pStyle w:val="PreformattedText"/>
        <w:bidi w:val="0"/>
        <w:jc w:val="left"/>
        <w:rPr/>
      </w:pPr>
      <w:r>
        <w:rPr/>
        <w:t>GFA-version#(3.07)#refuses#to#cooperate#with#STSPEECH.TOS.#Who#can#help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oundmachin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the#Soundmachine#editor#you#create#a#so-called#object-file#of#a#song.#</w:t>
      </w:r>
    </w:p>
    <w:p>
      <w:pPr>
        <w:pStyle w:val="PreformattedText"/>
        <w:bidi w:val="0"/>
        <w:jc w:val="left"/>
        <w:rPr/>
      </w:pPr>
      <w:r>
        <w:rPr/>
        <w:t>This#file#contains#both#the#song#and#a#routine#to#play#the#song.#The#good#</w:t>
      </w:r>
    </w:p>
    <w:p>
      <w:pPr>
        <w:pStyle w:val="PreformattedText"/>
        <w:bidi w:val="0"/>
        <w:jc w:val="left"/>
        <w:rPr/>
      </w:pPr>
      <w:r>
        <w:rPr/>
        <w:t>quality#of#the#music-sound#is#achieved#because#the#notes#are#sampled#</w:t>
      </w:r>
    </w:p>
    <w:p>
      <w:pPr>
        <w:pStyle w:val="PreformattedText"/>
        <w:bidi w:val="0"/>
        <w:jc w:val="left"/>
        <w:rPr/>
      </w:pPr>
      <w:r>
        <w:rPr/>
        <w:t>sounds.#Soundmachine#uses#three#independent#channels#in#a#song.#You#can#</w:t>
      </w:r>
    </w:p>
    <w:p>
      <w:pPr>
        <w:pStyle w:val="PreformattedText"/>
        <w:bidi w:val="0"/>
        <w:jc w:val="left"/>
        <w:rPr/>
      </w:pPr>
      <w:r>
        <w:rPr/>
        <w:t>also#incorporate#sound-effects#in#a#song.#If#you're#looking#for#the#</w:t>
      </w:r>
    </w:p>
    <w:p>
      <w:pPr>
        <w:pStyle w:val="PreformattedText"/>
        <w:bidi w:val="0"/>
        <w:jc w:val="left"/>
        <w:rPr/>
      </w:pPr>
      <w:r>
        <w:rPr/>
        <w:t>highest#sound-quality#you#run#a#song#in#X100-mode#from#a#GFA-Basic#</w:t>
      </w:r>
    </w:p>
    <w:p>
      <w:pPr>
        <w:pStyle w:val="PreformattedText"/>
        <w:bidi w:val="0"/>
        <w:jc w:val="left"/>
        <w:rPr/>
      </w:pPr>
      <w:r>
        <w:rPr/>
        <w:t>program.#In#this#mode#the#processor#in#your#ST#is#totally#dedicated#to#</w:t>
      </w:r>
    </w:p>
    <w:p>
      <w:pPr>
        <w:pStyle w:val="PreformattedText"/>
        <w:bidi w:val="0"/>
        <w:jc w:val="left"/>
        <w:rPr/>
      </w:pPr>
      <w:r>
        <w:rPr/>
        <w:t>playing#the#song,#so#your#GFA-program#comes#to#a#complete#standstill.#For#</w:t>
      </w:r>
    </w:p>
    <w:p>
      <w:pPr>
        <w:pStyle w:val="PreformattedText"/>
        <w:bidi w:val="0"/>
        <w:jc w:val="left"/>
        <w:rPr/>
      </w:pPr>
      <w:r>
        <w:rPr/>
        <w:t>a#good#compromise#between#sound-quality#and#speed#you#run#a#song#in#X66-</w:t>
      </w:r>
    </w:p>
    <w:p>
      <w:pPr>
        <w:pStyle w:val="PreformattedText"/>
        <w:bidi w:val="0"/>
        <w:jc w:val="left"/>
        <w:rPr/>
      </w:pPr>
      <w:r>
        <w:rPr/>
        <w:t>mode.#Now#your#program#keeps#running,#although#much#slower,#and#the#sound-</w:t>
      </w:r>
    </w:p>
    <w:p>
      <w:pPr>
        <w:pStyle w:val="PreformattedText"/>
        <w:bidi w:val="0"/>
        <w:jc w:val="left"/>
        <w:rPr/>
      </w:pPr>
      <w:r>
        <w:rPr/>
        <w:t>quality#still#is#good.#You#can#also#use#the#Mini#Soundmachine#editor#to#</w:t>
      </w:r>
    </w:p>
    <w:p>
      <w:pPr>
        <w:pStyle w:val="PreformattedText"/>
        <w:bidi w:val="0"/>
        <w:jc w:val="left"/>
        <w:rPr/>
      </w:pPr>
      <w:r>
        <w:rPr/>
        <w:t>make#beautiful#music#together.#Because#Mini#Soundmachine#makes#optimal#use#</w:t>
      </w:r>
    </w:p>
    <w:p>
      <w:pPr>
        <w:pStyle w:val="PreformattedText"/>
        <w:bidi w:val="0"/>
        <w:jc w:val="left"/>
        <w:rPr/>
      </w:pPr>
      <w:r>
        <w:rPr/>
        <w:t>of#the#soundchip,#your#GFA-program#runs#almost#as#fast#as#normal#but#the#</w:t>
      </w:r>
    </w:p>
    <w:p>
      <w:pPr>
        <w:pStyle w:val="PreformattedText"/>
        <w:bidi w:val="0"/>
        <w:jc w:val="left"/>
        <w:rPr/>
      </w:pPr>
      <w:r>
        <w:rPr/>
        <w:t>sound-quality#is#much#less#than#with#Soundmachine.#You#can#improve#the#</w:t>
      </w:r>
    </w:p>
    <w:p>
      <w:pPr>
        <w:pStyle w:val="PreformattedText"/>
        <w:bidi w:val="0"/>
        <w:jc w:val="left"/>
        <w:rPr/>
      </w:pPr>
      <w:r>
        <w:rPr/>
        <w:t>sound-quality#by#using#a#sample#on#one#channel,#but#that#will#slow#your#</w:t>
      </w:r>
    </w:p>
    <w:p>
      <w:pPr>
        <w:pStyle w:val="PreformattedText"/>
        <w:bidi w:val="0"/>
        <w:jc w:val="left"/>
        <w:rPr/>
      </w:pPr>
      <w:r>
        <w:rPr/>
        <w:t>program#down.#Try#it#and#decide#yourself#which#song-type#fits#your#program#</w:t>
      </w:r>
    </w:p>
    <w:p>
      <w:pPr>
        <w:pStyle w:val="PreformattedText"/>
        <w:bidi w:val="0"/>
        <w:jc w:val="left"/>
        <w:rPr/>
      </w:pPr>
      <w:r>
        <w:rPr/>
        <w:t>bes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saved#the#best#news#for#now:#Soundmachine#is#available#as#Shareware.#As#</w:t>
      </w:r>
    </w:p>
    <w:p>
      <w:pPr>
        <w:pStyle w:val="PreformattedText"/>
        <w:bidi w:val="0"/>
        <w:jc w:val="left"/>
        <w:rPr/>
      </w:pPr>
      <w:r>
        <w:rPr/>
        <w:t>this#is#the#only#music-program#that#I#can#recommend#for#GFA-Basic,#my#</w:t>
      </w:r>
    </w:p>
    <w:p>
      <w:pPr>
        <w:pStyle w:val="PreformattedText"/>
        <w:bidi w:val="0"/>
        <w:jc w:val="left"/>
        <w:rPr/>
      </w:pPr>
      <w:r>
        <w:rPr/>
        <w:t>advice#is:#find#it,#use#it#and#pay#your#sh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already#have#Soundmachine,#please#follow#these#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lways#enclose#the#original#Soundmachine#song#(*.SNG)#or#Mini#</w:t>
      </w:r>
    </w:p>
    <w:p>
      <w:pPr>
        <w:pStyle w:val="PreformattedText"/>
        <w:bidi w:val="0"/>
        <w:jc w:val="left"/>
        <w:rPr/>
      </w:pPr>
      <w:r>
        <w:rPr/>
        <w:t>#####Soundmachine#song#(*.MSG)#if#you#spread#your#GFA-program#with#music.#</w:t>
      </w:r>
    </w:p>
    <w:p>
      <w:pPr>
        <w:pStyle w:val="PreformattedText"/>
        <w:bidi w:val="0"/>
        <w:jc w:val="left"/>
        <w:rPr/>
      </w:pPr>
      <w:r>
        <w:rPr/>
        <w:t>#####Other#owners#of#Soundmachine#will#appreciate#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An#Object-file#(*.OBJ)#is#suitable#for#your#GFA-program#only.#Give#</w:t>
      </w:r>
    </w:p>
    <w:p>
      <w:pPr>
        <w:pStyle w:val="PreformattedText"/>
        <w:bidi w:val="0"/>
        <w:jc w:val="left"/>
        <w:rPr/>
      </w:pPr>
      <w:r>
        <w:rPr/>
        <w:t>#####information#about#the#song#in#your#program,#especially#about#the#use#</w:t>
      </w:r>
    </w:p>
    <w:p>
      <w:pPr>
        <w:pStyle w:val="PreformattedText"/>
        <w:bidi w:val="0"/>
        <w:jc w:val="left"/>
        <w:rPr/>
      </w:pPr>
      <w:r>
        <w:rPr/>
        <w:t>#####of#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Use#the#extension#MSM#for#an#object-file#of#a#Mini#Soundmachine#song#</w:t>
      </w:r>
    </w:p>
    <w:p>
      <w:pPr>
        <w:pStyle w:val="PreformattedText"/>
        <w:bidi w:val="0"/>
        <w:jc w:val="left"/>
        <w:rPr/>
      </w:pPr>
      <w:r>
        <w:rPr/>
        <w:t>#####that#can#be#used#with#any#program.#The#object-file#should#contain#one#</w:t>
      </w:r>
    </w:p>
    <w:p>
      <w:pPr>
        <w:pStyle w:val="PreformattedText"/>
        <w:bidi w:val="0"/>
        <w:jc w:val="left"/>
        <w:rPr/>
      </w:pPr>
      <w:r>
        <w:rPr/>
        <w:t>#####song#in#an#endless#lo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Use#the#extension#X10#for#an#Object-file#of#a#(compressed)#</w:t>
      </w:r>
    </w:p>
    <w:p>
      <w:pPr>
        <w:pStyle w:val="PreformattedText"/>
        <w:bidi w:val="0"/>
        <w:jc w:val="left"/>
        <w:rPr/>
      </w:pPr>
      <w:r>
        <w:rPr/>
        <w:t>#####Soundmachine#song#that#plays#in#X100-mode#only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Use#the#extension#XSM#for#an#Object-file#of#a#(compressed)#</w:t>
      </w:r>
    </w:p>
    <w:p>
      <w:pPr>
        <w:pStyle w:val="PreformattedText"/>
        <w:bidi w:val="0"/>
        <w:jc w:val="left"/>
        <w:rPr/>
      </w:pPr>
      <w:r>
        <w:rPr/>
        <w:t>#####Soundmachine#song#that#can#be#played#either#in#X66-#or#X100-mode.#</w:t>
      </w:r>
    </w:p>
    <w:p>
      <w:pPr>
        <w:pStyle w:val="PreformattedText"/>
        <w:bidi w:val="0"/>
        <w:jc w:val="left"/>
        <w:rPr/>
      </w:pPr>
      <w:r>
        <w:rPr/>
        <w:t>#####Such#a#song#should#contai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66#L-P-[all#3#channels]#:0#F0,0#:1#XX#R1,0,0#R2,0,100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3,0,66#J0#:2#X100#:3##[actual#song]##J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In#your#GFA-program#you#should#set#Flag#0#to#100#for#X100-mode,#or#to#</w:t>
      </w:r>
    </w:p>
    <w:p>
      <w:pPr>
        <w:pStyle w:val="PreformattedText"/>
        <w:bidi w:val="0"/>
        <w:jc w:val="left"/>
        <w:rPr/>
      </w:pPr>
      <w:r>
        <w:rPr/>
        <w:t>#####66#for#X66-mode.#Use#Flag#0#for#this#purpose#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#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IS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ST#(GI#Sound#Tool#by#Lee#Actor,#(c)#Synthetic#Software)#is#a#program#</w:t>
      </w:r>
    </w:p>
    <w:p>
      <w:pPr>
        <w:pStyle w:val="PreformattedText"/>
        <w:bidi w:val="0"/>
        <w:jc w:val="left"/>
        <w:rPr/>
      </w:pPr>
      <w:r>
        <w:rPr/>
        <w:t>that#allows#you#to#create#'true'#ADSR-envelopes.#In#GFA-Basic#you#can#use#</w:t>
      </w:r>
    </w:p>
    <w:p>
      <w:pPr>
        <w:pStyle w:val="PreformattedText"/>
        <w:bidi w:val="0"/>
        <w:jc w:val="left"/>
        <w:rPr/>
      </w:pPr>
      <w:r>
        <w:rPr/>
        <w:t>a#GIST-sound#quite#easily.#Sounds#can#be#used#as#sound-effects,#but#you#</w:t>
      </w:r>
    </w:p>
    <w:p>
      <w:pPr>
        <w:pStyle w:val="PreformattedText"/>
        <w:bidi w:val="0"/>
        <w:jc w:val="left"/>
        <w:rPr/>
      </w:pPr>
      <w:r>
        <w:rPr/>
        <w:t>can#also#play#notes.#Sound-effects#can#be#pretty#impressive#compared#to#</w:t>
      </w:r>
    </w:p>
    <w:p>
      <w:pPr>
        <w:pStyle w:val="PreformattedText"/>
        <w:bidi w:val="0"/>
        <w:jc w:val="left"/>
        <w:rPr/>
      </w:pPr>
      <w:r>
        <w:rPr/>
        <w:t>XBIOS#32#sounds.#GIST#has#no#music-editor#(I#hope#you#write#one#for#me),#</w:t>
      </w:r>
    </w:p>
    <w:p>
      <w:pPr>
        <w:pStyle w:val="PreformattedText"/>
        <w:bidi w:val="0"/>
        <w:jc w:val="left"/>
        <w:rPr/>
      </w:pPr>
      <w:r>
        <w:rPr/>
        <w:t>so#you#have#to#do#some#extra#work.#If#you#have#a#piece#of#music#in#Midi-</w:t>
      </w:r>
    </w:p>
    <w:p>
      <w:pPr>
        <w:pStyle w:val="PreformattedText"/>
        <w:bidi w:val="0"/>
        <w:jc w:val="left"/>
        <w:rPr/>
      </w:pPr>
      <w:r>
        <w:rPr/>
        <w:t>note#notation#it's#easy,#because#the#GIST-driver#uses#Midi-notes#(24-108,#</w:t>
      </w:r>
    </w:p>
    <w:p>
      <w:pPr>
        <w:pStyle w:val="PreformattedText"/>
        <w:bidi w:val="0"/>
        <w:jc w:val="left"/>
        <w:rPr/>
      </w:pPr>
      <w:r>
        <w:rPr/>
        <w:t>see#paragraph#'SOUND#and#WAVE')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CB#Track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the#TCB#Tracker#editor#(by#Anders#Nilsson,#not#Public#Domain)#you#can#</w:t>
      </w:r>
    </w:p>
    <w:p>
      <w:pPr>
        <w:pStyle w:val="PreformattedText"/>
        <w:bidi w:val="0"/>
        <w:jc w:val="left"/>
        <w:rPr/>
      </w:pPr>
      <w:r>
        <w:rPr/>
        <w:t>create#music#on#four#tracks#(=#channels).#As#in#Soundmachine#the#notes#are#</w:t>
      </w:r>
    </w:p>
    <w:p>
      <w:pPr>
        <w:pStyle w:val="PreformattedText"/>
        <w:bidi w:val="0"/>
        <w:jc w:val="left"/>
        <w:rPr/>
      </w:pPr>
      <w:r>
        <w:rPr/>
        <w:t>sampled#sounds,#so#the#quality#is#pretty#good.#You#can#play#TCB#Tracker#</w:t>
      </w:r>
    </w:p>
    <w:p>
      <w:pPr>
        <w:pStyle w:val="PreformattedText"/>
        <w:bidi w:val="0"/>
        <w:jc w:val="left"/>
        <w:rPr/>
      </w:pPr>
      <w:r>
        <w:rPr/>
        <w:t>songs#(*.MOD)#in#GFA-Basic,#but#only#if#you#use#a#colour#monitor#with#a#</w:t>
      </w:r>
    </w:p>
    <w:p>
      <w:pPr>
        <w:pStyle w:val="PreformattedText"/>
        <w:bidi w:val="0"/>
        <w:jc w:val="left"/>
        <w:rPr/>
      </w:pPr>
      <w:r>
        <w:rPr/>
        <w:t>vertical#frequency#of#50#Hz#(see#page#1-2).#At#60#Hz#the#music#may#still#</w:t>
      </w:r>
    </w:p>
    <w:p>
      <w:pPr>
        <w:pStyle w:val="PreformattedText"/>
        <w:bidi w:val="0"/>
        <w:jc w:val="left"/>
        <w:rPr/>
      </w:pPr>
      <w:r>
        <w:rPr/>
        <w:t>sound#acceptable,#but#at#72#Hz#(High#resolution)#it's#played#too#fast.#</w:t>
      </w:r>
    </w:p>
    <w:p>
      <w:pPr>
        <w:pStyle w:val="PreformattedText"/>
        <w:bidi w:val="0"/>
        <w:jc w:val="left"/>
        <w:rPr/>
      </w:pPr>
      <w:r>
        <w:rPr/>
        <w:t>Your#GFA-program#is#halted#completely#and#you#can#only#stop#a#song#by#</w:t>
      </w:r>
    </w:p>
    <w:p>
      <w:pPr>
        <w:pStyle w:val="PreformattedText"/>
        <w:bidi w:val="0"/>
        <w:jc w:val="left"/>
        <w:rPr/>
      </w:pPr>
      <w:r>
        <w:rPr/>
        <w:t>pressing#&lt;Space&gt;.#Unless#the#replay#routine#is#improved#drastically,#I#</w:t>
      </w:r>
    </w:p>
    <w:p>
      <w:pPr>
        <w:pStyle w:val="PreformattedText"/>
        <w:bidi w:val="0"/>
        <w:jc w:val="left"/>
        <w:rPr/>
      </w:pPr>
      <w:r>
        <w:rPr/>
        <w:t>can't#really#recommend#TCB#Tracker#for#GFA-Basic#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accato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was#not#impressed#by#the#program#Staccato#(by#Leo#de#Wit),#but#I#really#</w:t>
      </w:r>
    </w:p>
    <w:p>
      <w:pPr>
        <w:pStyle w:val="PreformattedText"/>
        <w:bidi w:val="0"/>
        <w:jc w:val="left"/>
        <w:rPr/>
      </w:pPr>
      <w:r>
        <w:rPr/>
        <w:t>liked#the#music#(*.MUS)#that#can#be#played#with#that#program.#A#lot#of#</w:t>
      </w:r>
    </w:p>
    <w:p>
      <w:pPr>
        <w:pStyle w:val="PreformattedText"/>
        <w:bidi w:val="0"/>
        <w:jc w:val="left"/>
        <w:rPr/>
      </w:pPr>
      <w:r>
        <w:rPr/>
        <w:t>effort#was#put#into#the#large#collection#of#music-files.#What#a#waste.#</w:t>
      </w:r>
    </w:p>
    <w:p>
      <w:pPr>
        <w:pStyle w:val="PreformattedText"/>
        <w:bidi w:val="0"/>
        <w:jc w:val="left"/>
        <w:rPr/>
      </w:pPr>
      <w:r>
        <w:rPr/>
        <w:t>Unless#somebody#has#a#replay#routine#for#Staccato.#Or,#better#still,#a#</w:t>
      </w:r>
    </w:p>
    <w:p>
      <w:pPr>
        <w:pStyle w:val="PreformattedText"/>
        <w:bidi w:val="0"/>
        <w:jc w:val="left"/>
        <w:rPr/>
      </w:pPr>
      <w:r>
        <w:rPr/>
        <w:t>program#to#convert#the#*.MUS-files#(ASCII-format)#to#XBIOS#32#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usic#Studio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#one#question#about#Music#Studio:#does#anybody#have#a#replay#routine#</w:t>
      </w:r>
    </w:p>
    <w:p>
      <w:pPr>
        <w:pStyle w:val="PreformattedText"/>
        <w:bidi w:val="0"/>
        <w:jc w:val="left"/>
        <w:rPr/>
      </w:pPr>
      <w:r>
        <w:rPr/>
        <w:t>for#playing#Music#Studio#song-files#(*.SNG)#in#a#GFA-Basic#program?#</w:t>
      </w:r>
    </w:p>
    <w:p>
      <w:pPr>
        <w:pStyle w:val="PreformattedText"/>
        <w:bidi w:val="0"/>
        <w:jc w:val="left"/>
        <w:rPr/>
      </w:pPr>
      <w:r>
        <w:rPr/>
        <w:t>Plea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�Procedures#(CHAPTER.16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ell#�#                                                             #####�BELL#�</w:t>
      </w:r>
    </w:p>
    <w:p>
      <w:pPr>
        <w:pStyle w:val="PreformattedText"/>
        <w:bidi w:val="0"/>
        <w:jc w:val="left"/>
        <w:rPr/>
      </w:pPr>
      <w:r>
        <w:rPr/>
        <w:t>The#wellknown#bell-sou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bell(5)            !#ring#the#bell#5#times</w:t>
      </w:r>
    </w:p>
    <w:p>
      <w:pPr>
        <w:pStyle w:val="PreformattedText"/>
        <w:bidi w:val="0"/>
        <w:jc w:val="left"/>
        <w:rPr/>
      </w:pPr>
      <w:r>
        <w:rPr/>
        <w:t>No#Nobell#prize#for#this#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Cont_song_play#�#and##�Cont_song#�#(page#16-7)      ####      #�\CONTSONG\CONTPLAY#�</w:t>
      </w:r>
    </w:p>
    <w:p>
      <w:pPr>
        <w:pStyle w:val="PreformattedText"/>
        <w:bidi w:val="0"/>
        <w:jc w:val="left"/>
        <w:rPr/>
      </w:pPr>
      <w:r>
        <w:rPr/>
        <w:t>Play#a#song#in#XBIOS#32#format#(*.X32)#continuously#with#EVE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#music%,14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nt_song_play(music%)</w:t>
      </w:r>
    </w:p>
    <w:p>
      <w:pPr>
        <w:pStyle w:val="PreformattedText"/>
        <w:bidi w:val="0"/>
        <w:jc w:val="left"/>
        <w:rPr/>
      </w:pPr>
      <w:r>
        <w:rPr/>
        <w:t>The#key-click#is#switched#off#by#this#Procedure.#The#music#will#play#</w:t>
      </w:r>
    </w:p>
    <w:p>
      <w:pPr>
        <w:pStyle w:val="PreformattedText"/>
        <w:bidi w:val="0"/>
        <w:jc w:val="left"/>
        <w:rPr/>
      </w:pPr>
      <w:r>
        <w:rPr/>
        <w:t>continuously,#until#you#either#call#the#Procedure#Cont_song_break#or#</w:t>
      </w:r>
    </w:p>
    <w:p>
      <w:pPr>
        <w:pStyle w:val="PreformattedText"/>
        <w:bidi w:val="0"/>
        <w:jc w:val="left"/>
        <w:rPr/>
      </w:pPr>
      <w:r>
        <w:rPr/>
        <w:t>Cont_song_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ont_song_stop#�#(page#16-7)                              #�\CONTSONG\CONTSTOP#�</w:t>
      </w:r>
    </w:p>
    <w:p>
      <w:pPr>
        <w:pStyle w:val="PreformattedText"/>
        <w:bidi w:val="0"/>
        <w:jc w:val="left"/>
        <w:rPr/>
      </w:pPr>
      <w:r>
        <w:rPr/>
        <w:t>Stop#the#song#that#was#started#with#Procedure#Cont_song_pl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#music%,14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nt_song_play(music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nt_song_stop</w:t>
      </w:r>
    </w:p>
    <w:p>
      <w:pPr>
        <w:pStyle w:val="PreformattedText"/>
        <w:bidi w:val="0"/>
        <w:jc w:val="left"/>
        <w:rPr/>
      </w:pPr>
      <w:r>
        <w:rPr/>
        <w:t>The#key-click#is#switched#on#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ont_song_break#�#and##�Cont_song_continue#�#(page#16-7)#######�\CONTSONG\CONT_BRK#�</w:t>
      </w:r>
    </w:p>
    <w:p>
      <w:pPr>
        <w:pStyle w:val="PreformattedText"/>
        <w:bidi w:val="0"/>
        <w:jc w:val="left"/>
        <w:rPr/>
      </w:pPr>
      <w:r>
        <w:rPr/>
        <w:t>Interrupt#a#continuously#playing#so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#music%,14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nt_song_play(music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nt_song_break              !#key-click#switched#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nt_song_continue           !#continue#where#we#left#the#s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nt_song_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osound_init#�#and##�Dosound_string#�#(page#16-7)                       #�DOSND_IN#�</w:t>
      </w:r>
    </w:p>
    <w:p>
      <w:pPr>
        <w:pStyle w:val="PreformattedText"/>
        <w:bidi w:val="0"/>
        <w:jc w:val="left"/>
        <w:rPr/>
      </w:pPr>
      <w:r>
        <w:rPr/>
        <w:t>Create#sound-strings#for#Procedure#Dosoun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osound_init</w:t>
      </w:r>
    </w:p>
    <w:p>
      <w:pPr>
        <w:pStyle w:val="PreformattedText"/>
        <w:bidi w:val="0"/>
        <w:jc w:val="left"/>
        <w:rPr/>
      </w:pPr>
      <w:r>
        <w:rPr/>
        <w:t>The#sounds#are#created#as#global#string-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osound#�#(page#16-7)                                              # #�DOSOUND#�</w:t>
      </w:r>
    </w:p>
    <w:p>
      <w:pPr>
        <w:pStyle w:val="PreformattedText"/>
        <w:bidi w:val="0"/>
        <w:jc w:val="left"/>
        <w:rPr/>
      </w:pPr>
      <w:r>
        <w:rPr/>
        <w:t>Play#an#XBIOS#32#song#or#a#sound-string#from#Procedure#Dosound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#music%,14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osound(music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VE#0,0                      !#sil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osound(V:soundeffec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Gist_init#�/#�exit/on/off/stop/prior/stop_all#�#(page#16-10)          #  #�\GIST\*#�</w:t>
      </w:r>
    </w:p>
    <w:p>
      <w:pPr>
        <w:pStyle w:val="PreformattedText"/>
        <w:bidi w:val="0"/>
        <w:jc w:val="left"/>
        <w:rPr/>
      </w:pPr>
      <w:r>
        <w:rPr/>
        <w:t>Play#GIST-sound#(sound-effect#or#piece#of#music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#gist.driver%,3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#gist.effect%,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#gist.note%,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gist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sound-effect#on#channel#1,#default#volume/note,#priority#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gist_on(gist.effect%,1,-1,-1,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you#don't#need#Gist_off#for#a#sound-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note#on#channel#2,#volume#10,#Midi-note#48,#priority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gist_on(gist.note%,2,10,48,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#3*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gist_off(2)                  !#note#off#after#3#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gist_exit                    !#absolutely#ess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sm_init/start/stop/effect/flag/exit#�#(page#16-9)         #      #�\MINI_SM\*#�</w:t>
      </w:r>
    </w:p>
    <w:p>
      <w:pPr>
        <w:pStyle w:val="PreformattedText"/>
        <w:bidi w:val="0"/>
        <w:jc w:val="left"/>
        <w:rPr/>
      </w:pPr>
      <w:r>
        <w:rPr/>
        <w:t>Load#Mini#Soundmachine#object-file#and#play#the#musi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sm_init("A:\SONG.MSM",ok!)  !#load#the#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o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@msm_start                  !#play#the#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'#something#went#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sm_stop                     !#stop#the#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sm_exit                     !#absolutely#ess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ample#�#(page#16-8)                                                ###�SAMPLE#�</w:t>
      </w:r>
    </w:p>
    <w:p>
      <w:pPr>
        <w:pStyle w:val="PreformattedText"/>
        <w:bidi w:val="0"/>
        <w:jc w:val="left"/>
        <w:rPr/>
      </w:pPr>
      <w:r>
        <w:rPr/>
        <w:t>Play#a#suitable#s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#sample.bascode%,27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#sample.adr%,2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ample(sample.adr%,20000,5)  !#speed=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Sm_init/flag/start_x100/wait/start_x66/stop_x66/space/exit#�#(page#16-9)</w:t>
      </w:r>
    </w:p>
    <w:p>
      <w:pPr>
        <w:pStyle w:val="PreformattedText"/>
        <w:bidi w:val="0"/>
        <w:jc w:val="left"/>
        <w:rPr/>
      </w:pPr>
      <w:r>
        <w:rPr/>
        <w:t>Load#Soundmachine#object-file#and#play#the#music:              #�\SND_MACH\*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m_init("A:\SONG.XSM",70000,ok!)  !#load#the#music#(70000=buff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o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@sm_flag(0,66)                   !#X66-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@sm_start_x66                    !#play#the#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'#something#went#wr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m_stop_x66#             #        !#stop#the#mu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m_exit                 #         !#absolutely#ess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ong_play#�#and##�Song_stop#�#(page#16-7)       ##   #�\SONG\##SONGPLAY#&amp;#SONGSTOP#�</w:t>
      </w:r>
    </w:p>
    <w:p>
      <w:pPr>
        <w:pStyle w:val="PreformattedText"/>
        <w:bidi w:val="0"/>
        <w:jc w:val="left"/>
        <w:rPr/>
      </w:pPr>
      <w:r>
        <w:rPr/>
        <w:t>Play#XBIOS#32#song#(*.X32)#onc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#music%,20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ong_play(music%)       !#song#keeps#playing#until#finis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ong_stop               !#stop#song#prematurely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ng_restart#�#(page#16-7)                                    #�\SONG\SONGREST#�</w:t>
      </w:r>
    </w:p>
    <w:p>
      <w:pPr>
        <w:pStyle w:val="PreformattedText"/>
        <w:bidi w:val="0"/>
        <w:jc w:val="left"/>
        <w:rPr/>
      </w:pPr>
      <w:r>
        <w:rPr/>
        <w:t>Restart#song#that#was#stopped#with#@song_stop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ong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ong_r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ong_break##�and##�Song_continue#�#(page#16-7)                    \#�SONG\SONG_BRK#�</w:t>
      </w:r>
    </w:p>
    <w:p>
      <w:pPr>
        <w:pStyle w:val="PreformattedText"/>
        <w:bidi w:val="0"/>
        <w:jc w:val="left"/>
        <w:rPr/>
      </w:pPr>
      <w:r>
        <w:rPr/>
        <w:t>Interrupt#a#song#that#was#started#with#@song_pl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LINE#music%,205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ong_play(music%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ong_break              !#key-click#switched#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ong_continue           !#continue#where#we#left#the#song</w:t>
      </w:r>
    </w:p>
    <w:p>
      <w:pPr>
        <w:pStyle w:val="PreformattedText"/>
        <w:bidi w:val="0"/>
        <w:jc w:val="left"/>
        <w:rPr/>
      </w:pPr>
      <w:r>
        <w:rPr/>
        <w:t>The#music#now#keeps#playing#until#the#end,#or#until#Procedure#Song_stop#is#</w:t>
      </w:r>
    </w:p>
    <w:p>
      <w:pPr>
        <w:pStyle w:val="PreformattedText"/>
        <w:bidi w:val="0"/>
        <w:jc w:val="left"/>
        <w:rPr/>
      </w:pP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ollowing#Procedures#use#SOUND#and/or#WAVE#to#produce#a#soun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#�\SOUND\#�</w:t>
      </w:r>
    </w:p>
    <w:p>
      <w:pPr>
        <w:pStyle w:val="PreformattedText"/>
        <w:bidi w:val="0"/>
        <w:jc w:val="left"/>
        <w:rPr/>
      </w:pPr>
      <w:r>
        <w:rPr/>
        <w:t xml:space="preserve">#�Sound_alarm                                                     ###  ALARM </w:t>
      </w:r>
    </w:p>
    <w:p>
      <w:pPr>
        <w:pStyle w:val="PreformattedText"/>
        <w:bidi w:val="0"/>
        <w:jc w:val="left"/>
        <w:rPr/>
      </w:pPr>
      <w:r>
        <w:rPr/>
        <w:t>Sound_boing_1#�                                                     ##�BOING_1#�</w:t>
      </w:r>
    </w:p>
    <w:p>
      <w:pPr>
        <w:pStyle w:val="PreformattedText"/>
        <w:bidi w:val="0"/>
        <w:jc w:val="left"/>
        <w:rPr/>
      </w:pPr>
      <w:r>
        <w:rPr/>
        <w:t>#�Sound_boing_2#�                                                     ##�BOING_2#�</w:t>
      </w:r>
    </w:p>
    <w:p>
      <w:pPr>
        <w:pStyle w:val="PreformattedText"/>
        <w:bidi w:val="0"/>
        <w:jc w:val="left"/>
        <w:rPr/>
      </w:pPr>
      <w:r>
        <w:rPr/>
        <w:t>#�Sound_cling#�                                                       ####�CLING#�</w:t>
      </w:r>
    </w:p>
    <w:p>
      <w:pPr>
        <w:pStyle w:val="PreformattedText"/>
        <w:bidi w:val="0"/>
        <w:jc w:val="left"/>
        <w:rPr/>
      </w:pPr>
      <w:r>
        <w:rPr/>
        <w:t>#�Sound_heart#�                                                       ####�HEART#�</w:t>
      </w:r>
    </w:p>
    <w:p>
      <w:pPr>
        <w:pStyle w:val="PreformattedText"/>
        <w:bidi w:val="0"/>
        <w:jc w:val="left"/>
        <w:rPr/>
      </w:pPr>
      <w:r>
        <w:rPr/>
        <w:t>#�Sound_pompom#�                                                      ###�POMPOM#�</w:t>
      </w:r>
    </w:p>
    <w:p>
      <w:pPr>
        <w:pStyle w:val="PreformattedText"/>
        <w:bidi w:val="0"/>
        <w:jc w:val="left"/>
        <w:rPr/>
      </w:pPr>
      <w:r>
        <w:rPr/>
        <w:t>#�Sound_poof#�                                                        #####�POOF#�</w:t>
      </w:r>
    </w:p>
    <w:p>
      <w:pPr>
        <w:pStyle w:val="PreformattedText"/>
        <w:bidi w:val="0"/>
        <w:jc w:val="left"/>
        <w:rPr/>
      </w:pPr>
      <w:r>
        <w:rPr/>
        <w:t>#�Sound_siren_1#�                                                 #    #�SIREN_1</w:t>
      </w:r>
    </w:p>
    <w:p>
      <w:pPr>
        <w:pStyle w:val="PreformattedText"/>
        <w:bidi w:val="0"/>
        <w:jc w:val="left"/>
        <w:rPr/>
      </w:pPr>
      <w:r>
        <w:rPr/>
        <w:t>Sound_tideli#�                                                      ###�TIDELI#�</w:t>
      </w:r>
    </w:p>
    <w:p>
      <w:pPr>
        <w:pStyle w:val="PreformattedText"/>
        <w:bidi w:val="0"/>
        <w:jc w:val="left"/>
        <w:rPr/>
      </w:pPr>
      <w:r>
        <w:rPr/>
        <w:t>#�Sound_ting#�                                                        #####�TING#�</w:t>
      </w:r>
    </w:p>
    <w:p>
      <w:pPr>
        <w:pStyle w:val="PreformattedText"/>
        <w:bidi w:val="0"/>
        <w:jc w:val="left"/>
        <w:rPr/>
      </w:pPr>
      <w:r>
        <w:rPr/>
        <w:t>#�Sound_tong#�                                                        #####�TO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cb_tracker#�#(page#16-10)                                          #�TCBTRACK#�</w:t>
      </w:r>
    </w:p>
    <w:p>
      <w:pPr>
        <w:pStyle w:val="PreformattedText"/>
        <w:bidi w:val="0"/>
        <w:jc w:val="left"/>
        <w:rPr/>
      </w:pPr>
      <w:r>
        <w:rPr/>
        <w:t>Play#a#TCB#Tracker#song#(*.MO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cb_tracker("A:\SONG.MOD",TRUE)</w:t>
      </w:r>
    </w:p>
    <w:p>
      <w:pPr>
        <w:pStyle w:val="PreformattedText"/>
        <w:bidi w:val="0"/>
        <w:jc w:val="left"/>
        <w:rPr/>
      </w:pPr>
      <w:r>
        <w:rPr/>
        <w:t>The#replay-routine#TRACKER.ROT#(for#ST's,#not#STE's)#must#be#in#the#</w:t>
      </w:r>
    </w:p>
    <w:p>
      <w:pPr>
        <w:pStyle w:val="PreformattedText"/>
        <w:bidi w:val="0"/>
        <w:jc w:val="left"/>
        <w:rPr/>
      </w:pPr>
      <w:r>
        <w:rPr/>
        <w:t>default-path.#You#have#to#press#&lt;Space&gt;#to#stop#the#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�Functions#(CHAPTER.16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requency#�#(page#16-6)                                             #####�FREQ#�</w:t>
      </w:r>
    </w:p>
    <w:p>
      <w:pPr>
        <w:pStyle w:val="PreformattedText"/>
        <w:bidi w:val="0"/>
        <w:jc w:val="left"/>
        <w:rPr/>
      </w:pPr>
      <w:r>
        <w:rPr/>
        <w:t>Returns#frequency#(Hz)#of#note/octa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frequency(1,3)              !#C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requency_midi#�#(page#16-6)                                        #�FREQMIDI#�</w:t>
      </w:r>
    </w:p>
    <w:p>
      <w:pPr>
        <w:pStyle w:val="PreformattedText"/>
        <w:bidi w:val="0"/>
        <w:jc w:val="left"/>
        <w:rPr/>
      </w:pPr>
      <w:r>
        <w:rPr/>
        <w:t>Returns#the#frequency#(Hz)#of#a#Midi-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frequency_midi(60)          !#that's#C3#als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idi_byte#�#(page#16-6)                                             #�MIDIBYTE#�</w:t>
      </w:r>
    </w:p>
    <w:p>
      <w:pPr>
        <w:pStyle w:val="PreformattedText"/>
        <w:bidi w:val="0"/>
        <w:jc w:val="left"/>
        <w:rPr/>
      </w:pPr>
      <w:r>
        <w:rPr/>
        <w:t>Returns#the#Midi-note#that#corresponds#with#note/octa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#@midi_byte(1,3)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Octave#�#(page#16-6)                                                ###�OCTAVE#�</w:t>
      </w:r>
    </w:p>
    <w:p>
      <w:pPr>
        <w:pStyle w:val="PreformattedText"/>
        <w:bidi w:val="0"/>
        <w:jc w:val="left"/>
        <w:rPr/>
      </w:pPr>
      <w:r>
        <w:rPr/>
        <w:t>Returns#the#SOUND-octave#of#a#Midi-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octave(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Note#�#(page#16-6)                                                  #####�NOTE#�</w:t>
      </w:r>
    </w:p>
    <w:p>
      <w:pPr>
        <w:pStyle w:val="PreformattedText"/>
        <w:bidi w:val="0"/>
        <w:jc w:val="left"/>
        <w:rPr/>
      </w:pPr>
      <w:r>
        <w:rPr/>
        <w:t>Returns#the#SOUND-note#of#a#Midi-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note(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eriod#�#(page#16-6)                                                ###�PERIOD#�</w:t>
      </w:r>
    </w:p>
    <w:p>
      <w:pPr>
        <w:pStyle w:val="PreformattedText"/>
        <w:bidi w:val="0"/>
        <w:jc w:val="left"/>
        <w:rPr/>
      </w:pPr>
      <w:r>
        <w:rPr/>
        <w:t>Returns#the#SOUND-period#of#note/octav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period(1,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eriod_midi#�#(page#16-6)                                           #�PERDMIDI#�</w:t>
      </w:r>
    </w:p>
    <w:p>
      <w:pPr>
        <w:pStyle w:val="PreformattedText"/>
        <w:bidi w:val="0"/>
        <w:jc w:val="left"/>
        <w:rPr/>
      </w:pPr>
      <w:r>
        <w:rPr/>
        <w:t>Returns#the#SOUND-period#of#a#Midi-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period_midi(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