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Page  6 -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9[..........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6.OPERATORSandNUMERICAL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ger-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houghIdidnotthoroughlytestthis,itseemsaone-line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integer-commandsisfasterthanusingthecommandsonseparate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&amp;=ADD(y&amp;,2)        !twoseparate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&amp;=SUB(x&amp;,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&amp;=SUB(ADD(y&amp;,2),2) !sameresult,but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acompiledprogramit'stheotherwayaround,buttherethe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toosmalltobother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operator'\'(backslash)isidenticalto'DIV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=b\c               !sameas:a=bDIV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heway,integer-divisionisnotasusefulastheotherinteg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ons,becausetheresultisaninteger.Ofcourseitis,but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ger-divisioncaneasilyresultinalargerounding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DandSUC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D(i)isfasterthani-1andSUCC(i)isfasterthani+1.Both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alsobeusedwithstrings.Notethecleveruse(ahem)ofSUCC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linefromtheProcedureClock(page3-8),wheretheright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ofclock$(theseconds)isincreasedwit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D$(clock$,8)=SUCC(RIGHT$(clock$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youuseacounterinaloopinordertodosomethingeverytim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erreachesamultipleof10,youcoulddothisas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counterMOD10=0      !multipleof10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...)                  !yes,do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couldalso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MOD(counter,10)=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L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GFA-Basicversion2.xyouusedANDtoclearab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|=x|AND&amp;X11111011     !clearbit2ofthis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thefirst(rightmost)bitisbit0,soabytecontainsbit0-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righttoleft.InGFA-Basic3.0youclearabitsimply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|=BCLR(x|,2)            !clearbit2ofthis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youwanttoclearmorethanonebit,youshouldusetheAND-metho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|=x|AND&amp;X11110000     !clearbit0-3ofthis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hiscaseyouuseaso-calledbit-masktoclearcertain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canuseANDalsoasa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|=AND(x|,&amp;X11110000)    !evenfasterthanprevious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ell-knownexampleofthismethodisthefastestwaytoadjustascre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toamultipleof256(inthiscasebyusingamasktoclea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st16bit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r%=AND(ADD(adr%,255),&amp;HFFFFFF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GFA-Basic2.xyouneededORtosetabit,butinGFA-Basic3.xyou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|=BSET(x|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stillneedtheOR-methodifyouwanttosetmorethanonebitfa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|=x|OR&amp;X1010          !setbit1an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ask&amp;X1010isusedtosetbits1and3.ComparethiswiththeA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thod,where0isusedtoclearabit,whilehere1isusedtosetab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canuseORnotonlyasanoperator,butalsoasa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|=OR(x|,&amp;X10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CH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eadofBCHGyoushouldusetheXOR-methodifyouwanttochange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onebit(withamas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|=x|XOR&amp;X1110         !changebit1-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XORcanalsobeusedasa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T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BTSTyoucantestifacertainbitinavariableiss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BTST(x|,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...)                  !yes,bit3ofx|was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youwanttotestmorebits,youcouldrepeatedlyuseBTST,but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easiertouseama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AND(x|,mask|)=mask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...)                  !allsetbitsinmask|alsofoundin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canalsotestifatleastonebitofamaskissetinavari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AND(x|,mask|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...)                  !atleastonehitinx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arithmswithabaseotherthan10orearecomputedas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(x)/LOG(b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QandCOS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youaregoingtoconvertSIN(orCOS)intoSINQ(COSQ),you'llhav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fromradialstodegrees.Forexample,youwouldconvertSIN(x)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Q(DEG(x)).AlthoughSINQisaboutfivetimesfasterthanSIN,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computationmakesthedifferencealittlelessspectacular.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elucky,thevariablealreadyisindegrees,soyoucanuseSIN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.SINQandCOSQshouldnotbeusedifyouneedveryaccu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s,onlyifyouplottheresultandarenotgoingtouseit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rthercomputations.ExaminethedifferencebetweentheuseofSIN/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SINQ/COSQtoseeifthelessaccurateresultisacceptable.In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trysomethinglike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IN:accurate,buts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#=2*PI/6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0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x=0TO6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#=SIN(x*fac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TOx,200+y#*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INP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INQwithconversionfromradialstodegr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0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x=0TO6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#=SINQ(DEG(x*fac#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TOx,200+y#*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INP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'SINQwithdegrees:thefas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c#=360/6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AW0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x=0TO6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#=SINQ(x*fac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WTOx,200+y#*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INP(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V-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QVdoesn'tworkproperlyinaninterpretedprogram(GFA3.07).EQV(0,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be0,butequals-65536.Thebits16-31arealwayssetandE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mstolookatthebits0-15only.IfyousticktowordsandbytesEQ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ksfine,butyoucan'tuseinteg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QV(&amp;HFFFF,&amp;HFFFF)      !OK:bit0-15iden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QV(&amp;H1FFFF,&amp;H1FFFF)    !bit16givestroubl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course,youwillprobablyuse'='ifyouwanttocheckifallbit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variablesareequal.ButyoumightneedEQVtodeterminehowwell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fit:themorebitsaresetbyEQV,thebetterthefit.In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eyoushouldclearbit16-3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t|=AND(EQV(object|,mask|),&amp;HFF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couldusethesamemethodtocheckifallbitsintwowords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t&amp;=AND(EQV(x&amp;,y&amp;),&amp;HFFFF)   !fit&amp;=0ifallbitsare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acompiledprogram(andinGFA3.5E)EQVseemstoworkallr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RDand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a4-byteinteger(postfix%)consistsoftwowords,youcanex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se(interpretedaspositivenumbers!)wi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.word&amp;=CARD(x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.word&amp;=CARD(SWAP(x%))     !swaplow/highword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,thereisnoanaloguefunctiontoswapthelowand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teofaword.Thatwouldbeusefulifyouwanttoconverta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o/fromIntel-format(MS-DOS).Rotating8bitsshoulddothetri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%=x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l.word&amp;=CARD(ROR&amp;(x%,8))  !swaplow/high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notethatx%isaninteger-variable,althoughyouaremanip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word.Tryx&amp;andwatchwhathapp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don'tneedtheaboveswap-methodtoextractthelowandhighbyteo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,youcan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.byte|=BYTE(x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.byte|=BYTE{V:x&amp;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S-bu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acompiledprogram,ABSreturnsweirdresultsifyouuseaword-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integer-arraysandfloatingpointarraysABSbehavesasitsh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inaninterpretedprogramyougetcorrectresultswithword-array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oundingin(any)Basicalwaysgivesmeasevereheadache.Try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#=9.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#=(28+9.5/3)/(3+1/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x#'ROUND(x#,1)          !9.35becomes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y#'ROUND(y#,1)          !9.35becomes9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ustanotherresultoftheinternalbinaryrepresentationofflo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intnumber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-roundingtooneextradecimalplaceonceseemedagoodideato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ROUND(ROUND(x#,2),1)    !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ROUND(ROUND(y#,2),1)    !9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fortunatelythismethodonlycreatesnew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#=9.3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z#'ROUND(ROUND(z#,2)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certainlydon'twant9.4here,dow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onlysolutiontotheROUNDing-problemIknowistoaddasmall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hevariablebeforeROUNDing.Ifacomputationresultsinan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twosignificantdecimals,youcouldaddasmallnumberlike1.0E-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thesixthdecimalplacedoesn'tmatt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y#'ROUND(y#+1.0E-06,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utyou'llhavetodetermineyourselfhowsmallthenumbermustbe.It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assmallas1.0E-13,butanythingsmallerisignored.That's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FAuses14digitsinternally(andshowsnotmorethan13).Ithink.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knowabettersolution,pleaseletmeknow.Excuseme,I'llhav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keanaspirin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s(CHAPTER.0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ay_compress                                                    ARR_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moveduplicateelementsfromsortedword-array(dimensionofarray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d!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array_compress(sorted.array&amp;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ay_frequency                                                   ARR_FRE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untthefrequencyofpositivenumbersinaword-arr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array_frequency(numbers&amp;(),frequency&amp;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word-arraymustnotcontainnegativenumbers!Thefrequency-array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edintheProcedure.TheProcedureusestheFunctionArray_max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thedimensionofthefrequency-array.Youcanexamin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quency-tableas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i=0TODIM?(frequency&amp;())-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i;"occurred"frequency&amp;(i)"time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lation                                                       CORREL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thecorrelationbetweentwoword-arr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correlation(0,100,n1&amp;(),n2&amp;(),cor#,sign!,a#,b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ements0through100arecompared.Thecorrelationcor#is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onlyvalidifsignificant:sign!=TRUE).Theparametersoftheregressi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(a#andb#)arealsoreturned:y=a#*x+b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e_diagram                                                       PIE_DI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ie-diagramofthepositivenumbersinaword-array(max.24eleme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drawnontheHighorMedium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pie_diagram(numbers&amp;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umbersareconvertedtopercentagesandarealso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s(CHAPTER.0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g(page6-3)                                                   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logarithmwithanybase(otherthaneor10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@log(12,4.25)           !base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followingareallgoniometricfunctions:                      \GONIO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cotSinhCoshTanhCothArsinhArcoshArtanhArc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@sinh(0.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ay_freq                                                        ARR_F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thefrequencyofanumberinaword-arr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@array_freq(15,numbers&amp;())   !howmanytimesdoes15occu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ray_freq_limit                                                  ARR_FRQ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sthefrequencyofallnumbersabove/below(andincluding)a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mitinaword-arr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@array_freq_limit(TRUE,10,numbers&amp;(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examplecountshowmanytimesnumbersn%(n%&gt;0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r%=@multiple(adr%,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hiscaseascreen-addressisconvertedtoamultipleof256.But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notthequickestwaytodothat(page6-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ap_word(page6-5)                                              SWAP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vertawordfrom/toIntel-format(youknow,MS-DOS,IBM,etc.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l.word&amp;=@swap_word(atari.word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