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9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.PROGRAM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rocedurecanbecalledinoneofthefollowing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SUB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c               !myfavou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referthe@-method,becausethisisspottedeasilyinalisting.Al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amemethodcanbeusedtocalla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inwhichyouusean'OK-flag'(toconfirmthatsome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successful)canbesubstitutedby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c(1,flag!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fla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roc(a,VARok!,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!=TRUE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!=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aFunctionthisbeco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@func(1,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o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func(a,VAR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a=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FUNC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know,Iamastrongadvocateofdeclaringvariablesina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OCALwheneverpossible.InGFA-Basiclocalvariablesarenotas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yshould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bal.x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mainprogram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c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mainprogram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global.x=";global.x;"local.x1=";local.x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local.x2=";local.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roc_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ocal.x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x1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inProc_1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oc_2                          !change:@proc_2(local.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inProc_1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proc_2                   !change:proc_2(VARlocal.x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local.x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l.x2=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inProc_2: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roc_2youcanuselocal.x1,althoughitwasdeclaredaslocal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_1.Oringeneral:alocalvariableinProcedurePisseenas'sem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bal'byProceduresyoucallfromwithinProcedureP.Iadvise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variablesbyreference(withVAR)ifyouneedthem.Mak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dchangesinthepreviouslistingandrunagain.Everything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thesame,sowhybother?Becauseinmostlanguages'localinP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localforthatProcedureonly,soyoucan'tusealocalvariabl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emi-global'inProceduresyoucallfromProcedureP.E.g.inGFA-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S-DOS,local.x1isprintedas'0'inProc_2inthefirstlisting,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'10'inthechangedlisting.Ifyoureallyneedvariablelocal.x1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_2,youshouldcallitbyreference.Trytorememberthisnow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tureconversionsofyourGFA-Basicprogramstootherlanguages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sshouldbecome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BREAK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Break-Procedure(activatedwithONBREAKGOSUB)youshouldus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CONTtopreventcallingtheBreak-Proceduretwice.Nobody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the&lt;Control&gt;&lt;Shift&gt;&lt;Alternate&gt;keysfastenoug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SUB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CONT                    !switchBreakoff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          !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BREAKGOSUBbreak             !activateBreak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RROR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houldbepossibletouseONERRORGOSUBinacompiled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RRORGOSUBerror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DUREerror_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ThisProceduremustbelocatedoutsidethe$U+/$U-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simulateERRORswithvaluesfrom-127to127.ForGFA-errors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uesfrom0to93,forbomb-errors102(2bombs)to109(9bombs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OS-errors-1to-6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and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possibletouseEVERYandAFTERatthesametimebecause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onlyoneinterrupt-routineinGFA-Basic.Youcanonlycall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parameters.Bothcommandsdon'tworkduringalongPAUSE(or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commandthattakesalotoftime).Waitingforanykeypress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~INP(2)isalsoimpossible,youhavet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LEN(INKEY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onetickforEVERY/AFTERis1/200thsecond,youshould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sof4only.Theoperatingsystemcan'tdigeststepssmaller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/50th(4/200th)seco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maketheProceduretoolong,oritmaybecalledwhile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!YoucouldstarttheProcedurewith'EVERYSTOP'andend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EVERYCONT',butyoustillneedashortProcedureoritwillbe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immediately,andagain,andagainwhileyourmainprogram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compiledprogramyouhavetoincorporate'$I+U+',orEVERYand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'tbe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secommentsinyourprograms,themorethebetter.Yes,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becomelonger,butit'snicetobeabletounderstandawel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edprogramthatyou'veneverseenbefore.Oroneofyou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piecesthatyouhaven'tlookedatforacoupleofyears.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ryaboutthespeedofyourprogram,exceptinloopsoroften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/Functions.Thereacomment-line(beginningwithREMor')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theinterpreterdown.Acommentafter'!'hasnoinfluenceo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ofaprogram,soyoucanusetheseever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'tuseGOTOinaProcedure,aFunctionoraFOR...NEXTloop.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thinkyoucan'tuseGOTOinothercaseseitherbecauseit's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thicaltojumparoundinyourprogramwithGOTO.Idon'tmindas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youknowwhatyou'redoing.Itispossibletowriteawell-stru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ithacoupleofGOTO's.It'salsopossibletowriteaspaghet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ithoutanyGOTO.No,thistimeI'mnotinterestedinyouropin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ll.GOTODELAY-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LAY-commanddoesnotoperatecorrectly.DuringDELAYaBrea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.Anastierbugistheappearanceofthemouse-cursor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,evenafterHIDEM.YouareadvisedtousePAUSEinstea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seconds                 !bug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seconds*50              !use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STOPtheGFA-editordoesnotclosechannels(openfiles),so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tocontinuetheinterruptedGFA-programwithCONT.Becarefulno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anythingstupidinDirectModesuchasswitchingyourSToff.Us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-commandinDirectModebeforeyoudoanythingthatcould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foropen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CHAINbothGFA-programs(usingtheinterpreter)and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(fromacompiledprogra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"TEST.GFA"              !onlypossibleininterprete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"TEST.PRG"              !onlypossibleincompiled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aGFA-BasicprogramallvariablesandarraysarelostafterCH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extprogram.However,youcouldusethe160-bytebufferofthesc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rarytopassashortmessagetothenext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=SPACE$(160)           !160bytesmaximu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$="thismessagewassentbythepreviousprogram"+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Tbuffer$=messag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SCRP_WRITE(buffer$)        !r%=0if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IN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themessage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$=SPACE$(16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SCRP_READ(buffer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$=CHAR{V:buffer$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messag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ofthisbufferiscompletelyillegal,butwhocaresifyou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ascrap-library?UnfortunatelytheGFA-editorseemstothinksoto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youshouldexperimentalittlebeforetrustingthismeth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loadanassembly-routinefromdiskyoucanskipthe28-byte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program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"I",#1,fil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ngth%=LOF(#1)-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buffer|(length%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V:buffer|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K#1,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GET#1,adr%,length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adr%()              !or~C:adr%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anassembly-routineinanINLINE-lineyou'llgetproblems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ingunlesstheregistersa3,a4,a5,a6andthestackpointera7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dbytheroutine.Use'$C+'torestoreallregistersifyou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whethertheroutinerestoresthementioned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goingtorunanotherprogram(*.PRG)morethanonce,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touseEXEC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%=EXEC(3,file$,"","")          !load,butdon'tstart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e$=STR$(base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$=CHR$(LEN(base$)+1)+base$     !createcomman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EXEC(4,"",cmdl$,"")             !now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variabler%containsavaluereturnedbytheprogram(or-39if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memorywasavailable).Repeatthelastlineifyouwanttoru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edprogramagain.OfcourseyoushoulduseEXEC0ifyou'rego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theprogramonetimeonly.Readtheparagraph'RESERVE'inchapter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age4-2)ifyouaregoingtouseEXEC3.InGFA3.5thefunctionEXEC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returnanaddressinbase%(GFA-bu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ofEXEC4youcanals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g%=base%+256                !skiptheBase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C:prg%([parameter-list])     !nowru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calla'*.PRG'-programwithEXEC0,youpassthenull-string(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hecommand-line.Youneedthecommand-lineonlyifyoucalla'*.TTP'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.Thecommand-lineisconvertedtouppercaseandcan'texceed1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es.Thefirstbyteofthecommand-line(usually)determinesthe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line,sothecommand-linecan'tcontainmorethan124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thisinaTTP-program(compiledGFA-Basicprogram,ext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toTTP)toreadthecommand-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BASEPAGE+&amp;H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t={adr%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1to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$=cmdl$+CHR$({adr%+i}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easiertoreadthecommand-line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dl$=CHAR{BASEPAGE+&amp;H81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thedescribedmethodalsotoexamineifacompiledGFA-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*.PRG)wasstarteddirectlyfromthedesktoporindirectlythroug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application(seealsotheparagraph'Application',page1-2)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userdouble-clickedtheprogram,thecommand-lineisempty.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double-clickedanapplicationfortheprogram,thefilenam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canbefoundinthecommand-line.Examinethe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y:afterDIRorFSFIRST/FSNEXTthecommand-lineisoverwritten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TA-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ouldliketorunaGFA-programfromacompiledprogram,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theinterpreterwhichfile(*.GFA)toloadfor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%=EXEC(0,"\GFABASIC.PRG","-"+file$,"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havetostarttheGFA-programintheusualwayaftertheGFA-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appea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_prg(page19-5)                                    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anotherprogram(afterreservingenoughmemoryforthatprogram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execute_prg(program$,50000,"",ok!,r%)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backtothisGFA-Basic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r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reserving50000bytes,theprogramisstarted.Ifeverything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right,ok!=TRUEandr%containsthevaluereturnedbythe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ap_readandScrap_write(page19-4)            SCRPREAD&amp;SCRPW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theScrap-libraryfromaGFA-Basic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oneprogramdo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ap_write("Greetingsfromoneprogram"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anotherprogramdo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scrap_read(t$,ok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ok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