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2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MI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MID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thecommandINPMID$theinternalMidi-bufferisreadandatthe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clear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my$=INPMID$                !clearMidi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findthebuffer-addressandthebuffer-sizewithXBIOS14(Iore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LPEEK(XBIOS(14,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%=DPEEK(adr%+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defaultsizeoftheMidi-bufferisonly128bytes,butyoucan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izeofthebuff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r%=XBIOS(14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M buffer|(size%-1)            !newMidi-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OKE ptr%,VARPTR(buffer|(0))   ! start-address ofnew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ptr%+4,size%              !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ptr%+6,0                  ! buffer-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ptr%+8,0                  ! buffer-t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ptr%+10,0                 ! low mark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POKE ptr%+12,size%-1           ! high mark (not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handshakeisimpossiblewithMidi,youneedalargebuffer(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st16K)ifMidi-bytesarecomingin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INP(3)toreadMidi-bytes,youshouldfirstcheckwithINP?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Midi-buffercontainsdata.IfyouuseINP(3)andnobyte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,yourSTwillfreeze.Untilyouresetthe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1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buffer_new&amp;Midi_buffer_restore(page12-1)                 MIDI_B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thesizeoftheMidi-buffer(default128byte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buffer_new(16384,old.buffer%)     !16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buffer_restore(old.buffer%)       !restoredefault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monitor                                                      MIDI_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impleMidi-monitortoexaminetheMidi-bytesthatarereceivedby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r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ff                                                          MIDI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verythingoffononeMidi-chann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off(1)        !switchoffonchannel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ff_all                                                      MIDI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everythingoffonallchannels(1-16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off_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lay                                                         MIDI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musicthathasbeenrecordedwithProcedureMidi_reco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record(last.byte%,song|(),song.time%())    !improv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midi_play(last.byte%,song|(),song.time%())       !li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record                                                       MIDIRC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music.PlayitwithProcedureMidi_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followingMidi-commandProcedureshaveself-evidentnames.Please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youhavetouse1-16fortheMidi-channelsand0-127fo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(unlessotherwisestatedinaProced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MIDI_COM\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channel_pressure                                             CH_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control                                                     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data                                                        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hold                                                         H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key_pressure                                                 KEY_P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modulation                                                   MODULAT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_off                                                     NOTE_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_on                                                      NOTE_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notes_off                                                    NOTES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omni                                                         OMN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itch_bend                                                   PITCHB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program                                                     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di_volume                                                      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