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22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2.PULLDOW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W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ifyoudon'tneedawindow,youcould'OPENW0'ifyouus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menu.Themenu-line(y-coordinates0to18inHigh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whereyourmenuis)isnowprotectedagainstaccidentaldra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CLSnowwon'tclearthemenu-line.After'OPENW0'19is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edtothey-coordinate,sowith'PLOT0,0'thepointisactuallydra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(0,19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-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irstsubmenuinapulldownmenualwaysistheso-calledDesk-sub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ablywiththeprogram-nameasthetitle(oftenyou'llsee'Desk'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ari-symbolinstead).Thefollowinglay-outis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                     (or:'About[program-name]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userchoosestheInfo-item,youshouldshowsomeinformation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rograminanAlert-box.TheAEStakescareoftheaccessory-it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implyuse'1,2,3,4,5,6'inthecorrespondingDATA-line.Ifyoudec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se'-,-,-,-,-,-'theuserwon'tbeabletochooseanaccessory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program,butallloadedaccessoriesstilloccupy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-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pulldownmenu'scontainaFile-submenu('File')asthe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menu.Atypicallay-out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file       ^N        (startworkwithNew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file...  ^O        (useFileselectortoOpena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^W        (stopWorkandsaveundercurrent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          ^S        (Saveworkundercurrentfil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as...    ^M        (Makenewfiletosavecurrent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...       ^P        (send(partof)worktoPrin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t           ^Q        (Quitprogram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'...'youannouncethatfurtherinputfromtheuserwill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,usuallybyprovidingafilenamethroughtheFileselectoro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ingachoiceinanAlert-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atallpossible,youshouldofferoptionalkeyboard-alternatives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perienceduser.With'^N'youremindtheuserofthe&lt;Control&gt;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ernative.ThecharacterwithASCII-code7isusedasthesymbol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lt;Alternate&gt;,butshouldbeavoidedinpulldownmenu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Quit-choicealwaysisthelastitemoftheFile-submenu.Ihavem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ingsaboutaskingtheuserifhe"really"wantstoquit(inanAler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x).Ifyoureallywanttoask,theitemshouldbe'Quit...'and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makeiteasytoquitbyusing'Yes'asthedefault-butt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RT3,"|Doyoureally||wanttoquit?",1,"Yes|No",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userdidnotsavehiscurrentwork,youcouldpointthisou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himthechoiceofreturningtotheprogramorabortinghiswork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onotaskthisiftheuserdidn'tchangeanything(e.g.ina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pic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way,neverleavethelast(rightmost)submenuwithoutoptions,e.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developmentofaprogram.Theremustbeatleastoneoption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submenu,orit'sreset-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-su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programallowstheusertomanipulateatextorapicture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submenu('Edit')couldconta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o   &lt;Undo&gt;,^Z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            ^X        (movefromworktoclipboard)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          ^C        (copyfromworktoclipbo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te          ^V        (copyfromclipboardtowor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  &lt;Dele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...        ^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next      ^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...     ^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key_menu                                                 FUNC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aFunction-key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function.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functionkey_menu(choice,help!,es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hoiceGOSUBproc1,proc2,proc3,pro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pressed&lt;Help&gt;,showhelp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e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pressed&lt;Esc&gt;,quitprogram/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ualmenuisreadfromDATA-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_menu                                                       NUMB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-fashionednumber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number.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number_menu(choice,help!,es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hoiceGOSUBproc1,proc2,proc3,pro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pressed&lt;Help&gt;,showhelp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e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pressed&lt;Esc&gt;,quitprogram/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ualmenuisreadfromDATA-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lldown_menu,Pulldown_select,Key_select,Message_select        PULL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andardapproachforapulldown-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pulldown.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ulldown_menu                !activatemenu(storedinDATA-lin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pulldown.exi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Pulldown_selectiscallediftheuserpickedamenu-i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Key_selectisusedtoprocessanykeypressand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_selectiscallediftheusermanipulateda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oll_menu                                                       SCRL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lassicnumber-menuscrollsonthe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OREscroll.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oll_menu(choice,help!,esc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hoiceGOSUBproc1,proc2,proc3,proc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pressed&lt;Help&gt;,showhelp-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IFesc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Userpressed&lt;Esc&gt;,quitprogram/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ctualmenuisreadfromDATA-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