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50000132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 1 -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inanAUTO-folderareexecutedautomaticallyafterareset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preterGFABASIC.PRGisaGEM-program,andcannotbestartedin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.WithTOS1.4youcaninstallaGEM-programasauto-booting.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lderTOS-versionsyoucoulduseaprogramlikeHEADSTRT.PRGinyour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tostartGFABASIC.PRGautomatically.Butyoucan'tstartaGF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this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testifyourprogramisrunningasaninterpreted(*.GFA)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(*.PRG)programbyexaminingtheBasepageoftheprogram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yourprogram.Aninterpretedprogramshouldfind"GFABASIC.PR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"GFABASRO.PRG")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havewrittena(compiled)programthatcanberuneitherfrom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-folderorfromthedesktop,youcandeterminewhichisthec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PEEK(&amp;H2C+4)=0        !examineLine-F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                 !AUTO:GEMnotactivated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...)                  !desktop:GEMisactiv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areseveralwaysto(re)startyourcomputer.Theobviousoneis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theSToff,waitafewseconds(15secondswitha1040ST!),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onagain.Thisiscalleda"cold"or"hard"reset.Your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ersalittle,andittakessometime.Ifyouusethereset-butto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ST,youperforma"warm"or"soft"reset.Theoperating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performsawarmresetifyouswitchbetweenLowandMedi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onthedesktop.Ifyoususpectaprogramofchangingsyst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bles,youshouldalwaysuseacoldreset.Afterawarmrese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-variablesinlowmemory(below&amp;H93A)arenotinitialised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bagewillstaythereandwillundoubtedlyleadtointeresting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canperformbothawarmandacoldresetfromGFA-BasicwithXBIOS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uperexec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ld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POKE &amp;H420,0         !clearsystem-variablemem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POKE&amp;H426,0         !clearsystem-variableres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POKE &amp;H43A,0         !clearsystem-variablememva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XBIOS(38,L:LPEEK(4))  !callreset-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arm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XBIOS(38,L:LPEEK(4))    !callreset-routi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wouldliketo(re)bootfromyoursecond(external)driveByou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system-variable_bootdevat&amp;H44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Warmresetfromdriv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POKE&amp;H446,1           !bootfromdriveBafternext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XBIOS(38,L:LPEEK(4))    !callreset-routin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isconvenienttoinstalltheextensionGFAasanapplication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FABASIC.PRG.ClickonceonGFABASIC.PRGandchooseInstall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theOptions-menu.TypeGFAasDocumentType,clickonOKandsav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.Ifyoudouble-clickaGFA-program(extension.GFA)from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,GFABASIC.PRGisnowautomaticallyloadedfirst.Choosing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cationyouwillonlyseethemostrecentlyinstalledapplication.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sk-editortoexaminethefileDESKTOP.INFandyouwillfindall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applicationsaswell(lookfor#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AtaricolourmonitorSC1224workswithaverticalfrequencyof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Hzor60H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KE&amp;HFF820A,254       !5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OKE&amp;HFF820A,252       !60H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60Hz,bit1oftheSyncModeRegisteriscleared.Don'tchangebit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thevideocontrollerchipwillnotusetheso-calledsyncpulses.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set,theoperatingsystemdefaultsto50Hz(probably60Hz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A).Thescreenisalittlelargerthanat60Hz,butthescreenflick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ightly.IfyouconnectyourSTtoaPAL-TVthroughamodulator,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use50Hz(60HzforanNTSC-TVintheUSA).Otherwiseyo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sedtouse60H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noteasytofindintheGFA-manual:youcanstoparunningprogram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&lt;Control&gt;&lt;LeftShift&gt;&lt;Alternate&gt;simultaneously.Butif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thistext,youknowthisalready.It'simpossibletointerrup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duringDELAY!Ifyouaretesting/debuggingaprogram,a'Break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ldleadtoproblemssuchasastrangepalette,nokey-repeato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isiblescreen.WriteyourownBreak-Proceduretorestoreeverything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afteraBreak!OrusetheBreak-Procedureinmystandardprog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STANDARD.GFA(page1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youprograminalanguagelikeGFA-Basic,youwon'tnoticemuch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workhorseinsideyourST-computer:TheOperatingSystem(TOS).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GFA-BasicdoesnothaveaBasicequivalentforallTOS-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youcanusealmostallfunctionsfromGFA-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canbedividedintwomainparts:(GEM)DOSandGEM.Thefirst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ionof"lowerlevel"routinesforcommunicationwithkeybo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,printer,etc.InGFA-Basicyoucancalltheseroutineswith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BIOS(BasicInput/OutputSystem),XBIOS(eXtendedBIOS)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.TheGraphicsEnvironmentManager(GEM)consistsoftwocoll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routines:theVDI(VirtualDeviceInterface)andtheAES(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ervices).TheVDItakescareofregulargraphicsand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includedGDOS(GraphicsDeviceOperatingSystem).Atari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GDOSintheVDI,soyouhavetoloaditifyouneedit.MostV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haveaBasicequivalentinGFA.TheAEStakescare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withtheuserthroughmenu,Alert-box,window,etc.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S-functionscanbeaccessedthroughtheAES-libraryinGFA-Basic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GEMDOS-function48(Sversion)youcanfindtheversionof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MDOS.ForboththeoldTOSandtheBlitter-TOS&amp;H1300(version0.19)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.TheFrenchTurbo-DOShasversion0.20andtheRainbowTOS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988hasversion0.2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waytofindouttheversionofTOSusesthesystemheaderof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otnecessarilylocatedinROM!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r%=LPEEK(&amp;H4F2)                  !system-variable_sys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$=HEX$(DPEEK(adr%+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goodoldROM-TOS(1986,actuallynotsogood)hasversion&amp;H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1.0),theMega-STBlitter-TOS(1987)version&amp;H0102(1.2).Andof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ainbow-TOShasversion1.4.Youcouldalsoexaminethedateof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-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$=HEX$(LPEEK(adr%+24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ancientTOS1.0has'11201985'asthe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S-version         Name         GEMDOS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01001.0        oldTOS             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0102  1.2         Blitter-TOS         0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01041.4         Rainbow-TOS         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01061.6         STE-TOS             0.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01621.62        STE-TOS             0.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0205  2.05        Mega-STE-TOS        0.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H0301  3.01        TOS030             0.2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s(CHAPTER.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_hertz(page1-2)                                               50_HE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colour-monitorto50Hz(defaultafterarese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50_he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0_hertz(page1-2)                                               60_HE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itchcolour-monitorto60Hz(lessflickering,recommend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60_hert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_b(page1-2)                                                RESET_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computerfromexternaldrive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eset_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_cold(page1-1)                                             RES_C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acoldreset(=hardrese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eset_c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hasthesameeffectasturningyourSToffan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t_warm(page1-1)                                             RES_W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awarmreset(=softrese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eset_w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hasthesameeffectaspressingthereset-buttononyou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only_auto_patch                                                RUN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chtherun-onlyinterpreterGFABASRO.PRGforAUTO-startingaprogra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@runonly_auto_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s(CHAPTER.0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_prg(page1-1)                                               AUTO_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fprogramwasstartedfromAUTO-fol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@auto_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yes,indeedstartedfromAUTO-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no,notstartedfromAUTO-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_date$(page1-3)                                              TOS_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theTOS-d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@tos_date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s_version$(page1-3)                                           TOS_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theTOS-ver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@tos_version$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