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14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...................................................#....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�14.##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Edit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#the#editor#seems#to#freeze#while#the#cursor#is#blinking#rapidly.#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#move#the#mouse#and#the#editor#comes#alive#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ile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Sometimes#the#same#blinking#mouse#appears#after#calling#the#Fileselect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an#Alert-box.#I've#read#somewhere#this#could#be#due#to#the#combination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a#VDI-function#(for#the#mouse)#and#an#AES-function#(for#Fileselector#or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-box).#GFA#takes#care#of#the#first#and#GEM#of#the#second,#and#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#this#seems#to#result#in#a#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MOU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repeatedly#call#a#Procedure#in#which#you#test#for#a#mouse-click#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#MOUSE#or#MOUSEK),#you#should#incorporate#a#short#pause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#(e.g.#PAUSE#5).#Otherwise#the#Procedure#might#be#called#aga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#the#user#is#still#holding#the#button#down.#You#could#also#wait#until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user#releases#the#but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#MOUSEK=0      !#wait#until#button#is#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find#it#difficult#to#move#the#mouse#accurately,#you#could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#&lt;Alternate&gt;#&lt;Arrow&gt;#to#move#the#mouse-cursor#one#pixel#in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#direction.#If#you#press#&lt;Insert&gt;#as#well,#you#can#'drag'#something#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#as#if#the#left#mouse-button#was#pressed.#You#can#simulate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#mouse-actions#with#the#key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Arrow&gt;                ###-#move#mouse-cursor#16#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&lt;Alt&gt;&lt;Arrow&gt;         ###-#move#1#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nsert&gt;               ###-#click#left#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lrHome&gt;              ###-#click#right#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Insert&gt;&lt;Arrow&gt;        ###-#hold#left#button#down#and#move#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&lt;Alt&gt;&lt;Insert&gt;&lt;Arrow&gt; ###-#hold#left#button#down#and#move#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lt&gt;&lt;ClrHome&gt;&lt;Arrow&gt;       ###-#hold#right#button#down#and#move#(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&lt;Alt&gt;&lt;ClrHome&gt;&lt;Arrow&gt;###-#hold#right#button#down#and#move#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an#find#the#maximal#x-#and#y-coordinates#of#the#mouse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=DPEEK(&amp;H986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DPEEK(&amp;H98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#there's#no#guaranty#you#will#find#the#coordinates#there.#Experiment#</w:t>
      </w:r>
    </w:p>
    <w:p>
      <w:pPr>
        <w:pStyle w:val="PreformattedText"/>
        <w:bidi w:val="0"/>
        <w:jc w:val="left"/>
        <w:rPr/>
      </w:pPr>
      <w:r>
        <w:rPr/>
        <w:t>with#XBIOS#0#for#a#more#reliable#method.#Don't#ask#me#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#returns#negative#coordinates#if#the#mouse#is#to#the#left#of#or#above#</w:t>
      </w:r>
    </w:p>
    <w:p>
      <w:pPr>
        <w:pStyle w:val="PreformattedText"/>
        <w:bidi w:val="0"/>
        <w:jc w:val="left"/>
        <w:rPr/>
      </w:pPr>
      <w:r>
        <w:rPr/>
        <w:t>the#current#window#(or#the#origin#that#has#been#selected#with#CLIP#</w:t>
      </w:r>
    </w:p>
    <w:p>
      <w:pPr>
        <w:pStyle w:val="PreformattedText"/>
        <w:bidi w:val="0"/>
        <w:jc w:val="left"/>
        <w:rPr/>
      </w:pPr>
      <w:r>
        <w:rPr/>
        <w:t>OFFSET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mouse#is#visible#(SHOWM)#and#you#put#something#on#the#screen#(e.g.#</w:t>
      </w:r>
    </w:p>
    <w:p>
      <w:pPr>
        <w:pStyle w:val="PreformattedText"/>
        <w:bidi w:val="0"/>
        <w:jc w:val="left"/>
        <w:rPr/>
      </w:pPr>
      <w:r>
        <w:rPr/>
        <w:t>with#PRINT#or#PUT),#the#mouse#is#turned#off.#The#advantage#is#that#you#</w:t>
      </w:r>
    </w:p>
    <w:p>
      <w:pPr>
        <w:pStyle w:val="PreformattedText"/>
        <w:bidi w:val="0"/>
        <w:jc w:val="left"/>
        <w:rPr/>
      </w:pPr>
      <w:r>
        <w:rPr/>
        <w:t>can't#destroy#the#screen#under#the#mouse-cursor.#The#disadvantage#is#that#</w:t>
      </w:r>
    </w:p>
    <w:p>
      <w:pPr>
        <w:pStyle w:val="PreformattedText"/>
        <w:bidi w:val="0"/>
        <w:jc w:val="left"/>
        <w:rPr/>
      </w:pPr>
      <w:r>
        <w:rPr/>
        <w:t>you#could#see#a#rapidly#blinking#mouse#if#you#repeatedly#put#something#on#</w:t>
      </w:r>
    </w:p>
    <w:p>
      <w:pPr>
        <w:pStyle w:val="PreformattedText"/>
        <w:bidi w:val="0"/>
        <w:jc w:val="left"/>
        <w:rPr/>
      </w:pPr>
      <w:r>
        <w:rPr/>
        <w:t>the#screen.#The#cure#for#this#problem#is#to#wait#until#the#user#actually#</w:t>
      </w:r>
    </w:p>
    <w:p>
      <w:pPr>
        <w:pStyle w:val="PreformattedText"/>
        <w:bidi w:val="0"/>
        <w:jc w:val="left"/>
        <w:rPr/>
      </w:pPr>
      <w:r>
        <w:rPr/>
        <w:t>moves#the#mouse,#but#then#the#mouse#will#still#flicker#during#movement#of#</w:t>
      </w:r>
    </w:p>
    <w:p>
      <w:pPr>
        <w:pStyle w:val="PreformattedText"/>
        <w:bidi w:val="0"/>
        <w:jc w:val="left"/>
        <w:rPr/>
      </w:pPr>
      <w:r>
        <w:rPr/>
        <w:t>the#mouse.#The#cure#for#that#problem#is#to#wait#until#the#mouse#is#</w:t>
      </w:r>
    </w:p>
    <w:p>
      <w:pPr>
        <w:pStyle w:val="PreformattedText"/>
        <w:bidi w:val="0"/>
        <w:jc w:val="left"/>
        <w:rPr/>
      </w:pPr>
      <w:r>
        <w:rPr/>
        <w:t>stationary#again.#Now#there#will#be#no#flickering#at#al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x1,y1,k            !#where#is#the#mouse#now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x,y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x1&lt;&gt;x OR y1&lt;&gt;y     !#wait#until#mouse#is#mo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1=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1=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USE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 x,y,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x1=x AND y1=y      !#wait#until#mouse#is#stationary#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TMOU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mouseclick#can#be#simulated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MOUSE#mx,my,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try#this#with#an#Alert-button#you#have#to#move#the#mouse#after-</w:t>
      </w:r>
    </w:p>
    <w:p>
      <w:pPr>
        <w:pStyle w:val="PreformattedText"/>
        <w:bidi w:val="0"/>
        <w:jc w:val="left"/>
        <w:rPr/>
      </w:pPr>
      <w:r>
        <w:rPr/>
        <w:t>wards,#or#the#button#won't#be#selected.#I#don't#know#why,#so#I#can't#tell#</w:t>
      </w:r>
    </w:p>
    <w:p>
      <w:pPr>
        <w:pStyle w:val="PreformattedText"/>
        <w:bidi w:val="0"/>
        <w:jc w:val="left"/>
        <w:rPr/>
      </w:pPr>
      <w:r>
        <w:rPr/>
        <w:t>if#this#is#a#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you#use#SETMOUSE#before#ALERT,#you#won't#be#able#to#choose#the#default#</w:t>
      </w:r>
    </w:p>
    <w:p>
      <w:pPr>
        <w:pStyle w:val="PreformattedText"/>
        <w:bidi w:val="0"/>
        <w:jc w:val="left"/>
        <w:rPr/>
      </w:pPr>
      <w:r>
        <w:rPr/>
        <w:t>ALERT-button#with#&lt;Return&gt;.#Sometimes#it#helps#to#insert#this#before#</w:t>
      </w:r>
    </w:p>
    <w:p>
      <w:pPr>
        <w:pStyle w:val="PreformattedText"/>
        <w:bidi w:val="0"/>
        <w:jc w:val="left"/>
        <w:rPr/>
      </w:pPr>
      <w:r>
        <w:rPr/>
        <w:t>ALE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MOUSEK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#this#doesn't#help#always.#I#do#know#it's#impossible#to#use#a#default-</w:t>
      </w:r>
    </w:p>
    <w:p>
      <w:pPr>
        <w:pStyle w:val="PreformattedText"/>
        <w:bidi w:val="0"/>
        <w:jc w:val="left"/>
        <w:rPr/>
      </w:pPr>
      <w:r>
        <w:rPr/>
        <w:t>button#in#those#cases,#but#I#have#no#idea#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HIDEM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#the#mouse-cursor#is#invisible#after#HIDEM,#the#mouse#is#still#</w:t>
      </w:r>
    </w:p>
    <w:p>
      <w:pPr>
        <w:pStyle w:val="PreformattedText"/>
        <w:bidi w:val="0"/>
        <w:jc w:val="left"/>
        <w:rPr/>
      </w:pPr>
      <w:r>
        <w:rPr/>
        <w:t>monitored#by#the#operating#system.#If#you#move#the#mouse#it#will#take#time#</w:t>
      </w:r>
    </w:p>
    <w:p>
      <w:pPr>
        <w:pStyle w:val="PreformattedText"/>
        <w:bidi w:val="0"/>
        <w:jc w:val="left"/>
        <w:rPr/>
      </w:pPr>
      <w:r>
        <w:rPr/>
        <w:t>to#process#the#movement#and#this#will#slow#the#program#down.#You#could#</w:t>
      </w:r>
    </w:p>
    <w:p>
      <w:pPr>
        <w:pStyle w:val="PreformattedText"/>
        <w:bidi w:val="0"/>
        <w:jc w:val="left"/>
        <w:rPr/>
      </w:pPr>
      <w:r>
        <w:rPr/>
        <w:t>prevent#that#by#switching#the#mouse#temporarily#o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4,18#      !#disable#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!#mouse#can't#disturb#us#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4,8        !#activate#mouse#ag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abling#the#mouse#will#not#result#in#your#program#running#faster,#except#</w:t>
      </w:r>
    </w:p>
    <w:p>
      <w:pPr>
        <w:pStyle w:val="PreformattedText"/>
        <w:bidi w:val="0"/>
        <w:jc w:val="left"/>
        <w:rPr/>
      </w:pPr>
      <w:r>
        <w:rPr/>
        <w:t>when#a#nervous#user#keeps#moving#the#mouse#all#the#ti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FMOU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#compiled#program#it's#a#good#idea#to#use#'DEFMOUSE#0'#(arrow)#because#</w:t>
      </w:r>
    </w:p>
    <w:p>
      <w:pPr>
        <w:pStyle w:val="PreformattedText"/>
        <w:bidi w:val="0"/>
        <w:jc w:val="left"/>
        <w:rPr/>
      </w:pPr>
      <w:r>
        <w:rPr/>
        <w:t>GEM#leaves#the#bee#behind#as#the#mouse-cursor.#GEM#also#switches#the#</w:t>
      </w:r>
    </w:p>
    <w:p>
      <w:pPr>
        <w:pStyle w:val="PreformattedText"/>
        <w:bidi w:val="0"/>
        <w:jc w:val="left"/>
        <w:rPr/>
      </w:pPr>
      <w:r>
        <w:rPr/>
        <w:t>mouse-cursor#off,#so#you#have#to#use#'SHOWM'#if#you#need#a#visible#mouse-</w:t>
      </w:r>
    </w:p>
    <w:p>
      <w:pPr>
        <w:pStyle w:val="PreformattedText"/>
        <w:bidi w:val="0"/>
        <w:jc w:val="left"/>
        <w:rPr/>
      </w:pPr>
      <w:r>
        <w:rPr/>
        <w:t>cursor#in#your#compiled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FILESELECT#or#ALERT#the#mouse-cursor#is#changed#to#the#default-</w:t>
      </w:r>
    </w:p>
    <w:p>
      <w:pPr>
        <w:pStyle w:val="PreformattedText"/>
        <w:bidi w:val="0"/>
        <w:jc w:val="left"/>
        <w:rPr/>
      </w:pPr>
      <w:r>
        <w:rPr/>
        <w:t>arrow.#Use#DEFMOUSE#(again)#if#you#need#another#cursor#after#FILESELECT#or#</w:t>
      </w:r>
    </w:p>
    <w:p>
      <w:pPr>
        <w:pStyle w:val="PreformattedText"/>
        <w:bidi w:val="0"/>
        <w:jc w:val="left"/>
        <w:rPr/>
      </w:pPr>
      <w:r>
        <w:rPr/>
        <w:t>ALE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one#of#the#many#Public#Domain#mouse-editors#to#design#your#own#</w:t>
      </w:r>
    </w:p>
    <w:p>
      <w:pPr>
        <w:pStyle w:val="PreformattedText"/>
        <w:bidi w:val="0"/>
        <w:jc w:val="left"/>
        <w:rPr/>
      </w:pPr>
      <w:r>
        <w:rPr/>
        <w:t>mouse-mutant.#But#it's#also#easy#to#create#a#new#mouse-cursor#in#your#GFA-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Construct mouse-string (37#words)#from data in DATA-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pattern.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$=STRING$(74,0)   ##                         ! prevent garb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x,y,mode,msk.color,mouse.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m$,1,2)=MKI$(x)                          ! word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m$,3,2)=MKI$(y)                          ! wor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m$,5,2)=MKI$(mode)                       ! word 3</w:t>
      </w:r>
    </w:p>
    <w:p>
      <w:pPr>
        <w:pStyle w:val="PreformattedText"/>
        <w:bidi w:val="0"/>
        <w:jc w:val="left"/>
        <w:rPr/>
      </w:pPr>
      <w:r>
        <w:rPr/>
        <w:t>#�     MID$(m$,7,2)=MKI$(msk.color)                  ! word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$(m$,9,2)=MKI$(mouse.color)                ! word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=1 TO 16                                 ! word 6-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READ msk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$(m$,9+n*2,2)=MKI$(VAL("&amp;X"+msk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=1 TO 16                                 ! word 22-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mous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$(m$,41+n*2,2)=MKI$(VAL("&amp;X"+mouse$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OUSE#m$                                   !#activate#new#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.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 x,y,mode(0=normal;1=XOR),mask-colour,mouse-col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,0,0,0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mask-pattern (1 = pixel on , 0 = pixel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0111111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111111111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11111111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1111111111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1111111111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11111111111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1111111111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11111111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111111111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0111111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 mouse-pattern (1 = pixel on , 0 = pixel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0111111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111111111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1111111111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000000000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001100110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000010000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000100000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001000000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110011110000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000000000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010000001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10011111100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100000000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011111111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00000000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mask#should#be#an#exact#copy#of#the#mouse-pattern#if#you#need#a#</w:t>
      </w:r>
    </w:p>
    <w:p>
      <w:pPr>
        <w:pStyle w:val="PreformattedText"/>
        <w:bidi w:val="0"/>
        <w:jc w:val="left"/>
        <w:rPr/>
      </w:pPr>
      <w:r>
        <w:rPr/>
        <w:t>transparant#mouse-cursor,#although#the#cursor#will#look#better#if#the#mask#</w:t>
      </w:r>
    </w:p>
    <w:p>
      <w:pPr>
        <w:pStyle w:val="PreformattedText"/>
        <w:bidi w:val="0"/>
        <w:jc w:val="left"/>
        <w:rPr/>
      </w:pPr>
      <w:r>
        <w:rPr/>
        <w:t>is#one#pixel#larger#than#the#outline#of#the#mouse-pattern.#Leave#the#mask#</w:t>
      </w:r>
    </w:p>
    <w:p>
      <w:pPr>
        <w:pStyle w:val="PreformattedText"/>
        <w:bidi w:val="0"/>
        <w:jc w:val="left"/>
        <w:rPr/>
      </w:pPr>
      <w:r>
        <w:rPr/>
        <w:t>empty#(all#'0')#and#the#mouse#will#disappear#behind#objects#on#the#screen.#</w:t>
      </w:r>
    </w:p>
    <w:p>
      <w:pPr>
        <w:pStyle w:val="PreformattedText"/>
        <w:bidi w:val="0"/>
        <w:jc w:val="left"/>
        <w:rPr/>
      </w:pPr>
      <w:r>
        <w:rPr/>
        <w:t>Fill#the#mask#with#'1'#and#the#16x16#mouse#will#always#remain#visible.#</w:t>
      </w:r>
    </w:p>
    <w:p>
      <w:pPr>
        <w:pStyle w:val="PreformattedText"/>
        <w:bidi w:val="0"/>
        <w:jc w:val="left"/>
        <w:rPr/>
      </w:pPr>
      <w:r>
        <w:rPr/>
        <w:t>Switch#mask-#and#mouse-colour#in#the#first#DATA-line#to#create#a#'reverse'#</w:t>
      </w:r>
    </w:p>
    <w:p>
      <w:pPr>
        <w:pStyle w:val="PreformattedText"/>
        <w:bidi w:val="0"/>
        <w:jc w:val="left"/>
        <w:rPr/>
      </w:pPr>
      <w:r>
        <w:rPr/>
        <w:t>mouse.#Or#use#any#VDI#colour-index#that#is#available#in#the#current#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trange#phenomenon#(also#called#a#bug)#occurs#if#you#use#DEFMOUSE#while#</w:t>
      </w:r>
    </w:p>
    <w:p>
      <w:pPr>
        <w:pStyle w:val="PreformattedText"/>
        <w:bidi w:val="0"/>
        <w:jc w:val="left"/>
        <w:rPr/>
      </w:pPr>
      <w:r>
        <w:rPr/>
        <w:t>the#mouse-cursor#is#at#the#top#of#the#screen#and#you#click#the#left#</w:t>
      </w:r>
    </w:p>
    <w:p>
      <w:pPr>
        <w:pStyle w:val="PreformattedText"/>
        <w:bidi w:val="0"/>
        <w:jc w:val="left"/>
        <w:rPr/>
      </w:pPr>
      <w:r>
        <w:rPr/>
        <w:t>button.#The#program#freezes,#but#if#you#move#the#mouse-cursor#down#the#</w:t>
      </w:r>
    </w:p>
    <w:p>
      <w:pPr>
        <w:pStyle w:val="PreformattedText"/>
        <w:bidi w:val="0"/>
        <w:jc w:val="left"/>
        <w:rPr/>
      </w:pPr>
      <w:r>
        <w:rPr/>
        <w:t>screen#the#program#continues#normally.#This#happens#if#the#mouse#is#</w:t>
      </w:r>
    </w:p>
    <w:p>
      <w:pPr>
        <w:pStyle w:val="PreformattedText"/>
        <w:bidi w:val="0"/>
        <w:jc w:val="left"/>
        <w:rPr/>
      </w:pPr>
      <w:r>
        <w:rPr/>
        <w:t>located#in#the#"menu-part"#of#the#screen#(0#�#y#�#18),#even#if#there#is#no#</w:t>
      </w:r>
    </w:p>
    <w:p>
      <w:pPr>
        <w:pStyle w:val="PreformattedText"/>
        <w:bidi w:val="0"/>
        <w:jc w:val="left"/>
        <w:rPr/>
      </w:pPr>
      <w:r>
        <w:rPr/>
        <w:t>menu.#I#could#pretend#that#I#know#exactly#what#is#happening#by#stating#</w:t>
      </w:r>
    </w:p>
    <w:p>
      <w:pPr>
        <w:pStyle w:val="PreformattedText"/>
        <w:bidi w:val="0"/>
        <w:jc w:val="left"/>
        <w:rPr/>
      </w:pPr>
      <w:r>
        <w:rPr/>
        <w:t>that#GFA#probably#uses#Graf_mkstate#(GEMSYS#79)#and#this#causes#the#</w:t>
      </w:r>
    </w:p>
    <w:p>
      <w:pPr>
        <w:pStyle w:val="PreformattedText"/>
        <w:bidi w:val="0"/>
        <w:jc w:val="left"/>
        <w:rPr/>
      </w:pPr>
      <w:r>
        <w:rPr/>
        <w:t>problem.#Actually#I#have#no#idea#what's#going#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14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use_action#�#(page#14-2)                                          #�MOUS_ACT#�</w:t>
      </w:r>
    </w:p>
    <w:p>
      <w:pPr>
        <w:pStyle w:val="PreformattedText"/>
        <w:bidi w:val="0"/>
        <w:jc w:val="left"/>
        <w:rPr/>
      </w:pPr>
      <w:r>
        <w:rPr/>
        <w:t>Wait#until#the#user#moves#the#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use_action(FALSE,x,y,k)</w:t>
      </w:r>
    </w:p>
    <w:p>
      <w:pPr>
        <w:pStyle w:val="PreformattedText"/>
        <w:bidi w:val="0"/>
        <w:jc w:val="left"/>
        <w:rPr/>
      </w:pPr>
      <w:r>
        <w:rPr/>
        <w:t>Mouse-coordinates#and#button-state#are#returned.#If#the#flag#is#TRUE#the#</w:t>
      </w:r>
    </w:p>
    <w:p>
      <w:pPr>
        <w:pStyle w:val="PreformattedText"/>
        <w:bidi w:val="0"/>
        <w:jc w:val="left"/>
        <w:rPr/>
      </w:pPr>
      <w:r>
        <w:rPr/>
        <w:t>Procedure#waits#until#the#mouse#is#stationary#again#before#returning#the#</w:t>
      </w:r>
    </w:p>
    <w:p>
      <w:pPr>
        <w:pStyle w:val="PreformattedText"/>
        <w:bidi w:val="0"/>
        <w:jc w:val="left"/>
        <w:rPr/>
      </w:pPr>
      <w:r>
        <w:rPr/>
        <w:t>coordinates.#A#button-press#is#always#returned#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use_init_1#�#and##�Mouse_create#�#(page#14-3)                         #�MOUSINIT#�</w:t>
      </w:r>
    </w:p>
    <w:p>
      <w:pPr>
        <w:pStyle w:val="PreformattedText"/>
        <w:bidi w:val="0"/>
        <w:jc w:val="left"/>
        <w:rPr/>
      </w:pPr>
      <w:r>
        <w:rPr/>
        <w:t>Create#a#new#mouse-cursor#(mask#and#mouse#are#stored#in#DATA-lin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use_init_1(mous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MOUSE#mouse$</w:t>
      </w:r>
    </w:p>
    <w:p>
      <w:pPr>
        <w:pStyle w:val="PreformattedText"/>
        <w:bidi w:val="0"/>
        <w:jc w:val="left"/>
        <w:rPr/>
      </w:pPr>
      <w:r>
        <w:rPr/>
        <w:t>Other#cursors#could#be#stored#in#other#Mouse_init-Procedures.#The#actual#</w:t>
      </w:r>
    </w:p>
    <w:p>
      <w:pPr>
        <w:pStyle w:val="PreformattedText"/>
        <w:bidi w:val="0"/>
        <w:jc w:val="left"/>
        <w:rPr/>
      </w:pPr>
      <w:r>
        <w:rPr/>
        <w:t>construction#of#the#mouse-string#takes#place#in#Procedure#Mouse_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ouse#�#(page#14-3)                                                 ####�MOUSE#�</w:t>
      </w:r>
    </w:p>
    <w:p>
      <w:pPr>
        <w:pStyle w:val="PreformattedText"/>
        <w:bidi w:val="0"/>
        <w:jc w:val="left"/>
        <w:rPr/>
      </w:pPr>
      <w:r>
        <w:rPr/>
        <w:t>Disable#mouse#temporari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use(FALSE)     !#disable#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!#playing#with#the#mouse#doesn't#slow#program#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ouse(TRUE)   ###!#activate#mouse#again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