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15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.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Gand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isanexampleoftheuseofSTRIGandSTICKifyourjoystick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edtoPort1(yourmouseisconnectedtoPort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CK1                  !joystick-mode(yourmouseisnowd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STRIG(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&amp;=3               !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&amp;=STICK(1)        !joystickmovement(0ifnotmov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joy&amp;GOSUBn,s,fire,w,nw,sw,dummy,e,ne,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condi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CK0                  !backtomous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eedeightProceduresfortheeightpossibledirections(see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oneProcedureforthefire-button.Bytheway,ifyoupressthefi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,MOUSEKwillreturn'2'.Thevalue7('dummy')neveroccurs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touchthejoystick,thevalueofjoy&amp;willbe0,andthismeans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willbecalled.Ashortpause(PAUSE5)isadvisable,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-Basicistoo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WN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ions:    W  4-0-8EInotherwords:North=bit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\                          South=bit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210                        West=bi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SSE                        East=bit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desperatelyneedanactivemousewhileusingthejoystick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trythefollowing'dirty'methodwhichusesXBIOS34(Kbdvbase)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thejoystick-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.adr%=ADD(XBIOS(34),61)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TST(BYTE{SUB(joy.adr%,11)},0)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&amp;=3                           !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y&amp;=BYTE{joy.adr%}             ! stick; 0 if no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joy&amp;GOSUBn,s,fire,w,nw,sw,dummy,e,ne,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condition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(page15-1)                                            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statusofjoystick(usuallyPort1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CK1                  !joystick-mode(yourmouseisnowd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@joystick(1)GOSUBn,s,fire,w,nw,sw,dummy,e,ne,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condi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CK0                  !backtomouse-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_1(page15-1)                                      JOYSTCK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egalmethodtogetjoystick-statuswhilemouseisstillact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@joystick_1 GOSUB n,s,fire,w,nw,sw,dummy,e,ne,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USE 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condi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