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tals and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as  written  in GFA Basic  for 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o  get  practice in writing with  GFA  Basic,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hythm with which I was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o demonstrate some of the power, and speed of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(Monochrome and color versions)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ough  basis  on  an ST Basic program in  the  book  "Atari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ound", published by Abacus Software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make it more friendly,  and the Rem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mine. So, use them to your heart's content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m without consent from your's tr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FA Compiler,  please compile this and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for me on The Atarian BBS, Portland, Or (503)245-97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of these programs can take up to three hour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insist on a calculation depth of 99) so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efore you tie up your ST.  They will run much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lower calculation depth,  but will not be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more fu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any consolation at all,  I have included the ST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monochome only).  Please note that this will  glom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's cpu for EIGHT HOURS OR MORE!! Prudence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included some pictures on Monochrome and  Color 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fractals, (the color version works in either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,) for the viewing pleasure of those who just wanna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,  and remember,  I retain all rights to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They may not be sold for profit,  but only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Nor may they be sold, or otherwise distribut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clud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hen Love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Portland Atari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245-9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