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A N A L Y Z E R . P R 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free adaption of the resource analyz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rgens and Engels in "Programming with GFA Basic Version 3.0.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intent was to create a GFA .LST file containing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bjects in a resource's trees with their accompanying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ould then be used by the programmer to (try to)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as wh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ver used it that way, of course: too slow and confu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draw a little sketch of the dialog or whatever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on the buttons and what-not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 modified the program to produce a print dump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so I could write the little numbers on it an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ll those little ske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print to a DeskJet at 150 dpi or d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creen dump for 9-pin Epson compatibles.  You can still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T file if you wa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its operation is pretty straight-forward.  "View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age through the object trees; "Work" lets you pick a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 for you to left click on objects and get thei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right click lets you change or insert names for the objec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erling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t is:     SKWar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:   P. 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:    12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    ANALYZ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:   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