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 83-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13, 1983; last revised May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DCR-840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1_#.__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for processing strings and lists. Icon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 features, including expressions that may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ults, goal-directed evaluation that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ccessful result, and string scanning that allow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n strings to be formulated at a high concep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resembles SNOBOL4 [1] in its emphasis o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ocessing and a design philosophy that allow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and short, concise programs. Like SNOBOL4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and garbage collection are automatic i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 restrictions on the sizes of objects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nd other structures are creat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size does not need to be known when a progra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Values are converted to expected types automatical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numeral strings read in as input can be used in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computations without explicit conversion.  Whereas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pattern-matching facility that is separ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, string scanning is integrat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acilities in Icon.  Unlike SNOBOL4, Ic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-based syntax with reserved words; in appearance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semble those of several other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the kinds of problems for which Ic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parsing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grap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 of Icon, the most recent version,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[2]. There are UNIX* implementations for the Amdahl 5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3B series, the HP 9000, the IBM PC/XT/AT, the PDP-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ge 32, the Sun Workstation, and the VAX-11.  There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implementation for the VAX-11 and a DO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s. Other implement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description of some of the representa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s given in the following sections. This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orous and does not include many features of Icon. See [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description and [4] for a description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__#S_#t_#r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of characters may be arbitrarily long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tecture of the computer on which Icon is implem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specified literally by enclosing it in doubl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 :=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an 11-character string to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zero-length _#e_#m_#p_#t_#y string to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in a string s, its size, is given by *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*greeting is 11 and *addres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uses the ASCII character set, extended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scape conventions, similar to those of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characters that cannot be keybo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lso can be read in and written 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:=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can be constructed by concaten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:= "(" || read() ||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catenation of a number of strings is to b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 function can be used with several argum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"(",read(),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rings can be formed by subscripting strings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that indicate, by position, the desi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:= line[10: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o middle the string of characters of line betwe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10 and 20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econd character of line.  The value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position after the last character of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[2: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ubstring of line from the secon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thus omit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signment can be made to the substring of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change its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[2] :=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second character of line by three do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line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functions for analyzing string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position in s2 at which s1 occurs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For example, if the value of greeting is as given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"or"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value 8.  See Section 4.2 for the handling of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in which s1 does not occur in s2, or in which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3_#.___#C_#h_#a_#r_#a_#c_#t_#e_#r_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rings are sequences of characters, _#c_#s_#e_#t_#s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which membership rather than ord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ts are represented literally using single enclo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wels :=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seful built-in csets are &amp;lcase and &amp;ucase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case and uppercase letters, respectively.  Se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provided for c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cset union of the lowercase and upper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resulting cset to let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nants := letters --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cset difference of the letters and the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resulting cset to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ts are useful in situations in which any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s significant. An example is the st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to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position s at which any character in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to(vowels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2. Another string analysis function that uses cse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position in s after an initial sub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ing only of characters that occur in s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many is in locating words. Suppose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s defined to consist of a string of letters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[1:many(letters,line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word at the beginning of line. Note the use of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turned by a string analysis function to spec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__#E_#x_#p_#r_#e_#s_#s_#i_#o_#n__#E_#v_#a_#l_#u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#1___#C_#o_#n_#d_#i_#t_#i_#o_#n_#a_#l_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con there are _#c_#o_#n_#d_#i_#t_#i_#o_#n_#a_#l _#e_#x_#p_#r_#e_#s_#s_#i_#o_#n_#s that may _#s_#u_#c_#c_#e_#e_#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result, or may _#f_#a_#i_#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osition at which or occurs in line, if it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#2___#G_#e_#n_#e_#r_#a_#t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or occurs in sentence at positions 3, 23, and 33.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ing languages treat this situation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such as the first, as the result of the expres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, such an expression is a _#g_#e_#n_#e_#r_#a_#t_#o_#r and is capable of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r_#e_#s_#u_#m_#e_#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:= find("or",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5 &lt; 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"or",sentence1) = find("and",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or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rites all the positions at which or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.  One is _#a_#l_#t_#e_#r_#n_#a_#t_#i_#o_#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_#1 | _#e_#x_#p_#r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nerates the results of _#e_#x_#p_#r_#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e_#x_#p_#r_#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find("or",sentence1) | find("or",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ositions of or in sentence1 followed by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 in sentence2. Again, this sentence can be written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tly by using alternation in the second argument of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find("or",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5_#.___#S_#t_#r_#i_#n_#g__#S_#c_#a_#n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analysis and synthesis operation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2 and 3 work best for relatively simpl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  For complicated operations, the bookkeep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positions in strings becomes burden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prone.  In such cases, Icon has a string scan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nalogous in many respects to pattern matching in 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4. In string scanning, positions are manag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is focused on a current position in a str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?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 is the _#s_#u_#b_#j_#e_#c_#t string to be examined and _#e_#x_#p_#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t_#c_#h_#i_#n_#g _#f_#u_#n_#c_#t_#i_#o_#n_#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alysis functions such as find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ll the substrings of line prior to occurrences of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ind produces a position, which is then used by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2) skips the or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anning expression. Unlike SNOBOL4, in which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hat are allowed in pattern matching are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osyncratic, string scanning is completely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operation repertoir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_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1___#L_#i_#s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1 := ["buick","skylark",1978,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:= [car1,car2,car3,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list(i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in a list a are generated by !a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!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ll the value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a,x) adds the value of x to the left end of the li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ing the size of a by one. Similarly, po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eftmost value from a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value in Icon is a pointer (reference)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f a structure in Icon does not cop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ut only the pointer to it. Thu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:= c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emo and car1 to reference the same list.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can be constructed in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1 := 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 := [node1,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node1,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tructure that can be pi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1  .-&gt;a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2  '--b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2__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re collections of values. A set is obtaine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(a), where a contains the members of the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= set([1,"abc"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he function member(s,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 but fails otherwise. The function insert(s,x) adds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, while delete(s,x) removes x from s. A value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ce in a set, so insert(s,x) has no effect if 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*s produces the number of members in s and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set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(words,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3___#T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has a table data type similar to that of SNOBOL4.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are sets of pairs of values, an _#e_#n_#t_#r_#y _#v_#a_#l_#u_#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_#a_#s_#s_#i_#g_#n_#e_#d _#v_#a_#l_#u_#e. The entry and assigne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any type, and the assigned value for any entr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up automatically.  Thus tables provide a form of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access in contrast with the positional access t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:= tabl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o symbols a table with the default as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Subsequently, symbols can be referenced by any ent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value 1 to the thereth entry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grow automatically as new entry values ar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ollowing program segment produces a tab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 count 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[tab(many(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default assigned value for each word is 0,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(0), and +:= is an augmented assignmen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assigned values by one.  There a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perations fo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can be obtained from a table by the function sort(t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list depends on the value of i. For exampl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, the list contains alternate entry and assigned values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list := sort(word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rite(pop(wordlist)," : ",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7_#.___#P_#r_#o_#c_#e_#d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con program consists of a sequence of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An example of a procedur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&gt; j then return i else retur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ame of the procedure is max and its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 and j. The return expressions return the value of i or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called like built-in func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= max(*s1,*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o k the size of the longer of the string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cedure also may suspend instead of return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a result is produced as in the case of a re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n be resumed to produce other resul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that generates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gen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ine, letter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? while tab(upto(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:= tab(many(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spe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es enclose a compou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generator is used in the same way that a built-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or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ord := genwor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nd("or",word) then write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nly those words that contain the substr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8_#.___#A_#n_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sorts graphs top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orted, nodes, arcs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odes := read() do {      # get nex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s := read()               # get ar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ed := ""                 #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 get nodes withou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*(roots := nodes -- snodes(arcs)) &gt; 0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||:= roots         # add to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--:= roots          # delete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s := delarcs(arcs,roots)# delete thei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*arcs = 0 then write(sorted)# success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rite("graph has cycle")# cycle if n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snodes(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s ? while move(1) do {       #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(2)                      # skip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||:= move(1)           #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(1)                      # skip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elarcs(arcs,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newarc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rc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s ? while node := move(1) do {# get predecess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any(roots,node) then move(4)# delete arc from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newarcs ||:= node || move(4)# else kee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ew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nodes are represented by single charact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on one input line followed by a list of arcs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v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-----&gt;b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#|       |       ^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#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-----&gt;e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&gt;b;a-&gt;c;b-&gt;c;b-&gt;e;d-&gt;a;d-&gt;e;e-&gt;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s are represented by csets and automatic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s used to convert strings to csets and vice vers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ugmented assignment operations for concate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utation of cse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A_#c_#k_#n_#o_#w_#l_#e_#d_#g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son, Tim Korb, Cary Coutant, and Steve Wampl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largely the work of Cary Coutant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mpler with recent contributions by Bill Mitchell and Jan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gy.  Dave Hanson and Bill Mitchell made several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the presentation of material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riswold, Ralph E., Poage, James F., and Polonsky, Iv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S_#N_#O_#B_#O_#L_#4 _#P_#r_#o_#g_#r_#a_#m_#m_#i_#n_#g _#L_#a_#n_#g_#u_#a_#g_#e, second edition. 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, Inc., Englewood Cliffs, New Jersey.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rnighan, Brian W. and Ritchie, Dennis M. _#T_#h_#e _#C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n_#g_#u_#a_#g_#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iswold, Ralph E. and Griswold, Madge T. _#T_#h_#e _#I_#c_#o_#n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n_#g_#u_#a_#g_#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riswold, Ralph E., and Mitchell, William H., and O'Ba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alee.  _#V_#e_#r_#s_#i_#o_#n _#6._#0 _#o_#f _#I_#c_#o_#n, Technical Report TR 86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Computer Science,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