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con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Features: Icon is a high-level, general-purpos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g language that is designed for nonnumerical applica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many data types, including variable-length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with several access methods, sets, and tables with assoc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ve lookup. Storage management is automatic.  Icon has a go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ed evaluation mechanism that allows concise sol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rogramming tasks to be formulated easily.  Its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canning facility is comparable to pattern matc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OBOL4, but Icon allows all language operations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alysis and synthesis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: Icon has been used for a wide variety of t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ext analysis and generation, document formatting,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ic mathematics, artificial intelligence, molecular gen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apid proto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: Icon has been implemented o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running UNIX* ranging from large mainframes to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. It also has been implemented for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MS-DOS and for VAX computers running VMS.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 are of the latest version, Version 6.  Ther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et, no implementations of Icon the Macintosh, the Amig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ari ST**, although work on these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ility: The Icon Project at The University of Arizon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tes Icon.  The implementation, including the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ublic domain; there are no licensing requirements or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tions on its use. The only charges are thos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the costs of media, documentation, handling, 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: A brief description of Icon is includ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packages.  A complete description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ok _#T_#h_#e _#I_#c_#o_#n _#P_#r_#o_#g_#r_#a_#m_#m_#i_#n_#g _#L_#a_#n_#g_#u_#a_#g_#e, 313 pages, Grisw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swold, Prentice-Hall, 1983, ISBN 0-13-449777-5. The lis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book currently is $25.95. It is stocked by many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stores or can be ordered through any bookstore tha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orders or by telephone directly from Prentice-Hall: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7-9520.  It also is available from the Icon Project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cumentation package. See the attached order form. 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some extensions to Icon since the book mentioned abo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. These are described in a report that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UNIX is a trademark of AT&amp;T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This document doesn't reflect the Atari ST implementation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 -             November 26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stribution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: Icon for personal computers is distributed on 2S/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1/4'' diskettes.  Other implementations are distributed on m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ic tape and cartridges.  The prices listed include media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ormats are available as special orders; if you need a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that is not listed below, ask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y Charges: The charges listed below include parcel-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y in the United States, Canada, and Mexico. Ship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untries is made by air mail only, for which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harges as follows: $5 per diskette package, $1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or cartridge package, and $10 per documenta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express delivery will be provided if autho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ccount number to charge is provided with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: Payment may be made by check or money order, but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orders cannot be accepted.  Remittance _#m_#u_#s_#t be in U.S.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s, payable to The University of Arizona.  There is a $10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e charge for a check drawn on a bank tha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 in the United States.  Payment should accompany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rganizations that cannot provide pre-payment, purchase 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 will be accepted, but there is a $5 charge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on Newsletter: All persons who order Icon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hree issues of the Icon Newsletter, free of char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letter is published aperiodically, three or four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. It contains information about new implementations,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, items of general interest from mail to the Ic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ct, and a programming corner that covers various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to the Icon language and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X Package: The UNIX package listed below include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, test programs, a library of Icon programs, and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n both printed and machine-readable form (but not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).  The system can be configured to run on mos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NIX-based operating systems, including the VAX, Sun Work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tion, IBM RT PC, AT&amp;T 3B, and Pyramid.  Since object and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able files depend on the target computer,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on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MS Package: The VMS package contains source code, tes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s, a library of Icon programs, and documentation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and machine-readable form.  Object an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luded.  It requires VMS Release 4.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N_#o_#t_#e: The UNIX and VMS packages contain different 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 and support material. Neither will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S-DOS Packages: The MS-DOS implementation of Icon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with 8086/88/186/286-family processors. IBM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is not necessary. MS- or PC-DOS 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is required.  There are both small- and large-memory-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. The small-memory model uses 192 kilo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The large-memory model requires at least 256 kilo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runs better with more.  The small-memory model is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2 -             November 26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ompact than the large-memory model, but it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hat need large amounts of storage.  It is in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both the small- and large-memory-model implement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uter because of file naming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for MS-DOS is designed to compi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 of the Lattice C compiler. It may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ther C compilers, but this has not been done yet and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nly will require some work: _#c_#a_#v_#e_#a_#t _#e_#m_#p_#t_#o_#r. Test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. The distribution is in _#a_#r_#c format and hence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or use on 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on program library for MS-DOS is the same for the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arge- memory models and is distributed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/IX Packages: The PC/IX implementation of Icon is a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-model one that has only 64 kilobytes for data.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Icon program library are distributed separat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diskettes contain configuration information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s for other UNIX installations, such as the IBM RT PC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/IX diskettes are written in _#d_#u_#m_#p/_#r_#e_#s_#t_#o_#r_#e format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ormat as _#b_#a_#c_#k_#u_#p/_#r_#e_#s_#t_#o_#r_#e on the RT PC under A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ENIX Packages: The XENIX implementation of Icon is for 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NIX V.  There are both small- and large-memory model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tions.  It is inadvisable to run both the small- and l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-model implementations on the same computer becaus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ing conflicts.  The Icon program library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ly. Source code for XENIX is not yet availab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NIX diskettes are written in _#t_#a_#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ing Package: This package is intended for porting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s and computers on which it has not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. Possibilities include the Amiga, the Atari 1024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Macintosh. This version of Icon does no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archical file system. In addition to the source cod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rting instructions and suites of test programs. The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ion is in MS-DOS ASCII format for ease of file transfer.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ual files are packaged in larger files to reduce the eff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 and a C program for unpacking them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N_#o_#t_#e: Only 5-1/4'' diskettes are available. Persons requiring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2'' diskettes will need to arrange fo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Package: This package contain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book mentioned above, a description of recent ad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nguage, a compilation of material from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s of previous Icon Newsletters, and other materia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gramming i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,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3 -             November 26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cson, AZ   85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602) 621-6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-project.arizona@edu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{allegra, cmcl2, ihnp4, noao}!arizona!icon-project     (uuc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4 -             November 26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to:                                      Return this form with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______________________________     Ic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______________________________     Dept.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     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     Tucson, AZ   85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Icon (9-track magnetic tape)          $25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: [] tar   [] cpio       [] 1600 bpi   [] 6250 b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Icon (3M DC 300 XL/P cartridge)       $40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: [] tar   [] cp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X/VMS Icon (9-track magnetic tape)       $25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: [] 1600 bpi   [] 6250 b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Icon, small-memory model (diskette) $15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Icon, large-memory model (diskette) $15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Icon, source code (2 diskettes)     $25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Icon Program Library (diskette)     $15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/IX Icon (diskette)                      $15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/IX Icon source code (4 diskettes)       $35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/IX Icon Program Library (diskette)      $15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NIX Icon, small-memory model (diskette)  $15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NIX Icon, large-memory model (diskette)  $15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NIX Icon Program Library (diskette)      $15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Porting System (4 diskettes)          $35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Package                      $29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harges (see above)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  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5 -             November 26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