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COURSE PART VI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and Rotat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SL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 word,  long  except for ASL &lt;ea&gt; which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word and long as data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to the last bit shif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set  if  the most significant bit  is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e the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ASL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shift left of the destination  oper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can be used as a fast form of multipl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 with a power of two.  On a processor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2  this  instruction  is the only way  to  perfor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operation.  The lower bit of the dest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.L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0000005    d1=0000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.W $4ee               $4ee=0009      $4ee=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SR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 word,  long  except for ASR &lt;ea&gt; which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word and long as data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to the last bit shif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set  if  the most significant bit  is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e the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ASR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a shift right of the destination  oper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can be used as a fast form of  divid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 with a power of two.  On a processor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2  this  instruction  is the only way  to  perfor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 operation.  The upper bit (sign bit)  is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.L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0000005    d1=0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.W $4ee               $4ee=8009      $4ee=c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ASL instruction.  The LSL instruction is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I haven't got the machine codes for the ASL and 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but I think that even the machine codes are the 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 on the 6809 both ASL and LSL exist but translat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L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LSR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 word,  long  except for LSR &lt;ea&gt; which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word and long as data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to the last bit shif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set  if  the most significant bit  is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e the X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LSR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a shift right of the destination  oper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differs from ASR in that the high order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.L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0000005    d1=0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R.W $4ee               $4ee=0009      $4ee=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OL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ROL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 bitwise  rotate  left  of  the 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.L d0,d1              d0=00000001    d0=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88000001    d1=10000002  (C bi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.W $4ee               $4ee=8009      $4ee=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OR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ROR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 bitwise  rotate  right  of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.L d0,d1              d0=00000001    d0=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88000001    d1=c4000000  (C bit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R.W $4ee               $4ee=8009      $4ee=c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O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OXL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L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L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ROXL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 bitwise  rotate  left  of  the 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.  There  is very little difference with the  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By  the way,  it is very handy to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    with   cut/paste    and    find/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 All  I  did was cut out  the  complete  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replaced all ROL's by ROXL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L.L d0,d1             d0=00000001    d0=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88000001    d1=1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L.W $4ee              $4ee=8009      $4ee=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O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OXR #,Dn (the immediate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R Dn,Dn (the first operand always modulo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XR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set to the last bit shifted out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with the ROXR &lt;ea&gt;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 bitwise  rotate  right  of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.  There  is very little difference with the  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By  the way,  it is very handy to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    with   cut/paste    and    find/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 All  I  did was cut out the  complete  RO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nd replaced all ROXL's by ROX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R.L d0,d1             d0=00000001    d0=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88000001    d1=1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R.W $4ee              $4ee=8009      $4ee=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