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nuMaker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 M.J.Ma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SHAREWARE. Please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&gt; Works in Medium &amp; High Resoloution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 word from the auth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maker for GFA Basic was written by myself very early in 1990 as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o speed up the production of source code for GEM menus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using GFA Basic v2.0 and I had no plans to release it for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It was not until ST Format magazine started the GFA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gery section that I realised how many GFA users were having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code for the creation of GEM menus. This prompted me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maker into a slightly more user friendly program. Thus came the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. The program was very basic and only worked properly in MED rez.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weeks of testing by myself and friends any apparent bugs were fix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ed in a bug fixed v1.1. I left it at this to see what the user respo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, would be. I expected to receive a few letters offering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, but, as usual, nothing ever arrived. At this point I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in developing it any further and just continued to use v1.1 fo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use. After a while John Charles, the author of an excellen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/printing program called JCLABEL sent his program to a frie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and general use. This friend turned out to be a very good fri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 aswell and I was very suprised to see a mention of Menumaker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ing of "The following programs were found to be useful". This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me to upgrade the program into a much enhanced and easi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just because ONE user liked it. A long time ago I had started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e of GUI interface and decided to implement the code in Menumak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work that went into v2.0 and the extent of the changes mad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to release it as a completely new version. In no way does it bea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nce to v1.0 &amp; v1.1. The old file formats are not compatible du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rganised file structure. If any users of earlier versions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ir old files then I might be encouraged to write a small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f they requ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ain for v2.3 the file format has changed slightly. To enable your .M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reated with MenuMaker v2.0,v2.1 and v2.2 to be loaded by v2.3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text editor to enter the word FIX on the very first line of the .M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just be careful not to add any more or to change anything els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For example if the first line of you .MNU file says 'Info'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insert 'fix' before it so that 'info' will now be on the seco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make a mistake the .MNU file will not become corrupted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just that MenuMaker will refuse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incere thanks go to the follow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art Coates - A good friend and Author of many progams, such as "The Rev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c Displayer", "Acapture", "Marrow" + many more. Than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your Technical help, support &amp; testing of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th Frisby  - Another  good friend who has helped with the t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velopment of Menumaker, also for uploading Menumaker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puserve and many other BBS's. Thanks for the Mono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good luck with the ba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Charles  - Author of JCLABEL. The very first user of Menumak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knowledge it's existance. It was due to a letter he wro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uart explaining a few things about Menumaker and asking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he knew of me as our addresses were close to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v2.0 was written. Now as a regular user of Menumaker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ers many goo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A Datamedia - For producing such an excellent implementation of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The Dreaded SHAREWARE bi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ot of time has been spent upgrading and rewriting MenuMaker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see some sort of appreciation for it. I suggest a do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5 for which you will receive the latest version of MenuMaker (If ready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programs that I have written for the ST .. The disk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with a random selection of software from my BBS, if theres a P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you would like then give it a mention and if its on my BBS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Menumaker is being used in connection with the developmen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results in financial gain (ie COMMERCIAL) I would requ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to consider a small donation to myself. The amount of this I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upto you depending on how much you used Menumaker and how financ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while you considered it to be. Always give Menumaker or myself a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lease any software that Menumaker helped you to deve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ny magazine publishers wish to review or include Menumaker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isks I request that they contact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CONTAC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tter Mail : M.J.M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6 Telfo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ic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5 2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: 100010,2106 (Stuart Co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the Sysop of my own BBS which has the most uptodate software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 and "The Hitchiker" (Stuart Coates), so for the most direct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end E-Mail to the Sysop or "The Hitchike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System ST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00/1200/24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online 10.00pm to 7.00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+44 (0)533 41344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2:255/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ST 90:102/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Revision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1.0 - 10/12/91 - Very basic, very boring, very bug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v1.1 - 01/01/92 - All bugs reported from v1.0 fixed. Apart from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v2.0 - 24/02/92 - Complete re-write of code. My own Graphi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erface, called FRONTEND, bolted onto the front.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v2.1 - 01/03/92 - Spelling error corrected!. Detects whether a menu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greyed out. (see CREATE A NEW DROP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v2.2 - 20/03/92 - I have spent a lot of time updating the FRONTEND code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cided to include it in v2.2. A few small bug'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 routine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v2.3 - 18/06/92 - Paul Dickinson from Bournmouth suggest that I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ability to save the code as GFA v3.x making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LECT &amp; CASE commands. This has now been don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ill save the code as in the old format to keep v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atability. Filename and paths for RAW and CODE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saved and the correct extenders are now adde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w install .MNU as application. You can drag .MNU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MENUMAKE.PRG, in both cases the .MNU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v2.4 - 17/08/92 - Keyboard shortcuts added to ALL keys. Bug with neo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abilit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How to use Menumak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program is first run a window will appear with a set of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. Clicking the mouse on any of the buttons here, and els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will result in the action named on the button taking place. I a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od at writing DOC files but hopefully the following will be of som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word MENU is used it will refer to the whole dropdown menu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shown above the menuline. Each of the buttons has a let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enclosed in the square brackets, ie [A].. which means you ca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on the keyboard instead of using the mou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GFA MenuMaker Info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hort info screen displaying any uptodate information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maker will be shown. If you click on the CREDITS butto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all people who have given me ideas that have been implemente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. If you have an idea and I use it your name will 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reate A New Drop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maker will decide which menu is next in line to be created.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mean all menus are written from the left hand sid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fore menu 1 will be the dropdown that usually has an INFO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ed by any desktop accessories. Menumaker supports the maximum of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's allowed. A maximum of 10 menus can be created. To start, a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ppear which is supposed to represent the menu structur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see it from GEM. Firstly enter the menu title, this is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wn at all times above the menu line, followed by any menu en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included in the dropdown. If you are creating menu 1, Menuma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allow 1 menu entry to be made. All other menus can have up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ies. When you have finished entering your details just press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a blank line to return to the main screen. This menu is now h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FEATURE IN v2.1 - If you put a minus sign (-) in front of any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ies they will not be selectable (greyed out). This can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ing headings within your menus. You can also enter a r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us's to form a break in a menu. Menumaker automatical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eak line in the first dropdown. This is to seperate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ories. See the example .MNU file where this will be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Edit An Existing Drop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window will be displayed with upto 10 buttons on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resenting a menu title as entered by you. Click on the menu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any items changed. The same box type display as for creating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shown but will include the information for menu you hav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an entry simply add or delete text where applicable.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ntry unchanged just press return. All changes will now be h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Dis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window will be displayed with morebuttons. Ea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 - Load Raw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load any previously saved menu data that was not sa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. Once data has been saved as code it cannot be reloaded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d as RAW data first. The file format is pure ASCII but is arr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certain way. I would suggest no changes are made using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as this could corrupt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 - Save Raw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es any menu information in memory in a format that can be re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nged at a later date.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c - Save GFA v2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d - Save GFA v3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h these buttons create a GFA .LST program that can be merg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o GFA Basic. The code produced by each is slightly differ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act that the v2 code uses IF-ENDIF statements and the v3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s SELECT-CASE plus for v3 all the procedures have been fol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rlier versions of Menumaker gave you the option of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dure to be called by each menu entry. Now MenuMaker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create procedures for every menu entry nam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dure MENUnENTRYx, where n will be the menu number and x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 number. The code produced is in the simplist format possib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 can be made without any problems from within GFA. I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out creating the code in a complex manner but as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ed at new users of GFA I decided to keep it as straight forwar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. If you have a menu entry called QUIT Menuma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place an END command in the correct Procedure.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ed can be run as soon as it is merged into GFA without mak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e -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obviously forget any disk operations and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. Any info already in memory will not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Clear Menu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ill simply clear any menu information in memory so you can re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ing a new one. You are asked to comfirm whether or no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o clear the mem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Test The Menu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menu information held will be temporarily converted into a GEM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r so you can test the menu without having to save it as code,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numaker, run GFA and then load it. To return to Menumaker yo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the right mouse button. If you have any ACC's loaded they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ccessed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Return to 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I say what this do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ead of loading the .MNU files using the 'disk operations' butt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it two other ways. The first is to install .MNU as an applic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is to use one of the new type desktops, such as TOS 2.x, TOS 3.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Desk, by dragging the .MNU file over the MENUMAKE.PRG file o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ant to change the colours of the windows create a sma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COLOURS.CFG with three numbers (0 to 7) seperated by a comma.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correspond to the Red, Green and Blue settings. The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CFG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,4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, couldn't be easier, if you do change the colours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periment a little, if you like them as they are simply do no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then, GFA basically (Grin) thats about it. The actual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implified by the buttons being descriptive of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distribute Menumaker and if you do use it please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 a mention in the documentation for your program. Now enjoy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RONTE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NTEND is a collection of GFA source code routines tha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nd developed over a very long period of time. Originally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bout 25k and made the programs that used it VERY big.. Now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d to get it down to just 11k (Including an optional control panel)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many more features and is much easier to use. The FRONTEN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detects the screen resoloution (Med or High, NOT LOW) and adjust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match, so if you write a program in Med rez you can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also work in high rez, that is if you havn't added an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code yourself. Because FRONTEND has took so long to reach it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and that it adds a completely different 'user friendly' interfac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s it is not available as PD or SHAREWARE.. There is a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demo but to obtain the source code you must buy it from me f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10. You will receive the full source code, comprehensive text file expal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spects of how to use the code and the FULL source code of the dem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see a working FRONTEND program. Once you have bought the co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n free to change/add/remove any parts of it and customise it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personal use. If you write and release any programs that use FRONT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leased to know that there are no copyright restrictions that me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ay me a fee, that is you *ONLY* pay �10 for the FRONTEND cod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o what you want with it at no extra cos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