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-ST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22205  Name: NEAT_F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MAS2743                Date: 92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# of bytes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: 59  Librar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st program I have ever written - BY ACCIDENT! 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LISTed) GFABASIC program.  You will see a interesting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ldic (sp?), video effects blipverts on your ST.  REcommended 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to show colors.  Illusionary scroll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TT should work I think unless you fix some of the ol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 REQUIRED.  TT Compatible.  Very interesting effec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video,efx,blipvert,scroll,get,GFA,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