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_LINE.DOC 1.0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need to be on a HARD DRI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programs is to provide an edit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for GFA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un in ST high &amp; ST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ill run on ATARI ST, ATARI MEGA STe, ATARI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And on TOS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Arcing ON_LINE.ARC there should be 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_LINE.DOC 1.0 -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_LINE.ACC 1.0 -  The On Lin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ON.PRG 1.0 -  The program that initially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 access file ( ********.RAN 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other stuff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.TXT 1.0  -  The On Line manual in text fi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 For those in the crowd that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right away.  Copy ON_LINE.ACC to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REATEON.PRG to your hard drive (anywhere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ON.PRG   You may be able to figure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t sure start -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ON.PRG -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e - CreateOn - a note about who wro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Create Random Access File -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up of pages (records).  The size o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user - you.  The size of the page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5 to 79 characters horizontally.  5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  And there may be 100 to 1000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ccess file.  The random access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nd then the user will be given a choi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r not.  If there is not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to create the file an alert box will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know.  The random access file can b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and can be named anything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AN is left off it will be added for the us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N_LINE.DAT will also be created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s data that ON_LINE.ACC will use.  ON_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ay in the root directory on C:\ drive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time the user wants to mess around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py and mess with the copy.  It is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se files are altered the program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.   Recommended beginning random access file siz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characters horizontal, 20 characters vertical, 3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Add to .RAN from a Text File - selec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ges (records) there in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 access file.  Duplicates will not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TXT should be the first text fil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ccess file.  The pages (records)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parated by "*****"  At least 5 asterisk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MANUAL.TXT for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Create a Text File from .RAN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a text file from the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s (records) will b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ood way to make a back up of th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Also this is the method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n On Line manual when new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 Me - Append a Text File from .RAN -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will be appended from the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ges (records) added will be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Absolute - .RAN to Text File - a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from the random access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ossible for pages (records) to get l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ccess file.  This is a way to re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ages will not b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Call ON_LINE.PRG - ON_LINE.ACC may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s a program.  If there is enough free 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_LINE.PRG is in the same directory as CREATEO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_LINE.PRG may be run from CREATE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e - Quit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.ACC - the On Line manual interface, runs in 44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t the bottom of the screen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outlined letter in the respectiv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word.  For example to select Add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A" on the keyboard or click directly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- use this option to add a new page to th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index of the page must be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rst 15 characters.  An additio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12345678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the index is the wor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 existing page for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- this is the way to modify an existing pag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to modify from the list of pages.  The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 delete a page from the random access file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 delete from the list of pages. 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on the screen, then the user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.  Be sure because once it's gone it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 display a page to the screen.  ON_LINE.A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to be call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menu in GFA BASIC accessibl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# (the ATARI symbol) at the top left of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 GFA BASIC.  This action leads 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screen with a pull down menu at the t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Lists a page to the screen and then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ge will be left on the output scre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_LINE.ACC will not send a redraw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lled it.  So what was the exact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mmand ?  The paper manual is on the booksh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ON_LINE.ACC, List the page to the screen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back to the editor.  Now - the user can togg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th (if needed) from the editor to the Li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sc key.  The List is still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(up arrow) - the list of pages can get pretty lo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way to move around in the list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ly backward.  Also the list of p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the first 8 characters of the index. 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by the program internally 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down arrow) - move alphabetical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Return to the parent program (usually GFA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ON_LINE.DAT maybe updated at this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significant changes have been ma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turns off power to the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- significant changes maybe lost.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would be - an Add, a Delete, a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y characters with in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line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: #### of ####  ###.## %  - yes that's a mouth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ay there are 100 pages in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 to them are full.  The load factor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.  LF: 10 of 100  10.00 % 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factor tells the user how full th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.  If the load factor gets to be 80% or mor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random access file with more pages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us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a word of caution.  Al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nd tested the user may want to back up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ood idea whether or not the user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- these programs were written in the United St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A BASIC and DevpacST2.  Assembly language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some of the routines - not that GFA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sembly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- Support Share Ware and Public Domai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so easy to go about our business and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spent hours designing a program for 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could have kept it to themselves. 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Ware &amp; Public Domain programmers rece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anks - Seriously.  Don't count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nd in a check or thank you note. 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is thinking the same thing you are -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users that do register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assembly routin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1 - pass in a horizontal (x) pix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 will return the text 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2 - similar to Routine 1 excep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ith the vertical (y) pix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both of the above routines w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letter on the screen the user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3 - pass in a horizontal (x) t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 will return the exac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EXT can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position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4 - similar to routine 3 ex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3 and 4 work together to give us a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 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routines are written in 100%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DevpacST2 and run at least 4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their respective fully optimized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parts.  I'll show you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FA BASIC 2.0, and GFA BASIC 3.0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are compatible with ST high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.  Also an assembler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about a tutorial and programming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of using random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hed random access files 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 yea, there are probably some still in ther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one let me know even if you aren't register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doing everyone a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- The on line editor is not the best I know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may want to use a favorite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jor editing of a text file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to the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o get the most out of the exis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up on the FORM INPUT n AS s$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umor that an integr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is in the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 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.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VILLE, CO 800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enie: C.HARVEY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- yea, you heard right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Homework you will be requir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Functions are very powerful tools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write efficient programs.  Once we know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hen decide whether to use them or not.  If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concepts or chose to not learn them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have a choice of how to do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preform a task.  They can change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ariables if we allow them to or not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dure is a routine that sort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rt(any_string_array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(VAR an_array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me cle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the example we call the Procedur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pass it the name of ANY string array w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is is very powerful.  We can use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ort any number of arrays in a program. 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10 similar routines to sort 10 different str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on program size.  Also it gives u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ection of code and then reuse it again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the procedure the word VAR give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permission to change the values of the array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rrays must be passed this way - whether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cedure permission to change the value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When the computer gets to the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- program execution will continu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procedur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how GFA is set up.  For instance the Sor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cedures written in assembly that we can a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write a program we don't have to rewri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mands - they are already done for us. Pret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f the commands in GFA 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imilar to Procedures in that we pa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And they also preform a task.  But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g differences between procedures and function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return one value, and functions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right to an example.  The command M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is a function.  We pass it a number of values (lets sa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returns a value - the lowest value.  Let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@m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@min(1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@min(10,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only 2 of the many ways to call the function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value1,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alue1 &lt;= value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turn - this gives us a lo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write our own commands using the existing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GFA.  But firs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hat we need to discus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me_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umber,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- number, string$, and flag! ar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l to the PROCEDURE some_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@add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lue of the sum on the fir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when the LOCAL sum value becomes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nside the FUNCTION is LOCAL to the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are not LOCAL they are by defaul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VAR - gives the procedure permi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(a,b,c,s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ple(x,y,z,the_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_sum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want to change the value of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going to happen because we did not us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icult error to find.  Everyth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the value is being changed right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Watch out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(a,b,c,s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ple(x,y,z,VAR the_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_sum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The home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a FUNCTION that accepts 5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 value. The call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@min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a FUNCTION similar to #1 but RETURNs the ma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e a FUNCTION that RETURNs the 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he call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@absolute_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a FUNCTION that inserts a string into a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overwriting any characters in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gives the position in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irst string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@insert$("new_part","insert_in_this_string"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 a FUNCTION similar to UPPER$("charact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write a FUNC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letters in a string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@upper_case("any characters &amp;#@=!*!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rite a FUNCTION that changes upper case let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@lower_case("Any Characters &amp;#@=!*!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homework don't cheat by using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- go ahead and do the homework -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the mail.  I'll grade it and let you know how you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roblems in the assignment were missed I'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od practice but we would not want to use 1-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program because they would be slower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count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extra cred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are copyrights of Atar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ducts mentioned are copyright and/or trademark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