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would like to compile Pure 'C' source to run with 68881 or 6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here contains four linkable modules that replac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the PCFLTLIB.LIB. Place the object files in the LIB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the default project file as follows. Note: You must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s if front of PCFLTLIB.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; Top m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TART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\xfpuxxop.o      ;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\xfpuxsop.o     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\xfpu1op.o       ;  - Keep grouped together as se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\xfpuxdop.o      ;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       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note: the order of the librarys is signific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PCBGILIB.LIB       ; Comment out unwant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D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;PCEXT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;PCTOS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;PCGEM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member you must do this for every project file you use. I ha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is Fix will run with a 68881 FPU since I don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ay the original code appeared it should work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 can be found on GENIE BBS (General Electric Serv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 Address: R.STILESS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