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T....T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Page-Shell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St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26,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Scorched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General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-Shell is a simple graphic interface for Hi-Softs' 'PAGE.TTP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art of the 'Saved'utility package. PAGE.TTP is a ver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hat reformatstext according to various parameters. The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ay be printed out or saved to disk.Page~Shell currently ru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esolution (mono) ONLY.IF you need a color version let me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TTPis (c) Hi-Soft and NOT distributed with Page-Shell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ved' utility package can be gotten for about 20.00 andis wor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TTP is one of the nicer parts of the package --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I hated wasusing a command line to set it up! Now that'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SettingUpPage~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age-Shell you must have PAGE.TTP in the same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Running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double click on 'PAGESHEL.PRG'.You will seea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a little information aboutthe program. Pressing [return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titlescreen and take you to the Page-Shells'control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and the date will scrollacross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et thedate press 'D'.The control panel will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retty easy to figure out. The first row of buttonshandle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.You can create afolder, delete a file (Works!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...), move a file (you MUST give a destination filename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ource file (find file and click 'OK' -- You may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'*' and '?' to print multiple files...), selec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(this isif you decide to create a file from the output -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...), and 'list' (this lists all files that fita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'source' filename -- Nice to check before a larg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row two contains fivetoggle switches. 'Linefeed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AGE.TTP to use linefeeds to end a page instead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 if ON. 'Pause' will pause between printing each page if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for single sheet printers. 'Numbers' will add line numb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f ON. 'Doublestrike' will cause the filenam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to be printed in bold text (thislooks odd when viewing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cause it does this by printing it twice with no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n betweenthem).'Quit' will exit the program (really?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ifyou wish to save your settings. If you do a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Page-Shells' directory called 'PAGESHEL.DAT' and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e program these settings will be restored. The slider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remaining parameters.We've got Line Length, Page Length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 margin), Bottom (bottom margin), Header(header margin), and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 width). The sliders are a little jerky...I plan on working o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o know a trick. If you press [alt]+[l-shift]+[insert]+[l/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] you can move the slider one number at a time. It's awkward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comes easy... Ifyou leave out the [alt] key you move about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at a time. You have to 'pickup' the setting to change it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slider until thesett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: The feature creatureattacked me again so now you ma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files from within Page-Shell.Just hit the 'S' keyto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L' key to load. Page-Shell looksfor it's files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run from, so it's best to keepthemthere. When savingaset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are prompted for a description -- you can enter any st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0chars. This way you can remind yourself what the settings a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a set-up. When you enter afilename for the set-up it'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comes '.DAT' . The only name that is spec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HEL.DAT-- this is the set-up filethat is loaded when Page-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rst run, and the name that the set-up is savedaswhen you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IF you choose 'Save Set-up' when exiting). Set-up files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Shell very easy to use. I have aset-up for Elite printing, P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Makinga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setup all of these parameters, press 'P' to pri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' tocreate a file. If you select the 'List' button after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mask for batch printing, PAGE.TTP will lis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affected by the operation. Once PAGE.TTP is done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Page-Shell. One STrange thing I noticed is that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write-protected filesPAGE.TTP can't find them. That's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Other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few keystrokes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Prints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' Make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or'H' Help or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 Accesses the printer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Save a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' Load a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' Se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Se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see hot keys for all of the parameters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rinter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dded a control panel to send control codes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des are stored in the Page-Shells' .DAT files in the second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4 buttons are for NLQ, Draft, Elite, and Pica codes and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5 other 'user programmable' buttons. I've got it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tarNX-1000 (ohhh futuristic name) which is Epson compati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the order of the codes below so that you may change them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One cool thing is that you can select elite pitc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longer page-length in Page-Shell so that you still ge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even though youhave more lines per page. To use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'X' key. To send a code click on a button or any keyp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rinte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PAGESHEL.DAT into a text editor, on the Secon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'll see 9 codesin quotes (")seperatedby commas (,)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[esc] codes, in the same order as the printer control pan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Shell.Page-Shellsends anescape [esc] character before any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o be sure you use the 'esc codes' in your printer manu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m (usually the manual will list ASCII,Decimal andH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imal codes for each command -- Use the &lt;ESC&gt; codes --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escape character, just the code that follows). 1 = NLQ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= Draft / 3 = Elite / 4 = Pica / 5 = UP1 / 6 = UP2 / 7 = UP3 / 8 = U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BE SURE TO KEEP THE QUOTES AND COMMAS TO SEPERATE THE CODES!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d the codes you want Page-Shell will load them along with it's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s when run if PAGESHEL.DAT is in it's directory.Whenyou 'Save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s' while quitting Page-Shell the printer control code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now I have them set to: NLQ, Draft, Elite, Pica, O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erif, Bold and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Boring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HEL.PRG is freeware. That means that I retain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it may be freely copied and distributed as long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(PAGESHEL.DOC) is with it. If you use it and find any bu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suggestions please let me know. I have used this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but I can't be responsible for any misery it may cause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, or your documents.If you do encounter problems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suggestions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F.Y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 Steinert - 315 S. Central Ave., Los Angeles, Ca. 9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CodeHead BBS (213) 461-2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ome of their great products while you'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Other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Scorched Earth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Mini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ni-Master'/a PRG-ACC to control MIDIman Syncman box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(including the SMPTE 'Offset').'MIDI Monitor'/anall-around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checker. It displays in-coming MIDI data in HEX/BINARY/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sends all sorts of stuff forcheckingdevices,checks cabl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Hexs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xsessory/a program-accessorythatconverts numbers and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PicF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IC FX 2'/a special effects pictureshower (.PI?, .PC?, .NEO, .TN?, .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.SPU picture types. Allresolution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Local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l Control'/ Accessory-program that accesses the 'Local Off'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key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Panic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ic Button'/Accessory that sends 'All notes off' to connected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 And a few more... For 10 bucks I'll throw them all on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few of my favorites by other folks and ship it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1 or 2 side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