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:\PAGESHEL\DATAINFO.ASC                      Mon Mar 23 23:54:10 1992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hell Data File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SHELL",3,3,"",0,93,0,"",66,-1,"",""," -D",5</w:t>
      </w:r>
    </w:p>
    <w:p>
      <w:pPr>
        <w:pStyle w:val="PreformattedText"/>
        <w:bidi w:val="0"/>
        <w:spacing w:before="0" w:after="0"/>
        <w:jc w:val="left"/>
        <w:rPr/>
      </w:pPr>
      <w:r>
        <w:rPr/>
        <w:t>"x1","x0","M","P","((F))2","","","~0","~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LQ,Draft,Elite,Pica,Orator,-,-,Slash Zero,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SHELL",3,3,"",0,93,0,"",66,-1,"",""," -D",5 &lt;This i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1","x0","M","P","((F))2","","","~0","~1"  &lt;Printer [esc]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LQ,Draft,Elite,Pica,Orator,-,-,Slash Zero,Zero" &lt;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can be any 50 char. or less st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des are escape codes w/o [esc] char. (Page-Shell se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