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Larry Tweed &amp;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signed as a quick reference for thos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POV-Ray. You should use POVRAY.DOC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then use this document as a memory jogger or for quic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It is not meant to replace the main documents tha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not complete or perfectly accurat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judged it to be useful even with a few innacuracies and it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mpletion. Hopefully, it will be use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something here or can't understand what i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POVR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have been left blank due to time constraints.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will contain text for these entries. For now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DOC. The list is alphabetical, with texture modifi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/bicub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(strength_val) (radius_val) &lt;compon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(strength_val) (radius_val) &lt;compon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ny number of 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u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lobby shape. Components radii shoul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ounding shape helps speed rendering time in many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ing shape is first tested by the raytracer. I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strike the bounding shape, the raytrac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st or calculate any of the b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x { &lt;x1 y1 z1&gt; &lt;x2 y2 z2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ox shape is defined by specifying 2 corners. The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x1 y1 z1&gt; in the example above) must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1.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amera defines the orientation and loca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iewer. The values shown above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se items are not specified, the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ipped_by will "cut off" any part of the object tha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ipping shape. This should not be confused with bounded_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posi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osite will "glue together" 2 or more objects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s can then be considered as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3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4 {...} // This will be "cut out" of sh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difference is a CSG shape. All points in shape1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hape2 will be included in the final shape.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 subtracts the shapes following shape1 from shap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number of shap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ion &lt;# #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irection vector is used in the camera block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ion the camera is pointing with a vector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ctor points straight ahead (&lt;0 0 1&gt;) and look_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point the camera. The direction vector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"length" of the camera lens. Sm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a wide-angle lens, large values are like a tele-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ight_field { gif "file.gif" water_level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height field is a rectangular mesh of triang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a triangle at a certain X,Z poin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number in a file at that same index. GIF, TGA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y be used as height fields. The water_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ight below which the untransformed height field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 The untransformed height field is similar in siz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{ &lt;0 0 0&gt; &lt;1 1 1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section is a CSG shape composed of 2 or mo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oints that are contained in all the included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final shape. In essence, an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where all the shapes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g_shape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 inver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verse only has effect when using CSG. When inverse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inition of a shape, it turns the shape "inside-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, every point that was "inside" the shap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utside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ght_source { &lt;x y z&gt; color red # green # blu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hed a little light on a scene, you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_source. The center of the light is at the vecto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z. The red, green, and blue color values def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ight which is cast. The light_source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sible. A light source is treated as a shap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seen. It may be used i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ok_at defines the point in space at which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ing, or focused on as defined by the x, y and z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_shadow causes an object to be transparent to a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. The object will not cast a shadow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useful for enclosing a light sour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ion that the light source is actually visible with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_typ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bjects are the basic building blocks. An object define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ociated textures. Objects may not be used in C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be used i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ane { &lt;x y z&gt;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lane is a flat surface which is infinite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rface normal (or orientation) of the plan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x, y and z arguments. The 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of the plane from the origi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{ &lt;0 1 0&gt; 0 } // XZ plane,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{ &lt;0 0 1&gt; 10 }// XY plane, a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igh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in the camera description, it specifies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ay tracing universe is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being generated. Usually, right &lt;1.33 0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rot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tate will move any element about the origin in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. It is important to note that if the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ed at the origin, it will "orbit" the orig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its current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scal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cale will enlarge or reduce the size of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for x, y or z are greater than 1.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larged. If the values are between 0.0 and 1.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runk. Scale may also be use on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caling by zero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ky describes the orientation of the sk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ily the same as the UP direction. If sky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defined before the look_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here { &lt;x y z&gt;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here is a perfectly round shape. Its location in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by the x, y, and z arguments. The radiu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 argument. The width of a sphere will be 2 x 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scaled un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 y z&gt; // center of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_at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o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otlight light_source emulates the behavior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light, projecting a cone of light. point_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space that the light is aimed at. radius i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grees of the circular "hotspot"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light's area of effect. falloff is the radiu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fines the area where the brightness falls of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values may range between 1 and 180. Tightn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fast the brightness falls off at the edges.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softer edges, high values create sharpe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ture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{ ... texture {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exture keyword begins a block which describ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object, but not the size. See the section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s for a list of available modifiers and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ure may be used inside a shape or objec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{ ... translate &lt;x y 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late moves the element in space by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x, y and z parameters. Translat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lement's current location. If the element is at &lt;3 4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translated by &lt;1 -1 1&gt;, the element is moved to &lt;4 3 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translate is used after scale because the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ale" the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iangle { &lt;x1 y1 z1&gt; &lt;x2 y2 z2&gt; &lt;x3 y3 z3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triangle is specified by the coordinates of the 3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les have no inside or outside, so cannot be u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S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nion is a CSG shape. A union essentially superimpose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hapes to create a single object. All points in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a union are included in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&lt;x y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up parameter describes the surface normal of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. up &lt;0 1 0&gt;, for example would have a "up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ositiv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gat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gate is a pattern similar to marble. It is always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gnores the turbulence keyword. agate is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red # green # blue # alph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lpha property of a color determines how transpa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. Values range from 0.0 (opaque) to 1.0 (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). Transparency is a filter. Bla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aque. The color red with alpha 1 will only allow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mbient determines the amount of light an object receiv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in complete shadow. This emulates the light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ouncing around" the room. The default value for amb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. Values rang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zo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lotchy color pattern. Turbulence works on it.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reat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llia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illiance controls the tightness of diffuse illu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bject and adjusts the appearance of surface shinines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3.0 to 10.0 can give a shiny or metallic appea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is 1.0. There is no limit on the brilli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bump_map { file_type "filena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_type # interpolate # bump_siz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_color) (use_inde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bump_map { gif "rough.gif" map_type 1 interpolate 2 bump_size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 a graphic image to simulate bumps on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mp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mps gives the surface of an object a bumpy appearanc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umps range from 0.0 (no bumps) to 1.0 (very bum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er 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ecker pattern gives an object a checkerboa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olors must be specified after the checker keywo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lors that will alternate in the checker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r option is used within the texture block and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red # green # blue # alph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s are specified using the red, green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ly) alpha components. The valu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orm 0.0 to 1.0. If a component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0 (none of that compon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specifies the transparency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r1 colo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r1 colo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olor_map provides a palette for color patterns.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is located and it is determined which star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value pair the points falls within. The col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smoothly blending the col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_value end_value pair. Values for star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_value range from 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   .25 color red 1 color re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25 .5  color red 1 color gree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5 .75  color green 1 color blu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75 .76 color Yellow color O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76 1   color Black  color blu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exture is first created, POV-Ray initializ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for all options.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red 0 green 0 blue 0 alph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_siz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ul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ghness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ul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 randomness (dither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ap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#default { texture { (modifications to default textur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efault textures can be modified by using the 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Any textures created after this option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the new defaults as specified in #default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not specified will remain th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nts will give the object the appearance of being dent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ts range between 0.0 (no dents) and 1.0 (the denti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termines how dented the surfac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u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iffuse value specifies how the colors in a texture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ght directly shining on it. Higher values ma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right, lower values make the colors more subdu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use range from 0.0 to 1.0. The default value is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g { color red # green # blue # distance_v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a uniform haze over the entire scene. F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outside of all other descriptions. Ie. don't put it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object, camera, or sh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g { color red 1 green 1 blue 1 20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dient &lt;axis vector&gt;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nit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will create a granite pattern based o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_map. granite will respond to the turbulence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no turbulence. granite is typic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scaling values (2.0 to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image_map { file_type "filename" alpha (index # or all)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_type # interpolate # (onc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lace a graphic image on a shape as surfac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mage_map { gif "file.gif" interpolate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e 1  // Norm dist interpo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e 2  // Bilinear interpolation (be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mooths the jaggies on image_maps and bump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or is the Index of Refraction. This valu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light will bend as it passes through a texture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, refraction should be set to 1 and the tex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ome transparent colors that use alpha. A value of 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nd the light. Some typical ior values are 1.0 for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3 for water, 1.5 for glass and 2.4 fo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opard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niform spotted color pattern. Turbulence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_typ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mapping type used with image_map, bump_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Toroidal (don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rble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rble creates parallel bands of colors based on the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urbulence will give the appearance of true mar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s of stones. The default i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terial_map { file_type "filename" map_type # 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xture {...} texture {...}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texture on a surface based on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x_trace_leve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option will set the number of levels that a 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d. If a ray is reflected or refracted, it cre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. This is 1 level. The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keyword specifies that the color of specular and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will be the surface color rather tha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ght source. This creates a metall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ctav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fects turbulence. Default value is 6. Value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nion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ion creates a pattern of concentric circ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color_map. By default, onion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hong keyword causes a bright shiny spot on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ame color as the light source. Values for ph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.0 (none) to 1.0 (very bright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). There is no phong highlight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_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for phong_size determines the size of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of the object. The larger the value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ighter) the highlight. The smaller the value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ser) the highlight. Values range from 1.0 (very du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(highly polished). The default phong_size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reflection determines how much of the ligh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object is reflected from other objec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range from 0.0 (no reflection) to 1.0 (a perfect mi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a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for refraction will affect how light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textures is treated. Values range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values will make the transparent portions les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will usually be set to 1 with the transpa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s controlled by alpha. By default, there is no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s ripples on a shape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gh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ghness value for a surface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ular highlight of that object. Typical valu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(Very Rough, large highlight) to 0.0005 (Very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highlight). The default, if no roughness is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ul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pecular highlight is similar to a phong highl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 more credible spreading of the highligh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horizons. Values for specular range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highlighting) to 1.0 (bright highlighting)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is determined by the roughn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les gives an effect similar to checker, but with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just colors. The textures for tile1 and 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lso be layered, but only the first layer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ul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bulence will distort a pattern so that it is not so "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cical values for turbulence range between 0.0 and 1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v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s bumpy waves on a shape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ood color_map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od used the supplied color map to create concentric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s of color centered on the Z axis.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ulence will make the texture look more like real woo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turbulen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rinkles is a bump pattern that will give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nkled surface. Values for wrinkles range from 0.0 (no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.0 (very wrinkl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