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-Time Err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duard Schwan &amp;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all the errors that POV-Ray might generate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nd render a scene file and attempts to give a better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y the error occured than the program provide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n-time error is not found in this list, it is probab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able error. These errors are not handled by POV-Ray,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akes over and generates the error and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usually look quite different than the norm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should be easy to recognize. Other than mat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indicate that you need to fix somthing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bug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ERRORS: POV-Ray renders images using complex mathematic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times these calculations excee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uter. When this happens a math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ually reads something like, floating point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this can be solved by changing the viewpoi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anging parameter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BY ZERO: There are two easy ways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by zero error that you should a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BY ZERO: Never scale any component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scale &lt;2 0 2&gt;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ve a component the same size, sca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GHNESS ZERO: The roughness componen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zero. And on some computer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.001 or it will cause a stack und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UNDERFLOW: The most common cause o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roughness value that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handle. It can also be caused by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processor or just math that is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: The general philosophy of POV-Ray is that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y want to do and the program shouldn'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rying any values for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the user to do things that were unanticip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's authors and often results in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way of using the program (like negativ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ghts) but it can also cause error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roughness\stack underflow error.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made more 'safe', but it would have limi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to do so. Consequently, the program allows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s the freedom to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ood example of this is using height fields as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 (see HFCLIP.POV). This was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but it sometimes work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iting effects. When it doesn't work, though, it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th a very cryp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feel free to experiment outside the bound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says is possible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ical List of Errors Generated by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expected but 'Y' fou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error. 'Y' was not expected at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file. This often indicates a mis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lour register valu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dex given for alpha was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ies for the image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ode type at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corruption error in Bezier patch cod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orm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fault file format.  Offending char: (C), val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should never occur with the released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, you may have a corrupted exe file or a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corrupted and a virus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is problem to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POV-Ray on your own compu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ans that you have changed the defaul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ource to 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 was not within range (1.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pply ALPHA to a non colour-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ped image is one where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re stored in a palette. The image data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bers referencing that palette.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mapped, as are most IFF images. Targa (T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mages are not color mapped, so ALPHA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memory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error that can occu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POV-Ray.  It just means POV-Ray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build one of the scen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Depending on the particular obje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you may want to increase POV-Ray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reduce the size or complexit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ten reduce memory usage easily by removing u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or pasting the needed definitions from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aight into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GIF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FF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Targa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dump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nclude 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file named FILE_NAM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list of directories specified by the +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Or an error occured while attempting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scene file named by the +i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Make sure the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or one of the liste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is correctly spelled and complete. POV-R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the extension to the file name (.POV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Map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 may contain no more than MAX_ENTRIES (20)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triangle on line N.  Plea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iangle {}' or a 'smooth_triangle {}'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o be invalid on line N of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pe will be ignored and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triangles were found and a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ngle shapes in the scene file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nd are being ignored by the ray trac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occur only with triangle {} and 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ontaining Index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NTAINING_OBJECTS (10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you cannot scale a spher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phere primitives must be scaled evenl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scaling, use quadric { Ellipsoid 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CALE   = scale &lt;2  2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SCALE = scale &lt;7 .1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 in number (e.g. 2$3.2 or 89fred0.34 )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missing spac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continue trac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using the +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 specified by the +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option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file named FILE_NAM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list of directories specified by the +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Or an error occured while attempting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be caused by stray wor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on the command line that is not preceded by a +/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file contain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 specified by the +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abor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using the +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d an error occur while reading the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ed by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string af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clude declaration anticipates a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ing after the wor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.inc" ==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 filename.inc  =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alloc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error that can occu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POV-Ray.  It indicates that POV-Ray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build one of the scen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Depending on the particular obje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you may want to increase POV-Ray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reduce the size or complexit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Map Colou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mage Map Colou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dex was outside the image file's pal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'X' i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syntax error.  The identifier 'X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ype of ID for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you put a declared color into a quadric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Red = color 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 quadric { Red } } // This will caus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input file, value i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ogus half-ASCII character in the source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 It could be a control character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GIF file format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for FILE_NAME seems not to be a GIF file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may not be a GIF or it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may not be an IFF image or it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: 'OP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'OPTSTRING' is not recogniz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mistyped character on the command lin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VRAYOPT, or in an option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ust be defined using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light_source" was found withou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definition in a place in the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 old-style light_sour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VRAY.DOC for correct light sour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one component in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sphere element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object.  Declare some components in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order of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poly requires an ord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&lt;coef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*/ closing com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/* (open comment), but no matching */ in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ur for valu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does not define a color for the value 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r color map contains entries that completely sp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d quot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d of file while reading in quoted string.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ote ("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 'Failed to allocate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N option file names are allowed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only allows one 'option file'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ILE_NAME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oly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order must be between 2 and MAX_ORDER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 'Failed to allocate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ri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s internally exceeded the NUMBER_OF_PRIOQS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ot occur, but it could occur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floating point math accuracy problems or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It indicates that one of the internal mapp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mp, image, material) tried to get the color of a pix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ange of the image. For example, bump_map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=321, Y=200 point on a 320 by 200 resol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nd Of File reading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ound the end-of-file before it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. File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or number may be longer than MAX_STRING_INDEX (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(or floating point number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y characters lo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 polynomial may not be specif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ly one number before the &lt;coef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poly' d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nstants 'decl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eclared (#declare)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MAX_CONSTANTS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xits from re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between entering and exiting object su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ternal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ibrary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hs passed on the command line by +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BRARIES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an't handle more than MAX_INCLUDE_FILES (10)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include file is an include file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sted refra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CONTAINING_OBJECTS (10)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happen if you place a 15 glass spher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ymbols. Use +ms### option to raise Max_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llocates a block of memory for Max_Symbol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d items. This is normally 500. If this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use +ms### to raise the limit of #decl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ms600 +ifile.po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identifi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identifier 'X', but it has not yet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declare. This often indicates a spelling error or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as expecting to get more data and foun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ften caused by missing brace or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output file forma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specified by the +f command lin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supprt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upports the following outpu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ump, I=IFF, R=Raw, T=T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ay +fZ -- Would cause this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