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-Ray 1.0 is the property of the POV team.  See the file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OV Team, I take no responsibility for anything.  All I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so I could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about time we had some nice ray tracing software for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OS computers!  So, after enjoying POV-Ray 1.0 on the uni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, I thought we should have a go at making it work on the ST/T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should do before you compile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North American version of Turbo C, called Pure C, can'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that only have a lf at the end of a line. 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every source file (*.c and *.h) into your favou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m again.  Simple, no?  A pain in the butt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Elvis and a "for" command in 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'll have to set the proper switches for the compile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  We were too lazy to put the proper things in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  ;-)  To compile for the ST, all you need is the "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" flag.  For the TT, you should pick the 68020/68881 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piler, and the 68030/68882 code options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just set the assembler options.  I don't know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T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t compiled fine under Heat &amp; Serve Sozobon C, v1.40i (beta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Yelvington's MiNT libraries.  Unfortunately, the linker 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f the symbols (function names) that have the sam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LONG TIME to trace even a simple scene on an unaccel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Be prepared to leave your ST on for a while if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On a TT, it'd be much ni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ve the traces in the "Dump" format (command option "+f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craw2st.ttp filter to change them in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hrome can read.  These converted files can also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-512 pictures by using the RAW2SPEC program from the ST QR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binary versions of both in the POV_ST.ZOO arch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_TT.ZOO archive (they contain binary executables suitable for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, so you don't have to compile it).  I assume both Phot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PEC can only deal with 320x200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nicer GEM-ized port of POV-Ray...  This would be a full po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raw to he screen (it'll use VDI, so if you have a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, it'll look better), and messages be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using Mike Dorman's winx library).  This will be mode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easily switch processes under MultiTOS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t won't hog the processor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-ized version will also save files directly in the ST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hotoChrome and RAW2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WTOOL application.  RAWTOOL will convert between the PC/ST RAW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W files to Spectrum and several other formats (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), and provide some powerful image manipulation function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y down my to-do list, so the may never get done... 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/or com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 herborth@pinot.waterlo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C.HERB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144 Allen S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J 1J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