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should conta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20.DOC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20.PRG     a preprocessor for ICD/OSS Personal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0 of Prepro was called, Minclude, but sinc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irectives is no longer the sole feature, I have change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Prepro version 2.00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ested include files -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cros               -- D &amp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iping               --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 doesn't "understand" Pascal and so will treat all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{$ command}" as include directives as long as it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space between the dollar sign and the comm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mmand needs multiple arguments, separate the arguments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pro does a certain amount of checking to make sur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source code that starts with "{$" really is intend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  First it is only considered a directive if Prepr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llowing the dollar sign.  It will also discard any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single quotes.  If a section of source code that you need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istaken for a directive, you can put the troublesom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Prepro doesn't recognize any lowerca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i,d,e and p are all ignored.  Arguments, howeve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ither or even mixed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yourself asking "Why would anyone ever need to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irectives?" then you probably don't need to use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driven to write this program because I always get lost in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 can nest includ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 takes a set of source files and produces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XXXXDEST.PAS where XXXX is the first four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name given.  The destination file will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urce file.  It will differ from the source file in that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$I filename.ext} in the source file will be replaced by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ination file.  The included file can itself inclu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tination file XXXXDEST.PAS is then ready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ascal compiler.  Since this is accomplished in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mpiler, you lose some ease in debugging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you will get some error messages referring to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DEST.PAS rather than the source files that ultimately con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could be run in a number of ways.  The one I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if you have version 2.00 or greater of Personal Pascal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ocate programs" option and install PREPRO20.PRG in place of PRINT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print a file you can still do it from within the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sktop.  Another option is simply to run it from the "Run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under the file title, but this is less convenient.  I suppos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run it from the desktop, although this wouldn't be a step in a 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cy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rive and path may be specified in the include state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th is specified, the the path of the source fil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case "i" {$i filename.ext} files can still be used fo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wish not to textually insert in the destination file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makes source level debugging easier, but can only be used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are defined using {$D [opt1] name [arg1] etc..}.  Al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name, but arguments are optional.  There are a few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before the macro name to determine replacement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en the macro is expande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d    -- replace only if cas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ased  -- replace regardless of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  -- replace only if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quoted -- replace only if un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    -- replace only if a vali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dent  -- replace only if part of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d   -- replace only if preceded and follow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paced -- replace only if preceded or followed by a non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 replacement options can be used.  No ma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for macro parameters if quoted, ident, or spaced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, unident, or unspace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cro definition directive comes th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.  The end of the macro is flagged with the {$D end} dire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o macro can be named cased, uncased, quoted, unquoted, ident, un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, unspaced,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default options for macros are uncased, unquoted, and 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o use Pascal terms, all macro arguments are VAR parameters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by name rather tha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A macro and all the variables it uses must be defined befo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defined, a macro is called with {$E name [arg1] etc...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for the macro directives are "D" for define and "E" for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hecking is performed on the actual parameters verses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but the number of actual parameters is compared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al parameters.  If there is a mismatch then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ignoring that particular mismatch, ignoring all mis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a macro definition can't contain another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ts own expansion call, it may contain the expansion call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In this way macros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o use a macro and when to use a procedure is a jud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Macros can't have local variables and require more memory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only good reason to use a macro is speed.  Since no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required, a macro will execute faster.  Thus, a good ti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s for a small subroutine that is called frequently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enough that the overhead from a procedure call would notice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using the {$P filename [erase]} directive you can pi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source file to a file other than the XXXXDEST.P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specified is restore, then the output is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DEST.PAS.  This method is preferred to {$P XXXXDEST.PAS}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name of the source file doesn't necessitate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less the erase option is used, output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given filename.  Most of the time you will use the era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pipe to a given file and only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code supporting "local" variables for a set of macros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$i macrovar.pa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has to be lowercase include if before macro definition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P macrovar.pas erase}          (* note era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declarations for fir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declarations for fir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declarations for fir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{$P rest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D first_macro arg1 arg2 agr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or fir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or fir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or fir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{$D 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P macrovar.pas}                (* note no era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declarations for seco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declarations for seco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declarations for seco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{$P rest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D second_macro arg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or seco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or seco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or seco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{$D 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if macrovars.pas were included here, it could be with i or I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ort of shareware.  Here's what I mean b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ease make backup copies and distribute this program at wil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, however, make sure that anyone who gets a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copy of the documentation and vice versa.  Pleas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s" and "tested" sections of this document if necessary befor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eel free to contact me if you find any bugs.  Here's how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Mail me a diskette with a set of files and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the bug.  Send a stamped self addressed envelope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nd your diskette back with either a bug fix or a note say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up.  You need not pay for this program to expect a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s far as I know, this program works fine.  If through some over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, something goes wrong with it and anything bad happens,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global thermonuclear war, I am not respon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Feel free to contact me if you want a feature added.  If you have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,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Here are the pay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end me the amount of money you think the program is worth.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on dollars would be great, but I think $10 to $15 i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mount is too large or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Upload the program to a few bulletin boards and tell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ulletin board that you know to contain pirated softwar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Distribute the program at a few user groups and tell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) Convince me you're really too broke to send any money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s new features are added, I'll send you a free update for every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t or every 5 "spreadings"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ght of payment option "c", I hope your conscious really plag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repro and don't pay me in any way.  I know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probably could have written it yourself, but I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time and effort to make this program as fast,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by stamp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 Curtis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Brand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kinaw, Il 6175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phone(voice)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9) 359-8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040 STE Color Monitor TOS version 1.6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