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rs Pa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ry Sa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9/03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ers Pak is a utility I wrote a while back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'm programming.  It runs in all three ST resolutions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up as a program or as an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Pak has six utiliti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ext sizes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Line sizes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Marker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not a lot, but it helps to have it aroun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find it in a manual.  And best of all, GFA Basic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Programmers Pak up and running copy PROGPK10.P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PK10.RSC (color) or PROGPKHI.RSC (mono) in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Run PROGPK10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Programmers Pak as an accessory simply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PK10.PRG to PROGPK10.ACC and copy it into your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startup drive.  Also copy PROGPK10.RSC (color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PKHI.RSC (mono) into the same directory as PROGPK10.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system to install the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ers Pak is being distributed as Freeware. 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system from the use of this program is no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 or requests for additions can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IE:      H.SA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72717,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