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looking for a version of Prolog for the 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took an introductory course in Prolog in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We used Borland's Turbo Prolog in the class and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y under PC Ditto on my ST but I wanted a 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finally found this ST version on a CN Gold P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title TOY Prolog fool you as it did me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o see a version of Micro-prolog). Thi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log language which conforms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d in Clocksin and Mellish's book: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program comes from Germany origin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ocs are in German (waiting for an English trans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want to volunteer?). Some of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nglish however so you can pick up some info. TO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ST specific predicates and allows access to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you first write your Prolo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and then after starting the TO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: consult(your_filename). Don't forge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query your program. To exit the interpre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file PROL_TOY.DOC for some mor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When I find some time, I'll try to post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beginning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ftery (DRAF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