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ight Queens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 :    The Eight Queens Problem is a common problem that i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year computer science students.  On a chessboard, which is an 8x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, there are a finite number of ways that 8 Queens can be plac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on't know chess, a Queen can move any number of spac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- horizontal, vertical and diagonal).  There are 92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 to place 8 Queens on a chessboard.  The programs inclu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ZH will find and display all 92 solutions.  If you only know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a couple languages, you might want to try reading through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thers to see what the differences are.  It is also m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omparison of a compiler's code size and its quickness at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ul Lefeb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phi : PLEFEB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ie : P.LEFEB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: lefebvre@cs.usmsas.main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nchmark : 8 Queens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All times 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               Size     Execute   Execute&amp;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a-2 System 1.2                    9506       1.58      33.22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zobon C 1.33i (Heat and Serve C)     7695       1.89      43.95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zobon C 2.0                          8941       1.89      43.99* 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                                32236       2.00      46.9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pero C 1.14                       20992       2.17      46.00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pero C 1.14 (Small libraries)     16384       2.17      46.00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Johnson C 2.1                     9948       2.26      44.16*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 Systems Modula-2                  32164       2.36      40.2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 Pascal Demo                      -----      ~2.40     ~29.00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pero Fortran                      24064       2.83      27.30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Pascal 2.02                   4414       2.83      44.49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 Fortran -S16 -O                    18216       2.89      35.85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oft BASIC 1.23                     10124       5.79      33.68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A BASIC 3.5 (Compiled)               8921       7.86      33.37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A BASIC 3.5 (Interpreted)           -----     ~45.00     ~71.00* 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Williams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max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tic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 Alcy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peed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per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I Modula-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           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BASIC       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sp                                 -----    3:30.00 (16Mhz &amp; Blit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                              -----         &gt;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                                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= Timed with Turbo ST 1.8 and TOS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@ = Timed with Warp 9 3.61 and TOS 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add any other languages or compilers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is LZH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ENS.PAS         Pascal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ENS.MOD         Modula-2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ENS.C           ANSI C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ENS2.C          non-ANSI C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ENS.FOR         Fortra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ENS.BAS         HiSoft BASIC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ENS.GFA         GFA BASIC 3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ENS.LSP         Lisp version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