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Mod, M2Converter &amp; C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 and Colo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-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ichael "I-have-never-refused-a-donation" Ber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368 Governor Dr. Ste. F-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619) 558-7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 address: M.BERGMAN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Mod v1.0 (Monochrome monito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odifies files created by resource construction sets.  Re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s a standard .RSC file and scales it to its proper coordinates, wid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heights.  It, then, saves the file back out with the scal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 .RS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o, why did you do this?" you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of all, I prefer embedded resources as opposed to having re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floating all over the hard drive.  I'm sure you prefer thi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creating a modified resource file, I can take that file, run i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inary-&gt;ascii filter and then compile it directly into my ow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:  I wanted to be able to use the same resources for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monitors.  A resource that is created on a monochrome system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"fixed" on a color system without going through a lot of gyr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"fixing" had been done.  The resulting code is as convolut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y last sentence!  By scaling the resource on a monochrome monito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ing resource generally does not need any modifications fo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color system (the reverse is not necessarily true--see the "caveat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, that's ResMod in a nut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ve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use ResMod on a monochrome system.  While the program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a color system, the resulting file will not scale correctly when 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a monochro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not load a .RSM file into the rscs_load() call.  This will lock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faster than a grilled cheese sandwich with mayo!  You will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all of the relative addresses in the resource file to absol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es when the program starts up.  I have included a generic Modula-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dure for setting the addresses of any resource file that comes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it, modify it, or port it to C at your own risk.  I have also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ource code of a program that uses the .RSM file so that you may stu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it can be implemented.  This source is also in Modula-2 and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alled A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try to load any other file except a legitimate .RSC fil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Mod, bad things will happen.  'Nuff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2Converter v1.2 (all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So, what can you do with a .RSM file?" you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Well, you can run it through M2Converter," says I.  M2Converter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ic data --&gt; Modula-2 source code filter.  I have used M2Conver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bed sound files, pictures, and resources into many of my program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ct, I used M2Converter to embed the resource contained within ResMo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2Converter will take a generic data file and create a DEFINITION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n IMPLEMENTATION MODULE.  From there, you are on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!  The code produced by this program is TDI Modula-2 specifi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not be used for any other M2 compiler.  If you have another M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r and want this program to support it, then drop me a line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iler you have and where I can purchase a copy.  I am interes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ing this as flexi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Converter v1.2 (all syst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C language counterpart to M2Converter.  I make no warrant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effectiveness of this program although it is generic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handled by any C compiler.  If, however, you do have problem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lementation, drop me a line at the address above and please b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 as you can with your problem and/or wishlist.  My knowledge of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particularly good, so all information is help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G &amp; UPDATE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1.0 16 Jan 92 M2Converter, CConverter, ResMo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ug intentionally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1.1 18 Jan 92 M2Converter, CConver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TTP Support added.  To use this from most CLI shells, rename it to 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1.2 19 Jan 92 M2Converter, CConver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dcards are now supported.  The programs will no longer wa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you to press &lt;Return&gt; afte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.1.2 19 Jan 92 CConver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extension has been changed to .C?? where ?? is any number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and 99 inclusive.  This means that there is a 99 file con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ation on the program.  Also, CConverter will not conver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.C?? extension.  Version 1.3 will include a workaround f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ation, however, for now you should rename the file and then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MENT OF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hor or anyone else remotely connected with ResMod, M2Conver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Converter cannot be responsible for any damage to you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, physical state, piece of mind, or anything else caused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indirectly 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g reports, suggestions, compliments, ranting and r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directed towards me at the address which is at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never refused a do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