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BELOW FOR DETAI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 SPECCODE PROGRAM 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 Blackwing Publishing (U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CODE is a machine cod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enables the users of the 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 Creator to show SPECTRUM (SPU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files from within the 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(512 colours for nor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's and 4096 colours for STE'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PU uncompressed pictur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 from such packag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512 (ANTIC PUBLISHING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BO's VIDICHROME-ST digitizer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ONLY RUN FROM WITHIN 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QUIRES A COLOUR MONITOR/TV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boot up your STOS syste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then load an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XAMPLE.BAS" for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 SHAREWARE MESSAGE 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CODE.PRG is shareware an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ly copied provided that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.DOC and EXAMPLE.BAS resid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n the same disk (with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SPECCODE useful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o register as a user by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00 (inc VAT - 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if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K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lackwing Publishing (U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, Pepper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don SE1 O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will receive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PECPLUS.PRG which allows keybo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and window operation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ed whilst a spectrum pict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STOS,ROMBO and AN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isting registered users of SPEC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ceive SPECPLUS free of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at speccode has pass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Doma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ST is showing thi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lours on screen it is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to the limit of it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 power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ther tasks called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will run slow or just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applies only when an SPU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n screen - STOS returns to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oon as the picture disappe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glitches can occur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's processor and graphics c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out of sync. They appear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es of small "holes" in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cold reboot should remedy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