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S Blit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hareware. To register your copy with the autho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you a comprehensive manual with lots of useful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), send (British Pound sign not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keyboard)10 to Asa Burrows, 67 Malvern Road, Leyton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E11 3DJ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S extension opens up the power of the blitter ch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or Mega/ST. To use this extension, copy the Blitter.EX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folder of your language disk, and the Blitter.ECG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lder.  Now you're kitted out for some seriously 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CL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CLS screen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creen" can be a screen address, such as a physical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ank which has been reserved as a datascree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p" to specify what to fill the screen with. Using 0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f memory with 0s, which translates to the fir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ually black), and 1 fills it with 1s, the last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HALFTONE pat1,pat2,...,p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enables you to set up a 16x16 half-tone pattern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to enter the pattern as binary words, so eac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s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COPY source,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COPY source,destination,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COPY source,x1,y1,x2,y2,destination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COPY source,x1,y1,x2,y2,destination,x,y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urce" and "Destination" can be screen addresses or 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version does a straight screen copy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pecify the screen coordinates, copying from x1,y1 to x2,y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nking it down on the destination at x,y. As usual with ST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and x2 coordinates get rounded to the nearest value of 16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lace it anywhere, though. The optional "op"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from 1 to 14  and sets the type of copy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ource AND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ource (a straight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O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ource X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NOT source AND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NOT source X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ource OR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N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NOT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NOT source OR NO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SOURCE ADDRES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SOURCE X INC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SOURCE Y INC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DEST X INC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DEST Y INC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o get at the power of the beast. The first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memory address of the source and destination.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ed to an even number. The INC commands set the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word in bytes. The blitter copies one word at a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word is made up from two bytes. Set BLIT SOURCE X INC to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a direct copy. Set it to 4 and you only get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. DEST X INC does the same trick with the destination.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 commands set the line increment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X COU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Y COU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set the number of words to be read on a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ENDMASK1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ENDMASK2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ENDMASK3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t the mask for the destination data. ENDMASK1 sets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rst word; ENDMASK3 sets the last word;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sets the mask for all the words in the middle. The mask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binary word, the same as in the SET LINE command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-stripe effect, set the mask to %1010101010101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HOP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operation you want to perform with the halftone patte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t. The hop parameter can take fou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al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al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ource and half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use the half tone, set BLIT HOP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OP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s the logical operation of the data being cop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are the same as for BLIT HOP with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All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line number to start the half tone mask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. The number parameter range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SKEW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ets the number of bits to be shifted to the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copied to the destination address. The skew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SMUDGE sm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mudge is set to 1, then the data set in BLIT SKEW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T H LINE number. If it's set to 0, then it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NFS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T FXS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SR stands for No Final Source Read. When n is set to 1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read on every line is not performed. FXSR stands for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Source Read. When n is set to 1, an extra source 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on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puts the blitter chip in command of your ST, tak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time. It stops all interrupts, apart from a few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nes. Avoid using this because STOS has its 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s and it does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t! This command sets everything going.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t up all the relevant details or els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certainly go belly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hecks to see if a blitter is fitted. If a 1 is retu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; if a 0 is returned,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=BLI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command. The blitter runs alongside the centra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something else while it's doing its trick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he BLIT HOG command. The blitter is damn quick, so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to do much before it has finished in Interpreted mod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, though, things go a lot faster. You could set the b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copying data, check your variables or do the sprite stu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o see if the blitter has finished before carry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