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onvert GFA XREF2 . LNM files back to . LS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recover the xref2 numbered basic file back to a L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your own risk.      freeware      brunp d pug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the list (LST) source listing so hack away !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