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2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te  Studio is a project that I have been working  on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m or another, for more than two years.  It represent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te nights of programming and,  as a result,  many bleary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k.   It is written completely in GFA Basic except for one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assembly routine that makes masks for sprites  VERY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nks,  Brien).   I  think that this says a lot for  GFA  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 I  show it to refuses to believe it was done  in  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I show it to also insists that I sell it.   That i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troduction  is about.   I have released  two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studio as shareware.   It has been on 3 magazine dis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iven a short review in a shareware newsletter (It recieved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/2 stars).   It was also downloaded from Genie 247 ti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tari Base more than 20 times.   I think this speak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program.   To this date (09/26/90) I have  rec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(none,  zip, zero, the big donut) money, not one cent,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who have used my program.   I only asked for $15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who liked it and would use it.   Because of this,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 doubts  about  releasing shareware on  the  ST  plat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because  of this I am not going let anyone have  the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version for less than $30 and I will put each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 name  and the program serial number on the title  p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copy.   For  your $30 you will recieve a  disk  with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o,  some demo sprites and pictures, GFA source code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s,  and a manual in first word and/or Calamus forma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have a printed version of the documentation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minal charge.   The final version should be ready by 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  but send me a letter indicating your interest  and 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uggestions before sending money as things may chan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and  then (the infamous feature creature can  strike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!)  Now back to your sceduled .DOC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ite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te  Studio is a low-res painting program written  in 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that incorporates several non-standard features 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sprites for animations as well as games.   Sprite 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the ability to load any file as graphics (not just 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Neochrome  pictures).   Each of the  program's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-click   on   the   file STUDIO.PRG.  When   the groo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(if  you  have  a  blitter  or  an  STE,   this  scree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groovy) screen appears, click the mou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 Studio  is fully icon driven.   All 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s  are  shown on one of two menus.   The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ctangle five  icons wide and four icons tall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enu  that  is one icon tall and twenty icons  wide (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).  The descriptions of each menu item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s  the  loading  and saving  of  picture  files. 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 picture types are available,  Degas and  Neochr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 also  choose to load a file as  raw  graphics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option,  you can load any file you wish, from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text  files (although I can't see what good a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a pain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2 update - Degas compressed pictures (PC1)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Sprite Studio, but can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draw fre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 you  to pick one of the thirty-six standard  ST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.  There are no user-defined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Nuff s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ctually another menu in itself, allowing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r define a color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2  update  - The pallete menu has  been  upd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loading  and saving pallete files  and  copy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pping  pallete colors.   Also,  the STe's pallete of  40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 is now fully supported.  The final release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reating ranges of colors with two mouse click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or inquiry" function to allow you to see where a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open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fill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open circles (no ov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es fille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(The icon that most closely resembles a micro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nifies   a  thirty-two  by  fourty  pixel  area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2 update - The magnify mode,  considered to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used,  has been updated tremendoulsy.   You can now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rrow  keys to scroll the magnify window around  a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r  area of the screen,  a mouse-click in the abov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also instantly move the window,  all the  pallet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 are  available in magnify mode,  a  colo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 to  each mouse button for  faster  editing, 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es,  area fills,  and a special dither mode have also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 you  to choose four different sizes of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ont.   Text is then entered from the keyboar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anywhere on the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choose from eight different line  siz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fects the draw,  airbrush,  frame,  box,  circle, dis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2 update - Line size is now only  availabl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ools  icon on the main menu.   This allows you 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 default values for things like  fill  pattern,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 block transparency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Screen (The funny-looking icon with four arr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scroll vertically and horizontal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icture that is larger than a standard picture  fi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  control direction and holding down the shift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the arrows will make it scro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cut out a rectangular block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opaque or transparent mode. To copy a block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creens, cut out the block and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2 update - Pressing the space bar now allows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several things pertaining to blocks.   You can now u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jackknife" to cut out any shape block,  switch screen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ip a block vertically or horizontally.   Block rota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  degree  increments  will  be  available  in  the 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(The funny-looking icon that resembles Tinkerb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has a menu of it's own.   The descrip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tem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allows  you  to cut out  a  sprit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workscreen and append it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 of sprites.  A sprit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0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llows you to pick a place to insert a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he current list.   To move through the 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mouse left and right.  When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t  you want,  click the left button and cu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ite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 you  to  choose a sprite  using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to delet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s ALL sprit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allows  you to look at the  current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tes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 a  sprite  from  the  sprite  area  o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cree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  you  to  load  and  save   SPRITE  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 sprite  files.   When saving  a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 you  can  elect  to include  mask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ites  or  leave them out (Note  that  mas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d for transparent animations). 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 of  a sprite file are at the  end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nimates the sprites so as to give you an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what your sprites will look like in ac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instantly draw a grid of any siz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ases the current workscreen in one swell f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hanges  the  box menu to the bar  menu  an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ggles between the two available work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 the  right mouse button will usually allow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any function without affecting the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can  be moved anywhere on the screen by  clic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 mouse button outside the menu at the location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occupy.   This allows you to see the picture wh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ich functio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  "STUDIO.SPR"  must  be  in  the  same  folder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ITE.G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ther than Degas or Neochrome format may not be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orkscree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one palette can be active at a time in  Sprite  Stu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alette used will be the palette of the last pictu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fil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-- Updates in V1.5 --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, in addition to some minor changes, now include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default values for fill pattern, line width, text siz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ype (transparent or opaque).  To invoke this functio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ight mouse button while on the main menu.   A 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 The buttons on this menu and their function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  Left-most,  small  button - turns defaults mode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 Fill - allows selection of a default fill pattern.   L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 default  line size.   Text - selects default  text 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 - selects default transparency or opacity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-- Updates in V2.0 --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right button on the main menu now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unction you were in.  This allows one to exit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mode,  change color with the new main menu pallete  sel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ntly be back drawing again with as little interru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ve process as possible.  This is also the reas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magnify mod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 the ALT key while cutting out a block will perform a 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(as opposed to the normal copy operation) leaving a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icture.   This  is  usefull  for  moving  small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from one place to another as spac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areful as there is still no undo function,  but thi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before final 2.0 release (It's gonna be a bear, bu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rite  Studio  sprite file format  is  detailed 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outines for loading a sprite file in GFA Basic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item in a sprite file is the mask flag.   I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followed  by a CR/LF.   If it is a  zero,  mask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 If it is a one, a mask follows each sprite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tem is the number of sprites in the file. 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followed  by CR/LF.  The next thirty-two bytes  co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sixteen-color  palette using one word to  describ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 (Example:  $0777 for white.)  Next are the actual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masks.  The first two bytes of each sprite or mask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each one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FA Basic routine for loading a sprit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,#1,"sprites.sp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#1, m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#1, numspri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$=input$(32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 loop,CVI(MID$(palette$,loop*2+1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=1 TO numspri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$(loop)=INPUT$(CVI(INPUT$(2,#1))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sk%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$(loop)=INPUT$(CVI(INPUT$(2,#1)),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you have to dimension Sprite$() and Mask$(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sizes  or you will get an "ARRAY NOT  DIMENSIONED" 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using Sprite Studio sprites with a langu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GFA  Basic,  your sprites should be a  multiple  of 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 wide  in order to use VDI routines to  display  them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your sprites with GFA Basic,  use "PUT  x,y,sprite$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aque  and "PUT x,y,mask$,4" followed by "PUT x,y,sprite$,6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 any  questions  involving GFA  Basic  an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feel free to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y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37 W Bethany Hom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enix, AZ  85301  (US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