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TLC Resourc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Version 2.0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LC  Resource utility will only be of interest to GFA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ks you to select a resource file (*.RSC) to conver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select an ASCII file to save it to (*.LST). It then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into a GFA file that can be merged into your program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file to be embedded within the source code.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with the ASCII file created instructing you on which call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and how to us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't take all the credit for this program, I found the origina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unknown author and modified the routines to enhance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This is the program I use to incorporate all the TLC re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y programs. It's fast and efficient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ust another utility from the TLC stable, be sure to check ou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 programs (there are 7 of them now). A $15 contribution gets them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Hay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Q USAFE/F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C 2, Box 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 AE  09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