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e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on June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1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hould contain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TEST.ACC    the utility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TEST.DOC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Tester is a GEM desk accessory which is designed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 the Atari DRI RCS.  Essentially, it will allow you to debug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rees before you start any programming.  It can test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MENU, and ALERT trees.  FRESTR, and FREIMG trees cannot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ill focus primarily on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it's not intended to teach you how to use a RCS utilit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packaged with your RCS utility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documentation also assumes you know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the object structures used in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this program are 'ShareWare',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it you're expected to pay for it just as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ay for any 'commercial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5.00 ... or send what you think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decide to use it, please send a check or money order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ndora,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me to acknowledge that I've received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please include a self-addressed stamped envelope. 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, address, program name, and version# for fu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pdates to the program will be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ank you for your support!  Please remember --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programs like this, you have to do your part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ware program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opy the program to the root directory of your boot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directory you put your other desk accessory program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 and when the GEM Desktop appears you will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under the 'Desk' drop down menu called 'Tree Tes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Tree Tester's drop down menu entry at the 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program other than the RCS you will be informed that the R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loaded.  Now locate your copy of DRI's RCS Editor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ill only function with version 2.1 of the Atari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S Editor which is distributed with the GFA-Basic v3.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CS must be executed from the GEM Desktop or Tree Test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Tester will automatically sense when you run programs from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When you execute the RCS you will notice a longer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S's window appears on the screen.  This is beacuse it has s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executed the RCS and searches memory for some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source editor must be named 'RSC_EDIT.PRG' or Tre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ble to sense when you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LOCK key toggles between normal test or lo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Lowercase = normal and uppercase =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in the loop test mode and you click on an exit typ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alog or menu then a bell will ring and the test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handy for check trees with alot of touchexit objects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old down the ALTERNATE key while selecting an exit typ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in normal test mode and click on an exit type ob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or menu is exited and you return to the resour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is real simple once you are in the RCS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ester's drop down menu entry when the RCS displays the tre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you will see the program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should keep in mind before testing an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trees with alot of objects.  There is no way of know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in a particular tree as you create it.  I'm not sur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ystem limits are on some of these parameters, but Tre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enough memory for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tree can be no more than 64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not be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tree can have no more than 64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ot of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tree can have no more than 256 ted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n't be a problem unless one gets carried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esting trees with editable objects.  There's a bug in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a system crash (bomb!).  This bug can appear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you added to a tree is editable and you call FORM_DO().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ill more than likely occur if you use the cursor dow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ursor past the last editable object.  Tree Tes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me and does nothing to avoid the bug, so consider yourself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save your work before testing any trees you are unsu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ing DIALOG and PANEL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 tree you have to open it by double-clicking on it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ee diplayed on the screen select Tree Tester's drop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tree will instantly appear centered on the screen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sting is done by giving the system complete control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RM_DO() function.  Only trees which contain at le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or touchexit object can be tested.  You will be inform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 cannot be tested.  The text cursor will be plac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which has it's editable flag set, if there is such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 are drawn centered on the screen.  If you want to test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X=0/Y=0 then hold down the CONTROL key when you sel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's drop dowm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ing MENU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NU icon so the menu is displayed on the screen.  Now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ester's drop down menu entry.  You can only test the menu tr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enu bar itself is displayed.  If you have a menu op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est the tree, you will be told to close the menu first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be installed at the top of the screen as it w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desk accessory cannot install a drop down menu, yet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menu trees.  This is because the drop down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ed so they look and act like normal GEM drop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right, the drop down menus are completely fake!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are fake there are some limitations you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way in which drop down menus are stored in memo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easy way to match the menu to the title i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ever have a problem testing a menu tre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strictly as menu tree.  You might have problems t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tree which was edited as a dialog tree.  This is usu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one can add an object which wouldn't normally be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tree or to change a menus X location.  Avoid such activ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ing ALERT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ALERT icon so the alert is displayed on the screen.  Now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ester's drop down menu entry.  The alert will be displaye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ould be seen in a rea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TURN key cannot be used to exit the alert.  The ale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 to make sure they do not exceed the limits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per line and 8 characters per butto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ed if any of the alert strings exceeds 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idea for a feature or want to report a bug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all means contact me.  Please include the full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 of the program you are re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by U.S. Mail at this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ndora,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(419)-384-3594 [ask for Lon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on my FAVORITE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Head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3)-461-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name: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, ST, Mega ST, an STE are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GEM Desktop, and DRI are trademarks of Digial Rea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and GFA Basic are trademarks of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versions of Tree Tes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Tester may NOT be sold.  It may, however,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document is included and neither program nor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WHATSOEVER.  This document may not be 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this program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 claim no responsiblity for any damage or loss of data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misuse of Tree Test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