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s v1.0                                                 08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ar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rote this program about a year and a half ago and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might be interested in hacking it.  It could re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things to make it more complete, but it does wha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.  Tunes runs in ST low or medium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s gives you the ability to put notes on the scre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select the note and location on the staff.  When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t loads in a low rez picture file.  If you are in Medium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witch to 'forced' low rez.  You are presented with an 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creen to make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the upper left corner there are two ico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floppy disks.  They are used to load and save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icon is a capital 'A'.  That lets you call up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FA button is used to write out a GFA Basic list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Wave statements that you can merge into your progra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I haven't figure out how to get the volume to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FA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button is a few notes.  Click on that to play the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st button on the upper left is an eraser for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right corner is used to display the current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oice.  The three voices can be selected one at a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one, two, or thre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nder the title is a slider that is used to mov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staff.  You can use the arrows on either sid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at a time in the direction that the arrow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eft of the title is the speed bar.  This adjusts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ight of the title is the volume bar.  Since GFA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n't come out right the way I had them set up with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the volume control has been 'disabled' when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listed file. (I don't even think it's in the source code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enter of the screen is the staff.  You place 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by clicking the left button when the note i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o clear a note just click again in the same no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t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at the bottom of the screen is wher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d rest selections.  You can also make the note sharp, fl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.  Like I said earlier, it could use a l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have the time to put into it.  Maybe someone el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add some things to it or use it for Tune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source code has very few comments in it. 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bowls of spaghetti.  I probably shouldn't have brok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so many subroutines, etc., etc., etc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o I don't forget.  This source code is being se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If you make some great mods to it would you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H.SARBER   Compuserve: 72717,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