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n March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SAVE.PRG 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SAVE.DOC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ead a PSAVEd GFA-Basic v3.5x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 prot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PSAVE work you ask?  Well it's pretty simply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you SAVE a program to disk, GFA-Basic doe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header                 (id, flags, an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variable name table  (variable, procedure, and labe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program code         (tokenized to keep the siz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when you instruct GFA-Basic to PS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kips the 'write varaible name table' section as listed abov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bad effects on the editor.  Since the varaible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editor displays random garbage.  Thus viewing a PSAV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ually results in a lock-up.  If it doesn't lock-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, but it won't look very good full or random garbag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PSAVEd program either and when you load one it execute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nobody actually uses PSAVE to protect GFA-Basic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, cause it didn't take me long to figure out how to un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If you want to protect a program, I suggest you COMPI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LockSmith are "FreeWare", which means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paid for it.  If for some reason you feel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n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send me something, even a letter ju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or dislike the program, please address all letters, che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#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!  Please remember --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Ware programs like LockSmith, you should sit down a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t really i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UNPSAVE.PRG from the GEM Desktop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will be presented with the program credit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option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button labeled "Cancel" to 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PSAVEd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rrectly selected a PSAVEd file it will the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esented with an alert prompt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variables needed to unprot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mith has no way of knowing how many variable name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riginal program before it was PSAVEd.  GFA-Basic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s of 16 different name tables and LockSmith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names to put into these tables.  One of the 16 na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rack of bytes|, another keeps track of words&amp;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electing 100 puts 100 names into each of the 16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.  This means the PSAVEd program can hav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yte| varaibles, or a maximum of 100 word&amp;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If your are unsure, just select 1000 and forget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selected will only be read.  LockSmith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new file in the same directory as the input fi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BAK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You input a PSAVEd program called TEST.GFA and 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EST.BAK to the same directory. This is th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is converted you will b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 you have converted a PSAVEd .GFA file to a SAVEd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at?  There is one more thing you should do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LockSmith adds a lot more varibl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s really need.  These extra variables seem to caus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program, not to mention the file is larg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.  To remove the extra variables and shrink the fil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GFA-Basic Editor/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  load the .BAK file created by 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,A   save it to disk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clear the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   load the ASCII file you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  save the program back to disk over the original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now truely unprotected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isted like any other prorg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kSmith will over-write files with no warning! 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 output file will fit on the destination driv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detected you will be alerted and all open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, then you will b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in this doc file seems unclear or the progra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akey in some way:  Then all I can say i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this is FreeWare.  What do you expec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the job done and that's what counts!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LockSm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may NOT be sold.  It may, however,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cument is included and neither program nor document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HATSOEVER.  This document may not be re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annot be responsible for any damages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Lock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