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ibrary #19: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wahar R. Ba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of xlis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.doc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.uttp    The 520 ST executable in uuencode form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o the St, uudecode th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system (which will produce the file xlisp.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use a binary (image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lity like xmodem or kermit to transfer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your St. uuencode/decode, xmodem/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x end are available from the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lsp      Required initialization file. Automat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lisp on startup. Must be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irectory) as xlisp.ttp, unless INITPAT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xlisp.h. (INITPATH if the filename for ini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he directory name ie. "mypath\\init.lsp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"mypath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xlis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.lsp  example.lsp     fact.lsp       fib.lsp     hanoi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wr.lsp   ifthen.lsp   prolog.lsp    queens.lsp   queens2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To make xlisp on the Vax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ype.h     These .h files are for the St only. When mak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h     on the Vax (unix) hide these files by mo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.h  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tstuff.c is St specific an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x (unix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first line in the file for system type (ST o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tuff.c   xlbfun.c  xlcont.c xldbug.c xldmem.c xl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fio.c  xlftab1.c xlftab2.c xlglob.c xlinit.c   x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isp.c   xljump.c  xllist.c xlmath.c  xlobj.c xlpr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read.c    xlstr.c  xlsubr.c  xlsym.c  xlsy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.bat    Batch file to link and relmod xlisp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xlisp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ll the .c files after editing xlisp.h appropriat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xlisp.bat. (You will probably have to edit xlisp.ba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rive designator appropriately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xlisp from the desktop on the ST double click xlisp.tt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enter the name(s) of the file(s) you want loaded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.lsp extention).  You may of course choose to supp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the dialog box, in which case simply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.ttp will automatically load init.lsp, and then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file from the interpreter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filename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".lsp" extention is required to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xlisp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xlisp.h and makefile appropriately and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s part of the CURRENT NOTES ST Public Domain Library (#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btain the files directly from the auth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loppy and a Self Addressed Stamped Envo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R.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Crawfor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00 Eucli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land, Oh 4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 Send electronic mail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wahar R. Ba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:  .....!decvax!cwruecmp!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net:  bammi@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:  bammi%case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71515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