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ttle Unofficial Information on TOY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for some sort of documentation in english for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While I have not yet been able to get the docs translated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what I have been able to determine so far (correct me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Y Prolog operates almost exactly like the syste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ogramming in Prolog' by Clocksin &amp; Mellish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, GET IT.  You will be able to operate TOY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shown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enter facts or rules directly from the keyboard (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evaluate them).  There are two ways that I hav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se consult(user).  This will cause the interpreter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as if it were a disk file.  You can ente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 way. Terminate the input with 'end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Use assert.  If you press the &lt;insert&gt; key it will type 'assert(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enter a fact or rule, terminated with ').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will accept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ikes(john,mar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oad a database that you have created with a text edit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('file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load a file called DATABASE which is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on drive B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('b:\prolog\databa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will read the file, typing it as it go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an application debugged you can 'pre-interpret'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be stored in tokenized form and will loa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('oldfile','new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'compile' the DATABASE file we used befor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('b:\prolog\database','b:\prolog\database.to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'compiled' database use the 'sysload' predica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ad('b:\prolog\database.to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'shift''alt''help' to interrupt the interpreter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.  The debugger allow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bug on/off (like 'debug' and 'nodebu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exit the interpreter (back to the desktop) enter 'stop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ome differences between TOY prolog and th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&amp; M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'name' predicate is called 'pname' and 'pnamei'. 'pnamei'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as a list of integers.  'pname' treats the list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(characte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'findall' predicate is called 'bagof'.  It seem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When a query succeeds you may ask for another soluti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;', however, to stop execution and return to the '?-'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nter '.', not just &lt;CR&gt; as in C &amp;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or utility ('editor.toy') will allow you to edi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de up of several clauses.  It will not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lauses.  It is invoked by entering edit(predicat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predicate/arity - invoke a new copy of the editor to ed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- exit the current copy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&lt;CR&gt;         - move to the nex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- move to the previous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- move to clau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- move to the las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- list the entir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- delete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- insert clauses ('end.' terminate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name        - insert claus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- invoke a new copy of the interpret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tree utility ('calltree.toy') will display a tree dia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ates (and their arity) that are invok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 is invoked.  To use it enter 'calltree(predicate/arity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predicates present in TOY prolog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C &amp; M.  I have not tried to determine what any of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ST specific predicates are provided to set and read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nteract with the terminal, and execute VDI functions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to use them they seem fairly simple. Check the 'tictacto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the Abacu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courage anyone else who is using TOY Prolog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x my mistakes, and add whatever information you hav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reate our own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ael A. Long (MA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