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REF.TTP - C Cross reference of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got this code originally from the IBM, as can bee see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tes, and converted it to the ST. If called with no parm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arms 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gram will allow up to 100 different source modul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ombined and printed into one listing. This listing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Table of contents listing every function used and the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ich it is defined as well as the module it is defin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list of what modules are used by each module (each .c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odu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list of each module that uses a module. (The rever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l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ist of each function and the functions it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ist of each function and the function that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only functions cross referenced are the functions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your program. That means things like printf are not 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. I do plan to add this in a la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usually print with the width of 80 columns. However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gnize function names up to 19 characters. In printing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ns wide on some of the reports, plus indention, it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fit. I will fix this so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output device is the screen. So if you don't tell x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o send the output, it will all go to the screen. Origi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allowed redirection. So with the &gt; character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ms you were able to send the output to the printer or a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irection does not seem to work correctly on my compiler, s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 flag was added. By specifying -fFILENAME, you are able to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utput to a file. Note that the &gt; character does work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use it, but you will also get the program status messag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also because Laser C has the annoying habi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irection stderr also. If the file exists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irecting it to, wierd things happen. If you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ion, it is best to delete the target fil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only printer that works if th ASCII one. (Just le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on the printer). The control strings did not comp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and I done have the printers to test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ease let me know what you think of the program. I do int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quite a bit to it. Any ideas would b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nk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rian Gantz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My library and source are included. The xref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quires some of the functions within th library. It is by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ans complete. As I go along I am cleaning u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cumetaion and fixing teh header file. Take it for w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worth. Anyone else out there that wishes to send me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y is more than welcome. (Why reinvent the wheel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PR.C       " Prints 'C' Files with Table of Contents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"             AND LOTS MORE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Microsoft C Version 5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Turbo C Version 1.0 or 1.5 is available as CPR31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in Borland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riginally Written by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Paul Breslin Human Computing Resources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10 South Mary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Toronto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Canada, M4Y 1P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odified by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Lance E. Shepard     Rick Wise               Blake McB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CCI &amp; RIT            CALCULON Corp.          3900 SW 52nd Ave. #8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Rochester, NY        Rockville, MD 20850     Pembroke Park, FL 33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John Stidd           Dale Loftis             Tom His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1570 Neston Way      3020 Yorba Linda #F-16  136 Knor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Los Altos, CA 94022  Fullerton, CA 92631     Monroe, CT 06468  72106,33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Monty J Clapham      Brian Gantz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937 North Butrick    Genie: Brian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Waukegan, Il 60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pecial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Compiles with the /AL large model switch to ensur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space for the Table of Contents.  In MSC v5.1. mallo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default to _fmalloc or _nmalloc depending on compi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Tab stops on this version source code have been fully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to spaces This takes more space but eliminates the mes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load it into your tab st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Program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By Dale Lof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10-3-87    Changed WIDTH to 132, Tabs are now every 4, modifi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that temporary file is deleted if control - break is h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Improved the clarity of the instructions if no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are given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10-17-87   Changed so that no blank lines are printed i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11-06-87   Added -@ RESPONSE FILE feature since you couldn't fi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the filenames onto the command line, up to 400 fi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Also adding the "Reading file # x of y" string and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program check the amount of free disk space before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the files as the program would write the outpu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run out of disk space and just put a lot of junk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11-08-87   Ver 1.0  Added -h HEADER FILE, -* "Print All 'C'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-x Extra Lines and Program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01-10-88  Ver 1.1    Added call to setvbuf() to speed up file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01-25-88  Ver 1.2    Added -t  for option of just table of content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01-29-88  Ver 1.3    Fixed Bug.  funcname () would not be put in T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Contents because of space between funcname and 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04-26-88  Ver 1.4    Added -p* option for starting page number and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Table of Contents so File  Date and Time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05-12-88  Ver 3.0    Added -q* option to print files by sec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rather than by p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Added -t- option to suppress the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07-18-88  Ver 3.1    Fixed bug in printing by section where form fee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not being output at the top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(T. Hisc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03-25-89  Ver 3.2    Translation to Microsoft C Version 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Sort by actual function name(not case 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ignoring type cast, print aligned with function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{No messages on Warning Level 3 !!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(T. Hisc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09-01-89  Ver 3.3    Add Cross Reference of function calls between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Printer Support for Epson and Hewlett Packard Desk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(M. Claph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05-19-90  Ver 3.4    Corrected Printer Codes/Dates/Pages from being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on all pages with the -c switch. Changed DumpTempFi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to open in text mode for proper dump to be pi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dos file (  &gt; file.out ). Add Clear Screen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All code deleted, changed, or added, by m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commented out and left with my initials MJC for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identifying of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(B. Gantz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07-19-91 Ver 4.0     Converted to Atari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Removed clear_screen (was in IBM assemb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Reformated all comments for conciseness and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Broke into multiple sources. Was on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Rewrote time and date function for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Rewrote all argv[][] uses into **argv. A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                      making switch tests a different sourc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hopefully sped 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                    Fixed error when response file contained a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with only a \n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(B. Gantz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08-079-91 Ver 4.1    Added F flag after discovering that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does not seem to work properly on the ST. (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                    least in the Laser C compile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Corrected form feed bug. (Seems the Laser C com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Strings differently als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