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22 Feb 87 08:1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imagen!atari!dyer@ucbvax.Berkeley.EDU  (Landon D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Silly disk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info-atari16@scor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sk activity "LED" for the Atari ST.  It present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on the bottom right of any resolution screen. 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s on ONLY during rwabs()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s solid for reads, dashed f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t's silly.  But I like to watc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below is a shar file containing the uuenco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BAR.PRG (which can be placed in your AUTO folder,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also included, but won't assemble under AS68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asy to make it assemble under AS68 with a litt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expressed or implied.  Here is an "ls -l"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 seconds before they were collected and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1 dyer          278 Feb 22 00:06 diskb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1 dyer         2506 Feb 22 00:06 diskb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1 dyer          414 Feb 22 00:09 diskbar.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