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ALMENTE RIC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44 PALISAD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NKERS,  NY 10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914-476-8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 MANIFEST STANDALONE SOFTWARE VERSION 2.0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 N V O I C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____________________  STAT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CODE:___________________       PHON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NTITY        DESCRIPTION                    PRICE     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 MANIFEST FOR DOS       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LON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LY RATE CHART UPDATE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NOT SEND IN NOW -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ICE AND YOU WILL BE B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IFIED WHEN UPDATES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.Y. STATE RESIDENTS ADD 8.25% TAX         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HIPPING: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METHOD: CHECK [  ]            CREDIT CARD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: ___/___/___  VISA [ ] MASTERCARD [ ] DISCOV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SIGNATUR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TO ABOVE ADDRESS - SHIPMENT WILL BE 2-5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