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s, Projects and People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READ THIS INFORM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i-Soft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i-Soft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provided with registered versions to be free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terials and workmanship for a period of sixty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ration.  If Patri-Soft receive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warranty period of defects in materials or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ch notification is determined by Patri-So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Patri-Soft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(s) or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 for or right to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, or 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i-Soft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uch damages.  In no event will Mount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's 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i-Soft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