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is package must accept this disclaimer of warranty: "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fonts are supplied as is.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software programs, fonts, or clip 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Feel free to share it with your friends, but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ive it 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out high 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If you continue to us thes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trial period of 20 days, you must make a registration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to Elfring Soft Fonts.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For your registration fe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dditional benefits including: 100 clip art images, a print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those images, a newsletter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Elfring Soft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this package intact! This program and a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pyright 1995 by Elfring Soft Fonts.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is package for any kind of remuneration must *first*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tching disk file VENDOR.DOC. You must abide by the rul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All Rack Vendors must obtain our written permission *befor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encouraged to pass a copy of this package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wants to make sure that the shareware principle works for yo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able to resolve a problem with an ASP member by contac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l support for member's products.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d, Muskegon, MI 49442 or send a Compuserve messag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an article about this package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. (To make sure you at least have a current copy to re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s of clip art and fonts are available from ESF.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s, People, and other clip art collections. Finally, if you need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or clip art to distribute with your own software or hardwar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any of our products contact us at the addres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ring Soft Fonts, PO Box 61, Wasco, IL 601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: 74774,2265 or visit out CompuServe section by typing GO ELF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TPBVEN, Section 19 at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