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meCraft Software (H.C.P. Services, Inc.)        VENDOR.DO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.O. Box 974                                      Member: S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alatin, OR 97062 USA                            Member: O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503) 692-3732    (503) 692-0382 (FAX)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: ORGANIZE! Your Coin Collection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Program Name: ORGANIZE! Your Coins: Multimedia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ing System: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rsion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BBS filename: COINSM.Z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lease date: February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ration: $59.9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on registration users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Discounts on other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20 Additional Cataloging Form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] Free additional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RT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coin colle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SG-HomeCraft's specialized multimedia Windows database de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for cataloging coin collections.  Catalo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ganize your collection the way YOU want it cataloged and inclu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ictures of coins/currency, graphics, and sound clips as a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r catalog.  Handles up to 10,000,000 entries and can alphabetiz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arch and cross reference any of the information you'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your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user definable reports that can print anything from lab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index cards to full page report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shed by PSG-HomeCraft Software, the leader in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l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:  IBM PC, XT, AT, PS/2 or compatible with 4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memory and DOS ver. 3.3 or higher.  A hard disk is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 DISTRIBUTION REQUIR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copyright 1994, 1995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.C.P. Services, Inc. --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regard to how you obtained this software, you may NOT s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ies of this software, even if the purchase price is jus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ver duplication costs; nor may you include this shareware o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D-ROM or other type of package produced by any user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ercial library, or any for profit or non-profit organiz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r may you distribute it with any other product or as an incen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purchase any other product, without the express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ssion of H.C.P. Services, Inc.  The purpose of this is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ill know who you are and we can then keep you suppli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pdates.  The only exception to this is that ASP approv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endors (except PsL or any organization or service own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perated by Nelson Ford) and BBSs may sell/distribute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rior approv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sold on retail racks, by ei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P or non-ASP vendors, without specific written permission,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lly discusses rack/retail vending, from the auth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need to know who you are so we can get you the latest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r groups (except for user group BBSs) must have permission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distribut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s may distribute this software provided that the dat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YC.EXE file is no more than 18 months o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s on each disk may not be modified or adapted in any wa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of the files provided on the disk must be distributed toge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files or groups of files may not be sold separatel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itional files may be added to disks containing this software, how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integrated into or included as a part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vidual copies of this software may not be sold for more than $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may not be represented as anything other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and the shareware concept must be explained in any 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talog that quotes a price and on any packaging used to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disk.  The explanation of the shareware concept must mak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ear that with shareware an addition registration fee is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users continue to use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stop selling/distributing copies of this disk upon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author or HCP Services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 for your suppor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UR GUARANTEE TO YOUR CUSTO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 want your customers to have quality working copies of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.  If, for any reason, anyone has a problem with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aining this software they may send that disk to HomeCra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be replace free of cha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