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6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ENGLISH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ENGLISH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1, 6.0 &amp; 5.2) .DEUTSCH. $3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1, 6.0, 6.0a)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black &amp; white art on white.). . .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--no retouching on photographs.). . . . $2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n all orders below $30. . . . . . . . . . . .$2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