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gage Designer v3.0 for Windows provides the following over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extra payments to principal and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any payment in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ortgages are now measured by the number of pay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wo week, 2x month, monthly, quarterly, semi-an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earl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3D bar charts and pie charts graphically show you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your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easy to use 3D tool bar complete with helpful tool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eld level help provided automatically on the status lin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the field you are current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eadsheet style data entry an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ccess keyed to the dialog box that is open and access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 key/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reatly enhanced help file featuring lots of graphics with hot 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dollar amounts with commas and dollar signs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3D look and feel using buttons with detaile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otally updated installation program that features a 3D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.  Also provides file compression/expansion simpl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tgage Designer now remembers the last window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automatically written to MD.INI and us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3.01 for Windows provides the following over 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ground checking as the main mortgage tables are bu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culated.  Mortgage Designer will now warn you i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is larger than the normal payment.  The fin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should be fairly small in comparison to the norm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"OK to apply" message on the refinanc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e worksheet and press OK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message before the dialog valu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multitasking thru the use of a differen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operation.  This was implemented in an effor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one user reported.  We were una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using the 10-20 machines that we had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ialog initialization for the "Modify Mortg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This also was implemented in an effort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reported by two users.  We were una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using the 10-20 machines that we had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uttons on the Preferences area from an OK/Canc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utton.  This simplifies the dialog box and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elp system by adding additional material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error checking for several dialog boxs.  They will n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oo low and too high interest rates or extra princip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size of Mortgage Designer's memory stack to bet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large operations encountered in the Modify Mortg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Preferences dialog the three tax brackets support up to 100.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pin buttons wouldn't increment past the normal interes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000%. The upper limit of the spin buttons have been extended 100.0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common print - Output Contents dialog, added code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ere you could press the print button multiple time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FAST!  Prior to this fix, you could generate a program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ed the print button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in the generic "Output Contents" standar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ere it wouldn't correctly cancel operation if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Mortgage Comparisons dialog to update and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listed in the dialog box before allowing i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a problem in the "Mortgage Comparisons" area 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large number of mortgage steps where the outp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the container could handle.  Text to the gener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w limited to roughly the first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few areas where the values weren't being sto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ansfer buffers.  Result - A problem where a dialog box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itialized correctly when it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F1 within the main menu pulldowns did not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rrectly.  F1 within the main menu will now correctly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escribing the mai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help file to provide more details on several topic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dditional popup help locations to provide more unifor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 logic to the "Modify Mortgage" function to prompt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tgage back to file ONLY when you have modifi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re Mortgage Designer would let you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eferences area even if the file's name did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